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ноября 2006 г.</w:t>
      </w:r>
      <w:r>
        <w:rPr>
          <w:rStyle w:val="Number"/>
        </w:rPr>
        <w:t xml:space="preserve"> № 108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ункта 2 постановления Совета Министров Республики Беларусь от 1 ноября 2006 г. № 1450 «О государственной аттестации санаторно-курортных и оздоровительных организаций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мая 2001 г. № 38 «Об утверждении критериев государственной аттестации санаторно-курортных и оздоровительных учреждений Республики Беларусь и Инструкции по применению критериев государственной аттестации санаториев, санаториев-профилакториев, пансионатов с лечением и других оздоровительных учреждений» (Национальный реестр правовых актов Республики Беларусь, 2001 г., № 56, 8/619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октября 2002 г. № 77 «О создании республиканской комиссии по государственной аттестации санаторно-курортных организаций» (Национальный реестр правовых актов Республики Беларусь, 2002 г., № 127, 8/873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8 октября 2003 г. № 45 «О внесении изменений и дополнений в постановление Министерства здравоохранения Республики Беларусь от 28 октября 2002 г. № 77» (Национальный реестр правовых актов Республики Беларусь, 2003 г., № 122, 8/1011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4 сентября 2004 г. № 36 «О внесении дополнений и изменений в постановление Министерства здравоохранения Республики Беларусь от 28 октября 2002 г. № 77» (Национальный реестр правовых актов Республики Беларусь, 2004 г., № 163, 8/1157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1 апреля 2006 г. № 26 «О внесении изменений и дополнений в постановление Министерства здравоохранения Республики Беларусь от 28 октября 2002 г. № 77» (Национальный реестр правовых актов Республики Беларусь, 2006 г., № 73, 8/14357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Директор Республиканского </w:t>
              <w:br/>
              <w:t xml:space="preserve">центра по оздоровлению </w:t>
              <w:br/>
              <w:t xml:space="preserve">и санаторно-курортному </w:t>
              <w:br/>
              <w:t>лечению населения</w:t>
            </w:r>
          </w:p>
          <w:p>
            <w:pPr>
              <w:pStyle w:val="Agreefio"/>
              <w:rPr/>
            </w:pPr>
            <w:r>
              <w:rPr/>
              <w:t>Н.В.Мазур</w:t>
            </w:r>
          </w:p>
          <w:p>
            <w:pPr>
              <w:pStyle w:val="Agreedate"/>
              <w:rPr/>
            </w:pPr>
            <w:r>
              <w:rPr/>
              <w:t>30.11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5:00Z</dcterms:created>
  <dc:creator>Ёлкина</dc:creator>
  <dc:description/>
  <dc:language>en-US</dc:language>
  <cp:lastModifiedBy>Ёлкина</cp:lastModifiedBy>
  <dcterms:modified xsi:type="dcterms:W3CDTF">2007-01-19T11:25:00Z</dcterms:modified>
  <cp:revision>2</cp:revision>
  <dc:subject/>
  <dc:title>Эталонный банк данных правовой информации Республики Беларусь</dc:title>
</cp:coreProperties>
</file>