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НАЦИОНАЛЬНОГО СТАТИСТИЧЕСКОГО КОМИТЕ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июля 2010 г.</w:t>
      </w:r>
      <w:r>
        <w:rPr>
          <w:rStyle w:val="Number"/>
        </w:rPr>
        <w:t xml:space="preserve"> № 89/102</w:t>
      </w:r>
    </w:p>
    <w:p>
      <w:pPr>
        <w:pStyle w:val="Title"/>
        <w:rPr/>
      </w:pPr>
      <w:r>
        <w:rPr/>
        <w:t>О признании утратившими силу некоторых нормативных правовых актов</w:t>
      </w:r>
    </w:p>
    <w:p>
      <w:pPr>
        <w:pStyle w:val="Preamble"/>
        <w:rPr/>
      </w:pPr>
      <w:r>
        <w:rPr/>
        <w:t>На основании Указа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и подпункта 8.9 пункта 8 Положения о Национальном статистическом комитете Республики Беларусь, утвержденного Указом Президента Республики Беларусь от 26 августа 2008 г. № 445 «О некоторых вопросах органов государственной статистики», Министерство здравоохранения Республики Беларусь и Национальный статистический комитет Республики Беларусь ПОСТАНОВЛЯЮ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и Министерства статистики и анализа Республики Беларусь от 4 февраля 2002 г. № 4/11 «Об утверждении форм медицинской документации и инструкций по их заполнению» (Национальный реестр правовых актов Республики Беларусь, 2002 г., № 30, 8/7797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и Министерства статистики и анализа Республики Беларусь от 19 декабря 2005 г. № 58/214 «О внесении изменений и дополнений в постановление Министерства здравоохранения Республики Беларусь и Министерства статистики и анализа Республики Беларусь от 4 февраля 2002 г. № 4/11» (Национальный реестр правовых актов Республики Беларусь, 2006 г., № 8, 8/13657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и Министерства статистики и анализа Республики Беларусь от 14 ноября 2007 г. № 109/422 «О внесении изменений в постановление Министерства здравоохранения Республики Беларусь и Министерства статистики и анализа Республики Беларусь от 4 февраля 2002 г. № 4/11» (Национальный реестр правовых актов Республики Беларусь, 2007 г., № 301, 8/17604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и Национального статистического комитета Республики Беларусь от 28 ноября 2008 г. № 200/466 «О внесении изменений в постановление Министерства здравоохранения Республики Беларусь и Министерства статистики и анализа Республики Беларусь от 4 февраля 2002 г. № 4/11» (Национальный реестр правовых актов Республики Беларусь, 2009 г., № 54, 8/20062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Председатель Национального </w:t>
            </w:r>
            <w:r>
              <w:rPr/>
              <w:br/>
            </w:r>
            <w:r>
              <w:rPr>
                <w:rStyle w:val="Post"/>
              </w:rPr>
              <w:t xml:space="preserve">статистического комитета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Зиновский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Исполняющий обязанности </w:t>
              <w:br/>
              <w:t>Министра юстици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В.Билейчик</w:t>
            </w:r>
          </w:p>
          <w:p>
            <w:pPr>
              <w:pStyle w:val="Agreedate"/>
              <w:rPr/>
            </w:pPr>
            <w:r>
              <w:rPr/>
              <w:t>07.07.2010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40:00Z</dcterms:created>
  <dc:creator>ygrok</dc:creator>
  <dc:description/>
  <dc:language>en-US</dc:language>
  <cp:lastModifiedBy>ygrok</cp:lastModifiedBy>
  <dcterms:modified xsi:type="dcterms:W3CDTF">2011-11-21T07:41:00Z</dcterms:modified>
  <cp:revision>1</cp:revision>
  <dc:subject/>
  <dc:title>ПОСТАНОВЛЕНИЕ МИНИСТЕРСТВА ЗДРАВООХРАНЕНИЯ РЕСПУБЛИКИ БЕЛАРУСЬ И НАЦИОНАЛЬНОГО СТАТИСТИЧЕСКОГО КОМИТЕТА РЕСПУБЛИКИ БЕЛАРУСЬ</dc:title>
</cp:coreProperties>
</file>