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07 г.</w:t>
      </w:r>
      <w:r>
        <w:rPr>
          <w:rStyle w:val="Number"/>
        </w:rPr>
        <w:t xml:space="preserve"> № 126</w:t>
      </w:r>
    </w:p>
    <w:p>
      <w:pPr>
        <w:pStyle w:val="Title"/>
        <w:rPr/>
      </w:pPr>
      <w:r>
        <w:rPr/>
        <w:t>Об утверждении единых норм и нормативов материальных и трудовых затрат (времени, расхода основных и вспомогательных материалов) на платные медицинские услуги по баротерапии, спелеолечению, оказываемые юридическими лицами всех форм собственности и индивидуальными предпринимателями в установленном порядк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 (в редакции постановления Совета Министров Республики Беларусь от 1 августа 2005 г. № 843)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единые нормы и нормативы трудовых затрат (времени) на платные медицинские услуги по баротерапии, оказываемые юридическими лицами всех форм собственности и индивидуальными предпринимателями в установленном порядке, согласно приложению 1;</w:t>
      </w:r>
    </w:p>
    <w:p>
      <w:pPr>
        <w:pStyle w:val="Newncpi"/>
        <w:rPr/>
      </w:pPr>
      <w:r>
        <w:rPr/>
        <w:t>единые нормы и нормативы трудовых затрат (времени) на платные медицинские услуги по спелеолечению, оказываемые юридическими лицами всех форм собственности и индивидуальными предпринимателями в установленном порядке, согласно приложению 2;</w:t>
      </w:r>
    </w:p>
    <w:p>
      <w:pPr>
        <w:pStyle w:val="Newncpi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баротерапии, оказываемые юридическими лицами всех форм собственности и индивидуальными предпринимателями в установленном порядке, согласно приложению 3;</w:t>
      </w:r>
    </w:p>
    <w:p>
      <w:pPr>
        <w:pStyle w:val="Newncpi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спелеолечению, оказываемые юридическими лицами всех форм собственности и индивидуальными предпринимателями в установленном порядке, согласно приложению 4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  <w:gridCol w:w="5398"/>
      </w:tblGrid>
      <w:tr>
        <w:trPr/>
        <w:tc>
          <w:tcPr>
            <w:tcW w:w="1081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98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11.2007 № 126</w:t>
            </w:r>
          </w:p>
        </w:tc>
      </w:tr>
    </w:tbl>
    <w:p>
      <w:pPr>
        <w:pStyle w:val="Titlep"/>
        <w:rPr/>
      </w:pPr>
      <w:r>
        <w:rPr/>
        <w:t>Единые нормы и нормативы трудовых затрат (времени) на платные медицинские услуги по баротерап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16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3701"/>
        <w:gridCol w:w="1067"/>
        <w:gridCol w:w="8018"/>
        <w:gridCol w:w="2011"/>
        <w:gridCol w:w="962"/>
      </w:tblGrid>
      <w:tr>
        <w:trPr>
          <w:trHeight w:val="240" w:hRule="atLeast"/>
        </w:trPr>
        <w:tc>
          <w:tcPr>
            <w:tcW w:w="4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платной медицинской услуг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</w:t>
            </w:r>
            <w:r>
              <w:rPr>
                <w:lang w:val="en-US"/>
              </w:rPr>
              <w:t xml:space="preserve"> </w:t>
            </w:r>
            <w:r>
              <w:rPr/>
              <w:t>(мин.)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701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анс гипербарической оксигенации (ГБО) (на одного пациента)</w:t>
            </w:r>
          </w:p>
        </w:tc>
        <w:tc>
          <w:tcPr>
            <w:tcW w:w="1067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8018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ос жалоб и осмотр пациента перед сеансом, измерение артериального давления. Переодевание пациента, анемизирование слизистой носоглотки для профилактики баротравмы уха и придаточных полостей носа, размещение пациента в барокамере, обработка и надевание антистатистического браслета. Подключение и настройка функциональной и диагностической аппаратуры, записи в медицинской карте больного и журнале учета проведения сеансов ГБО. Проведение сеанса. Отключение функциональной и диагностической аппаратуры. Опрос и осмотр пациента после сеанса, динамическое наблюдение за больным после сеанса. Санитарная обработка, дезинфекция и увлажнение внутренней поверхности барокамеры, выдержка до полного исчезновения видимых капель и запахов, проветривание барозала дополнительной вентиляцией</w:t>
            </w:r>
          </w:p>
        </w:tc>
        <w:tc>
          <w:tcPr>
            <w:tcW w:w="2011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</w:t>
            </w:r>
          </w:p>
        </w:tc>
        <w:tc>
          <w:tcPr>
            <w:tcW w:w="962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  <w:br/>
              <w:br/>
              <w:t>50</w:t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5759" w:type="dxa"/>
            <w:gridSpan w:val="5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побарическая адаптация</w:t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7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гипобарической адаптации (ГБА) на аппарате ПБК-50 (на одного пациента)</w:t>
            </w:r>
          </w:p>
        </w:tc>
        <w:tc>
          <w:tcPr>
            <w:tcW w:w="10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80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ос жалоб и осмотр пациентов перед сеансом, измерение артериального давления, частоты пульса. Анемизирование слизистой носоглотки для профилактики баротравмы уха и придаточных полостей носа, размещение пациентов в барокамере. Подключение и настройка функциональной и диагностической аппаратуры, обработка кислородных лицевых масок. Записи в медицинских картах больных и журнале учета проведения сеансов ГБА. Проведение лечебного сеанса. Отключение функциональной и диагностической аппаратуры. Опрос и осмотр пациентов после сеанса, измерение артериального давления, частоты пульса, динамическое наблюдение за больными после сеанса </w:t>
            </w:r>
          </w:p>
        </w:tc>
        <w:tc>
          <w:tcPr>
            <w:tcW w:w="20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</w:t>
            </w:r>
          </w:p>
        </w:tc>
        <w:tc>
          <w:tcPr>
            <w:tcW w:w="96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  <w:br/>
              <w:br/>
              <w:t>50</w:t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1.</w:t>
            </w:r>
          </w:p>
        </w:tc>
        <w:tc>
          <w:tcPr>
            <w:tcW w:w="37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ПБК-50 при кардиологических заболеваниях (на одного пациента)</w:t>
            </w:r>
          </w:p>
        </w:tc>
        <w:tc>
          <w:tcPr>
            <w:tcW w:w="10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урс:</w:t>
              <w:br/>
              <w:t>10 сеансов</w:t>
            </w:r>
          </w:p>
        </w:tc>
        <w:tc>
          <w:tcPr>
            <w:tcW w:w="80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ос жалоб и осмотр пациентов перед сеансом, измерение артериального давления, частоты пульса. Анемизирование слизистой носоглотки для профилактики баротравмы уха и придаточных полостей носа, размещение пациентов в барокамере. Подключение и настройка функциональной и диагностической аппаратуры, обработка кислородных лицевых масок. Записи в медицинских картах больных и журнале учета проведения сеансов ГБА. Проведение лечебного сеанса. Отключение функциональной и диагностической аппаратуры. Опрос и осмотр пациентов после сеанса, измерение артериального давления, частоты пульса, динамическое наблюдение за больными после сеанса. При кардиологических заболеваниях назначается курс в 10 сеансов </w:t>
            </w:r>
          </w:p>
        </w:tc>
        <w:tc>
          <w:tcPr>
            <w:tcW w:w="20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</w:t>
            </w:r>
          </w:p>
        </w:tc>
        <w:tc>
          <w:tcPr>
            <w:tcW w:w="96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0</w:t>
              <w:br/>
              <w:br/>
              <w:t>450</w:t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2.</w:t>
            </w:r>
          </w:p>
        </w:tc>
        <w:tc>
          <w:tcPr>
            <w:tcW w:w="37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ПБК-50 при неврологических заболеваниях (на одного пациента)</w:t>
            </w:r>
          </w:p>
        </w:tc>
        <w:tc>
          <w:tcPr>
            <w:tcW w:w="10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урс:</w:t>
              <w:br/>
              <w:t>15 сеансов</w:t>
            </w:r>
          </w:p>
        </w:tc>
        <w:tc>
          <w:tcPr>
            <w:tcW w:w="80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ос жалоб и осмотр пациентов перед сеансом, измерение артериального давления, частоты пульса. Анемизирование слизистой носоглотки для профилактики баротравмы уха и придаточных полостей носа, размещение пациентов в барокамере. Подключение и настройка функциональной и диагностической аппаратуры, обработка кислородных лицевых масок. Записи в медицинских картах больных и журнале учета проведения сеансов ГБА. Проведение лечебного сеанса. Отключение функциональной и диагностической аппаратуры. Опрос и осмотр пациентов после сеанса, измерение артериального давления, частоты пульса, динамическое наблюдение за больными после сеанса. При неврологических заболеваниях назначается курс в 15 сеансов </w:t>
            </w:r>
          </w:p>
        </w:tc>
        <w:tc>
          <w:tcPr>
            <w:tcW w:w="20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</w:t>
            </w:r>
          </w:p>
        </w:tc>
        <w:tc>
          <w:tcPr>
            <w:tcW w:w="96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5</w:t>
              <w:br/>
              <w:br/>
              <w:t>675</w:t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3.</w:t>
            </w:r>
          </w:p>
        </w:tc>
        <w:tc>
          <w:tcPr>
            <w:tcW w:w="37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ПБК-50 при пульмонологических заболеваниях (на одного пациента)</w:t>
            </w:r>
          </w:p>
        </w:tc>
        <w:tc>
          <w:tcPr>
            <w:tcW w:w="10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урс:</w:t>
              <w:br/>
              <w:t>20 сеансов</w:t>
            </w:r>
          </w:p>
        </w:tc>
        <w:tc>
          <w:tcPr>
            <w:tcW w:w="80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жалоб и осмотр пациентов перед сеансом, измерение артериального давления, частоты пульса. Анемизирование слизистой носоглотки для профилактики баротравмы уха и придаточных полостей носа, размещение пациентов в барокамере. Подключение и настройка функциональной и диагностической аппаратуры, обработка кислородных лицевых масок. Записи в медицинских картах больных и журнале учета проведения сеансов ГБА. Проведение лечебного сеанса. Отключение функциональной и диагностической аппаратуры. Опрос и осмотр пациентов после сеанса, измерение артериального давления, частоты пульса, динамическое наблюдение за больными после сеанса. При пульмонологических заболеваниях назначается курс в 20 сеансов</w:t>
            </w:r>
          </w:p>
        </w:tc>
        <w:tc>
          <w:tcPr>
            <w:tcW w:w="20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</w:t>
            </w:r>
          </w:p>
        </w:tc>
        <w:tc>
          <w:tcPr>
            <w:tcW w:w="96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0</w:t>
              <w:br/>
              <w:br/>
              <w:t>900</w:t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37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гипобарической адаптации (ГБА) на аппарате Урал-Антарис (на одного пациента)</w:t>
            </w:r>
          </w:p>
        </w:tc>
        <w:tc>
          <w:tcPr>
            <w:tcW w:w="10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80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ос жалоб и осмотр пациентов перед сеансом, измерение артериального давления, частоты пульса. Анемизирование слизистой носоглотки для профилактики баротравмы уха и придаточных полостей носа, размещение пациентов в барокамере. Подключение и настройка функциональной и диагностической аппаратуры, обработка кислородных лицевых масок. Записи в медицинских картах больных и журнале учета проведения сеансов ГБА. Проведение лечебного сеанса. Отключение функциональной и диагностической аппаратуры. Опрос и осмотр пациентов после сеанса, измерение артериального давления, частоты пульса, динамическое наблюдение за больными после сеанса </w:t>
            </w:r>
          </w:p>
        </w:tc>
        <w:tc>
          <w:tcPr>
            <w:tcW w:w="20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</w:t>
            </w:r>
          </w:p>
        </w:tc>
        <w:tc>
          <w:tcPr>
            <w:tcW w:w="96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br/>
              <w:t>40</w:t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1.</w:t>
            </w:r>
          </w:p>
        </w:tc>
        <w:tc>
          <w:tcPr>
            <w:tcW w:w="37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Урал-Антарис при кардиологических заболеваниях (на одного пациента)</w:t>
            </w:r>
          </w:p>
        </w:tc>
        <w:tc>
          <w:tcPr>
            <w:tcW w:w="10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урс:</w:t>
              <w:br/>
              <w:t>10 сеансов</w:t>
            </w:r>
          </w:p>
        </w:tc>
        <w:tc>
          <w:tcPr>
            <w:tcW w:w="80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ос жалоб и осмотр пациентов перед сеансом, измерение артериального давления, частоты пульса. Анемизирование слизистой носоглотки для профилактики баротравмы уха и придаточных полостей носа, размещение пациентов в барокамере. Подключение и настройка функциональной и диагностической аппаратуры, обработка кислородных лицевых масок. Записи в медицинских картах больных и журнале учета проведения сеансов ГБА. Проведение лечебного сеанса. Отключение функциональной и диагностической аппаратуры. Опрос и осмотр пациентов после сеанса, измерение артериального давления, частоты пульса, динамическое наблюдение за больными после сеанса. При кардиологических заболеваниях назначается курс в 15 сеансов </w:t>
            </w:r>
          </w:p>
        </w:tc>
        <w:tc>
          <w:tcPr>
            <w:tcW w:w="20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</w:t>
            </w:r>
          </w:p>
        </w:tc>
        <w:tc>
          <w:tcPr>
            <w:tcW w:w="96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</w:t>
              <w:br/>
              <w:br/>
              <w:t>300</w:t>
            </w:r>
          </w:p>
        </w:tc>
      </w:tr>
      <w:tr>
        <w:trPr>
          <w:trHeight w:val="240" w:hRule="atLeast"/>
        </w:trPr>
        <w:tc>
          <w:tcPr>
            <w:tcW w:w="4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2.</w:t>
            </w:r>
          </w:p>
        </w:tc>
        <w:tc>
          <w:tcPr>
            <w:tcW w:w="37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Урал-Антарис при неврологических заболеваниях (на одного пациента)</w:t>
            </w:r>
          </w:p>
        </w:tc>
        <w:tc>
          <w:tcPr>
            <w:tcW w:w="10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урс:</w:t>
              <w:br/>
              <w:t>15 сеансов</w:t>
            </w:r>
          </w:p>
        </w:tc>
        <w:tc>
          <w:tcPr>
            <w:tcW w:w="80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ос жалоб и осмотр пациентов перед сеансом, измерение артериального давления, частоты пульса. Анемизирование слизистой носоглотки для профилактики баротравмы уха и придаточных полостей носа, размещение пациентов в барокамере. Подключение и настройка функциональной и диагностической аппаратуры, обработка кислородных лицевых масок. Записи в медицинских картах больных и журнале учета проведения сеансов ГБА. Проведение лечебного сеанса. Отключение функциональной и диагностической аппаратуры. Опрос и осмотр пациентов после сеанса, измерение артериального давления, частоты пульса, динамическое наблюдение за больными после сеанса. При неврологических заболеваниях назначается курс в 20 сеансов </w:t>
            </w:r>
          </w:p>
        </w:tc>
        <w:tc>
          <w:tcPr>
            <w:tcW w:w="20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</w:t>
            </w:r>
          </w:p>
        </w:tc>
        <w:tc>
          <w:tcPr>
            <w:tcW w:w="96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0</w:t>
              <w:br/>
              <w:br/>
              <w:t>450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3.</w:t>
            </w:r>
          </w:p>
        </w:tc>
        <w:tc>
          <w:tcPr>
            <w:tcW w:w="3701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Урал-Антарис при пульмонологических заболеваниях (на одного пациента)</w:t>
            </w:r>
          </w:p>
        </w:tc>
        <w:tc>
          <w:tcPr>
            <w:tcW w:w="1067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урс:</w:t>
              <w:br/>
              <w:t>20 сеансов</w:t>
            </w:r>
          </w:p>
        </w:tc>
        <w:tc>
          <w:tcPr>
            <w:tcW w:w="8018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ос жалоб и осмотр пациентов перед сеансом, измерение артериального давления, частоты пульса. Анемизирование слизистой носоглотки для профилактики баротравмы уха и придаточных полостей носа, размещение пациентов в барокамере. Подключение и настройка функциональной и диагностической аппаратуры, обработка кислородных лицевых масок. Записи в медицинских картах больных и журнале учета проведения сеансов ГБА. Проведение лечебного сеанса. Отключение функциональной и диагностической аппаратуры. Опрос и осмотр пациентов после сеанса, измерение артериального давления, частоты пульса, динамическое наблюдение за больными после сеанса. При пульмонологических заболеваниях назначается курс в 20 сеансов</w:t>
            </w:r>
          </w:p>
        </w:tc>
        <w:tc>
          <w:tcPr>
            <w:tcW w:w="2011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</w:t>
            </w:r>
          </w:p>
        </w:tc>
        <w:tc>
          <w:tcPr>
            <w:tcW w:w="962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0</w:t>
              <w:br/>
              <w:br/>
              <w:t>600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7"/>
        <w:gridCol w:w="4052"/>
      </w:tblGrid>
      <w:tr>
        <w:trPr/>
        <w:tc>
          <w:tcPr>
            <w:tcW w:w="1215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11.2007 № 126</w:t>
            </w:r>
          </w:p>
        </w:tc>
      </w:tr>
    </w:tbl>
    <w:p>
      <w:pPr>
        <w:pStyle w:val="Titlep"/>
        <w:rPr/>
      </w:pPr>
      <w:r>
        <w:rPr/>
        <w:t>Единые нормы и нормативы трудовых затрат (времени) на платные медицинские услуги по спелеолечению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16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2081"/>
        <w:gridCol w:w="1102"/>
        <w:gridCol w:w="9422"/>
        <w:gridCol w:w="2315"/>
        <w:gridCol w:w="1016"/>
      </w:tblGrid>
      <w:tr>
        <w:trPr>
          <w:trHeight w:val="240" w:hRule="atLeast"/>
        </w:trPr>
        <w:tc>
          <w:tcPr>
            <w:tcW w:w="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.)</w:t>
            </w:r>
          </w:p>
        </w:tc>
      </w:tr>
      <w:tr>
        <w:trPr>
          <w:trHeight w:val="240" w:hRule="atLeast"/>
        </w:trPr>
        <w:tc>
          <w:tcPr>
            <w:tcW w:w="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95" w:hRule="atLeast"/>
        </w:trPr>
        <w:tc>
          <w:tcPr>
            <w:tcW w:w="273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081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пелеолечение амбулаторное (на одного пациента)</w:t>
            </w:r>
          </w:p>
        </w:tc>
        <w:tc>
          <w:tcPr>
            <w:tcW w:w="1102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9422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ечение методом спелеотерапии включает комплекс медицинских и бытовых услуг в условиях подземного спелеокомплекса.</w:t>
              <w:br/>
              <w:t>Доставка автотранспортом пациентов от наземного корпуса ЛПУ «Республиканская больница спелеолечения» до проходной рудника в сопровождении медперсонала.</w:t>
              <w:br/>
              <w:t>Сопровождение медперсоналом пациентов от ламповой до ствола, спуск в шахту, сопровождение от ствола до спелеолечебницы, оказание экстренной помощи по пути следования больным по показаниям.</w:t>
              <w:br/>
              <w:t>Размещение пациентов по спелеопроцедурным палатам.</w:t>
              <w:br/>
              <w:t>Проведение коллективных лечебно-оздоровительных мероприятий (ЛФК, спортивно-оздоровительные процедуры, дозированная физическая нагрузка на терренкурах), проведение лекций и бесед врачами и медицинскими сестрами по заранее составленному графику.</w:t>
              <w:br/>
              <w:t>Обходы дежурным врачом и медицинскими сестрами процедурных палат при проведении индивидуальных спелеопроцедур. Контроль за самочувствием пациентов. Оказание экстренной медицинской помощи по показаниям. Проведение санитарно-просветительной работы среди пациентов. Обеспечение санитарно-гигиенических условий лечения.</w:t>
              <w:br/>
              <w:t>Услуги рудника по жизнеобеспечению подземного комплекса и безопасности пациентов в условиях шахты:</w:t>
              <w:br/>
              <w:t>Сопровождение и безопасность пациентов и персонала спелеокомплекса в подземных условиях и на территории рудника, обучение их правилам пользования самоспасателями и проведение инструктажа по правилам поведения в подземных условиях. Спуск в шахту и подъем на поверхность пациентов по стволам № 1, 2, в аварийных ситуациях – по стволу № 3.</w:t>
              <w:br/>
              <w:t>Курс спелеолечения в подземном спелеокомплексе 17 койко-дней</w:t>
            </w:r>
          </w:p>
        </w:tc>
        <w:tc>
          <w:tcPr>
            <w:tcW w:w="2315" w:type="dxa"/>
            <w:tcBorders>
              <w:top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</w:t>
              <w:br/>
              <w:t>Медицинская сестра</w:t>
              <w:br/>
              <w:t>Санитарка</w:t>
            </w:r>
          </w:p>
        </w:tc>
        <w:tc>
          <w:tcPr>
            <w:tcW w:w="1016" w:type="dxa"/>
            <w:tcBorders>
              <w:top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4</w:t>
              <w:br/>
              <w:t>31,8</w:t>
              <w:br/>
              <w:t>31,2</w:t>
            </w:r>
          </w:p>
        </w:tc>
      </w:tr>
      <w:tr>
        <w:trPr>
          <w:trHeight w:val="240" w:hRule="atLeast"/>
        </w:trPr>
        <w:tc>
          <w:tcPr>
            <w:tcW w:w="273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081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елеолечение стационарное (на одного пациента)</w:t>
            </w:r>
          </w:p>
        </w:tc>
        <w:tc>
          <w:tcPr>
            <w:tcW w:w="1102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942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чение включает комплекс медицинских и бытовых услуг в условиях наземного стационара и подземного спелеокомплекса.</w:t>
              <w:br/>
              <w:t>В наземном стационаре:</w:t>
              <w:br/>
              <w:t>Прием и размещение пациентов при поступлении на лечение медперсоналом в составе врача, медсестры, санитарки и др.: регистрация, ознакомление с медицинской документацией и ее оформление, осмотр пациента врачом, назначение лекарственных средств (при необходимости) для лечения основного заболевания, оказание помощи при экстренных состояниях; размещение пациентов по палатам и создание условий для полноценного лечения; проведение первичного инструктажа по специальным правилам поведения пациентов при проведении лечения в наземном стационаре и в условиях шахты.</w:t>
              <w:br/>
              <w:t>Осмотр врачом, при необходимости зав. отделением, назначение и коррекция лечения; выполнение врачебных назначений медицинскими сестрами (выдача лекарственных средств, выполнение парентеральных назначений), наблюдение за больными после парентерального введения медикаментов; ведение медицинской документации врачом и медицинской сестрой с оформлением допуска пациента в шахту; наблюдение за состоянием пациентов в течение рабочего дня; дополнительный прием пациентов по показаниям и выполнение дополнительных назначений по показаниям медицинской сестрой; назначение лабораторных анализов, исследований функций внешнего дыхания и ЭКГ по показаниям.</w:t>
              <w:br/>
              <w:t>Проведение дополнительного лечения, физиолечения: назначение физиопроцедур по основному заболеванию врачом при поступлении на лечение и коррекция в последующем по показаниям (ЛФК, электросветолечение).</w:t>
              <w:br/>
              <w:t>Бытовое обслуживание пациентов. Влажная уборка палат, коридоров и других помещений санитарками, смена постельного белья согласно действующему приказу по санэпидрежиму; выдача спецодежды и защитных приспособлений для спуска и подъема в шахту и из шахты; доставка автотранспортом пациентов до рудника в сопровождении медперсонала.</w:t>
              <w:br/>
              <w:t>Организация и контроль за питанием пациентов: контроль за качеством пищи и организация питания в столовой; контроль за сроками хранения пищевых продуктов.</w:t>
              <w:br/>
              <w:t>В подземном спелеокомплексе: сопровождение медперсоналом пациентов от ламповой до ствола, спуск в шахту, сопровождение от ствола до спелеолечебницы, оказание экстренной помощи по пути следования больным по показаниям.</w:t>
              <w:br/>
              <w:t>Размещение пациентов по спелеопроцедурным палатам.</w:t>
              <w:br/>
              <w:t>Проведение коллективных лечебно-оздоровительных мероприятий (ЛФК, спортивно-оздоровительные процедуры, дозированная физическая нагрузка на терренкурах), проведение лекций и бесед врачами и медицинскими сестрами по заранее составленному графику. Обходы дежурным врачом и медицинскими сестрами процедурных палат при проведении индивидуальных спелеопроцедур. Контроль за самочувствием пациентов. Оказание экстренной медицинской помощи по показаниям. Обеспечение санитарно-гигиенических условий лечения.</w:t>
              <w:br/>
              <w:t>Услуги рудника по жизнеобеспечению подземного комплекса и безопасности пациентов в условиях шахты: сопровождение и безопасность пациентов и персонала спелеокомплекса в подземных условиях и на территории рудника, обучение их правилам пользования самоспасателями и проведение инструктажа по правилам поведения в подземных условиях. Спуск в шахту и подъем на поверхность пациентов по стволам № 1, 2, в аварийных ситуациях – по стволу № 3. Курс – 18 койко-дней</w:t>
            </w:r>
          </w:p>
        </w:tc>
        <w:tc>
          <w:tcPr>
            <w:tcW w:w="23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земное отделение (на одного пациента):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Table10"/>
              <w:rPr/>
            </w:pPr>
            <w:r>
              <w:rPr/>
              <w:t>врач-терапевт</w:t>
              <w:br/>
              <w:t>медицинская сестра</w:t>
              <w:br/>
              <w:t>санитар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8,5</w:t>
              <w:br/>
              <w:t>28,8</w:t>
              <w:br/>
              <w:t>19,2</w:t>
            </w:r>
          </w:p>
        </w:tc>
      </w:tr>
      <w:tr>
        <w:trPr>
          <w:trHeight w:val="240" w:hRule="atLeast"/>
        </w:trPr>
        <w:tc>
          <w:tcPr>
            <w:tcW w:w="2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Table10"/>
              <w:rPr/>
            </w:pPr>
            <w:r>
              <w:rPr/>
              <w:t>Подземный спелеокомплекс (на одного пациента):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</w:tcPr>
          <w:p>
            <w:pPr>
              <w:pStyle w:val="Table10"/>
              <w:rPr/>
            </w:pPr>
            <w:r>
              <w:rPr/>
              <w:t>врач-терапевт</w:t>
              <w:br/>
              <w:t>медицинская сестра</w:t>
              <w:br/>
              <w:t>санитар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5,4</w:t>
              <w:br/>
              <w:t>31,8</w:t>
              <w:br/>
              <w:t>31,2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0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земная спелеотерапия (на одного пациента)</w:t>
            </w:r>
          </w:p>
        </w:tc>
        <w:tc>
          <w:tcPr>
            <w:tcW w:w="11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оцедура</w:t>
            </w:r>
          </w:p>
        </w:tc>
        <w:tc>
          <w:tcPr>
            <w:tcW w:w="94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 проводит общий осмотр пациента, изучает историю болезни, выписывает лист назначений. Медицинская сестра знакомит пациента с правилами нахождения в спелеокомнате, проводит динамическое наблюдение за самочувствием пациента. По показаниям измеряет АД, пульс, частоту дыхания. По окончании процедуры медицинская сестра делает отметку в карте. Санитарка проводит уборку спелеокомнаты. Продолжительность процедуры на одного пациента 60 минут. Одновременно получают процедуры 6 человек</w:t>
            </w:r>
          </w:p>
        </w:tc>
        <w:tc>
          <w:tcPr>
            <w:tcW w:w="23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физиотерапевт</w:t>
              <w:br/>
              <w:t>Медицинская сестра</w:t>
              <w:br/>
              <w:t xml:space="preserve">Санитарка 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10</w:t>
              <w:br/>
              <w:t>2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7"/>
        <w:gridCol w:w="4052"/>
      </w:tblGrid>
      <w:tr>
        <w:trPr/>
        <w:tc>
          <w:tcPr>
            <w:tcW w:w="1215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11.2007 № 126</w:t>
            </w:r>
          </w:p>
        </w:tc>
      </w:tr>
    </w:tbl>
    <w:p>
      <w:pPr>
        <w:pStyle w:val="Titlep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баротерап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5903"/>
        <w:gridCol w:w="3971"/>
        <w:gridCol w:w="2395"/>
        <w:gridCol w:w="3363"/>
      </w:tblGrid>
      <w:tr>
        <w:trPr>
          <w:trHeight w:val="240" w:hRule="atLeast"/>
        </w:trPr>
        <w:tc>
          <w:tcPr>
            <w:tcW w:w="5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спользуемых материалов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расхода материалов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903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анс гипербарической оксигенации (ГБО) (на одного пациента)</w:t>
            </w:r>
          </w:p>
        </w:tc>
        <w:tc>
          <w:tcPr>
            <w:tcW w:w="3971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ислород медицинский</w:t>
              <w:br/>
              <w:t>Абсорбент (натронная известь)</w:t>
              <w:br/>
              <w:t>Этиловый спирт 95 %-й</w:t>
              <w:br/>
              <w:t>Марля</w:t>
              <w:br/>
              <w:t>Капли назальные</w:t>
            </w:r>
          </w:p>
        </w:tc>
        <w:tc>
          <w:tcPr>
            <w:tcW w:w="2395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br/>
              <w:t>г</w:t>
              <w:br/>
              <w:t>г</w:t>
              <w:br/>
              <w:t>м</w:t>
              <w:br/>
              <w:t>г</w:t>
            </w:r>
          </w:p>
        </w:tc>
        <w:tc>
          <w:tcPr>
            <w:tcW w:w="3363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</w:t>
              <w:br/>
              <w:t>25</w:t>
              <w:br/>
              <w:t>10</w:t>
              <w:br/>
              <w:t>0,25</w:t>
              <w:br/>
              <w:t>0,02</w:t>
            </w:r>
          </w:p>
        </w:tc>
      </w:tr>
      <w:tr>
        <w:trPr>
          <w:trHeight w:val="240" w:hRule="atLeast"/>
        </w:trPr>
        <w:tc>
          <w:tcPr>
            <w:tcW w:w="57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побарическая адаптация</w:t>
            </w:r>
          </w:p>
        </w:tc>
        <w:tc>
          <w:tcPr>
            <w:tcW w:w="397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5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гипобарической адаптации (ГБА) на аппарате ПБК-50 (на одного пациента)</w:t>
            </w:r>
          </w:p>
        </w:tc>
        <w:tc>
          <w:tcPr>
            <w:tcW w:w="39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хническое масло для насоса КС-19</w:t>
              <w:br/>
              <w:t xml:space="preserve">Капли назальные 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  <w:br/>
              <w:t>г</w:t>
            </w:r>
          </w:p>
        </w:tc>
        <w:tc>
          <w:tcPr>
            <w:tcW w:w="336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  <w:br/>
              <w:t>0,12</w:t>
            </w:r>
          </w:p>
        </w:tc>
      </w:tr>
      <w:tr>
        <w:trPr>
          <w:trHeight w:val="240" w:hRule="atLeast"/>
        </w:trPr>
        <w:tc>
          <w:tcPr>
            <w:tcW w:w="57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1.</w:t>
            </w:r>
          </w:p>
        </w:tc>
        <w:tc>
          <w:tcPr>
            <w:tcW w:w="5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ПБК-50 при кардиологических заболеваниях (на одного пациента)</w:t>
            </w:r>
          </w:p>
        </w:tc>
        <w:tc>
          <w:tcPr>
            <w:tcW w:w="39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хническое масло для насоса КС-19</w:t>
              <w:br/>
              <w:t>Капли назальные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  <w:br/>
              <w:t>г</w:t>
            </w:r>
          </w:p>
        </w:tc>
        <w:tc>
          <w:tcPr>
            <w:tcW w:w="336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0</w:t>
              <w:br/>
              <w:t>1,2</w:t>
            </w:r>
          </w:p>
        </w:tc>
      </w:tr>
      <w:tr>
        <w:trPr>
          <w:trHeight w:val="240" w:hRule="atLeast"/>
        </w:trPr>
        <w:tc>
          <w:tcPr>
            <w:tcW w:w="57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2.</w:t>
            </w:r>
          </w:p>
        </w:tc>
        <w:tc>
          <w:tcPr>
            <w:tcW w:w="5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ПБК-50 при неврологических заболеваниях (на одного пациента)</w:t>
            </w:r>
          </w:p>
        </w:tc>
        <w:tc>
          <w:tcPr>
            <w:tcW w:w="39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хническое масло для насоса КС-19</w:t>
              <w:br/>
              <w:t>Капли назальные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  <w:br/>
              <w:t>г</w:t>
            </w:r>
          </w:p>
        </w:tc>
        <w:tc>
          <w:tcPr>
            <w:tcW w:w="336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0</w:t>
              <w:br/>
              <w:t>1,8</w:t>
            </w:r>
          </w:p>
        </w:tc>
      </w:tr>
      <w:tr>
        <w:trPr>
          <w:trHeight w:val="240" w:hRule="atLeast"/>
        </w:trPr>
        <w:tc>
          <w:tcPr>
            <w:tcW w:w="57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3.</w:t>
            </w:r>
          </w:p>
        </w:tc>
        <w:tc>
          <w:tcPr>
            <w:tcW w:w="5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ПБК-50 при пульмонологических заболеваниях (на одного пациента)</w:t>
            </w:r>
          </w:p>
        </w:tc>
        <w:tc>
          <w:tcPr>
            <w:tcW w:w="39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хническое масло для насоса КС-19</w:t>
              <w:br/>
              <w:t>Капли назальные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  <w:br/>
              <w:t>г</w:t>
            </w:r>
          </w:p>
        </w:tc>
        <w:tc>
          <w:tcPr>
            <w:tcW w:w="336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00</w:t>
              <w:br/>
              <w:t>2,4</w:t>
            </w:r>
          </w:p>
        </w:tc>
      </w:tr>
      <w:tr>
        <w:trPr>
          <w:trHeight w:val="240" w:hRule="atLeast"/>
        </w:trPr>
        <w:tc>
          <w:tcPr>
            <w:tcW w:w="57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5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гипобарической адаптации (ГБА) на аппарате Урал-Антарис (на одного пациента)</w:t>
            </w:r>
          </w:p>
        </w:tc>
        <w:tc>
          <w:tcPr>
            <w:tcW w:w="39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хническое масло для насоса КС-19</w:t>
              <w:br/>
              <w:t>Капли назальные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  <w:br/>
              <w:t>г</w:t>
            </w:r>
          </w:p>
        </w:tc>
        <w:tc>
          <w:tcPr>
            <w:tcW w:w="336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  <w:br/>
              <w:t>0,32</w:t>
            </w:r>
          </w:p>
        </w:tc>
      </w:tr>
      <w:tr>
        <w:trPr>
          <w:trHeight w:val="240" w:hRule="atLeast"/>
        </w:trPr>
        <w:tc>
          <w:tcPr>
            <w:tcW w:w="57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1</w:t>
            </w:r>
          </w:p>
        </w:tc>
        <w:tc>
          <w:tcPr>
            <w:tcW w:w="5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Урал-Антарис при кардиологических заболеваниях (на одного пациента)</w:t>
            </w:r>
          </w:p>
        </w:tc>
        <w:tc>
          <w:tcPr>
            <w:tcW w:w="39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хническое масло для насоса КС-19</w:t>
              <w:br/>
              <w:t>Капли назальные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  <w:br/>
              <w:t>г</w:t>
            </w:r>
          </w:p>
        </w:tc>
        <w:tc>
          <w:tcPr>
            <w:tcW w:w="336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0</w:t>
              <w:br/>
              <w:t>3,2</w:t>
            </w:r>
          </w:p>
        </w:tc>
      </w:tr>
      <w:tr>
        <w:trPr>
          <w:trHeight w:val="240" w:hRule="atLeast"/>
        </w:trPr>
        <w:tc>
          <w:tcPr>
            <w:tcW w:w="57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2.</w:t>
            </w:r>
          </w:p>
        </w:tc>
        <w:tc>
          <w:tcPr>
            <w:tcW w:w="5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Урал-Антарис при неврологических заболеваниях (на одного пациента)</w:t>
            </w:r>
          </w:p>
        </w:tc>
        <w:tc>
          <w:tcPr>
            <w:tcW w:w="39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хническое масло для насоса КС-19</w:t>
              <w:br/>
              <w:t>Капли назальные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  <w:br/>
              <w:t>г</w:t>
            </w:r>
          </w:p>
        </w:tc>
        <w:tc>
          <w:tcPr>
            <w:tcW w:w="336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0</w:t>
              <w:br/>
              <w:t>4,8</w:t>
            </w:r>
          </w:p>
        </w:tc>
      </w:tr>
      <w:tr>
        <w:trPr>
          <w:trHeight w:val="240" w:hRule="atLeast"/>
        </w:trPr>
        <w:tc>
          <w:tcPr>
            <w:tcW w:w="577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3.</w:t>
            </w:r>
          </w:p>
        </w:tc>
        <w:tc>
          <w:tcPr>
            <w:tcW w:w="5903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урс гипобарической адаптации (ГБА) на аппарате Урал-Антарис при пульмонологических заболеваниях (на одного пациента)</w:t>
            </w:r>
          </w:p>
        </w:tc>
        <w:tc>
          <w:tcPr>
            <w:tcW w:w="3971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ехническое масло для насоса КС-19</w:t>
              <w:br/>
              <w:t>Капли назальные</w:t>
            </w:r>
          </w:p>
        </w:tc>
        <w:tc>
          <w:tcPr>
            <w:tcW w:w="2395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  <w:br/>
              <w:t>г</w:t>
            </w:r>
          </w:p>
        </w:tc>
        <w:tc>
          <w:tcPr>
            <w:tcW w:w="3363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00</w:t>
              <w:br/>
              <w:t>6,4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7"/>
        <w:gridCol w:w="4052"/>
      </w:tblGrid>
      <w:tr>
        <w:trPr/>
        <w:tc>
          <w:tcPr>
            <w:tcW w:w="1215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11.2007 № 126</w:t>
            </w:r>
          </w:p>
        </w:tc>
      </w:tr>
    </w:tbl>
    <w:p>
      <w:pPr>
        <w:pStyle w:val="Titlep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спелеолечению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652"/>
        <w:gridCol w:w="3028"/>
        <w:gridCol w:w="2040"/>
        <w:gridCol w:w="6009"/>
      </w:tblGrid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сновных и вспомогательных материалов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расхода основных и вспомогательных материалов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4652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пелеолечение амбулаторное (на одного человека)</w:t>
            </w:r>
          </w:p>
        </w:tc>
        <w:tc>
          <w:tcPr>
            <w:tcW w:w="3028" w:type="dxa"/>
            <w:tcBorders>
              <w:top w:val="single" w:sz="2" w:space="0" w:color="000000"/>
            </w:tcBorders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009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46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елеолечение стационарное (на одного человека)</w:t>
            </w:r>
          </w:p>
        </w:tc>
        <w:tc>
          <w:tcPr>
            <w:tcW w:w="30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тание</w:t>
            </w:r>
          </w:p>
        </w:tc>
        <w:tc>
          <w:tcPr>
            <w:tcW w:w="204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0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твержденные нормы среднесуточного набора продуктов питания для одного больного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4652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аземная спелеотерапия (на одного человека)</w:t>
            </w:r>
          </w:p>
        </w:tc>
        <w:tc>
          <w:tcPr>
            <w:tcW w:w="3028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ксадекон</w:t>
            </w:r>
          </w:p>
        </w:tc>
        <w:tc>
          <w:tcPr>
            <w:tcW w:w="204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6009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orient="landscape" w:w="16838" w:h="11906"/>
      <w:pgMar w:left="340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20:00Z</dcterms:created>
  <dc:creator>TEST</dc:creator>
  <dc:description/>
  <cp:keywords/>
  <dc:language>en-US</dc:language>
  <cp:lastModifiedBy>TEST</cp:lastModifiedBy>
  <dcterms:modified xsi:type="dcterms:W3CDTF">2008-01-15T10:20:00Z</dcterms:modified>
  <cp:revision>2</cp:revision>
  <dc:subject/>
  <dc:title>Эталонный банк данных правовой информации Республики Беларусь</dc:title>
</cp:coreProperties>
</file>