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 И 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февраля 2007 г.</w:t>
      </w:r>
      <w:r>
        <w:rPr>
          <w:rStyle w:val="Number"/>
        </w:rPr>
        <w:t xml:space="preserve"> № 21/29</w:t>
      </w:r>
    </w:p>
    <w:p>
      <w:pPr>
        <w:pStyle w:val="Title"/>
        <w:rPr/>
      </w:pPr>
      <w:r>
        <w:rPr/>
        <w:t>О признании утратившим силу приказа Министерства здравоохранения БССР и Министерства социального обеспечения БССР от 11 марта 1991 г. № 36/15</w:t>
      </w:r>
    </w:p>
    <w:p>
      <w:pPr>
        <w:pStyle w:val="Preamble"/>
        <w:rPr/>
      </w:pPr>
      <w:r>
        <w:rPr/>
        <w:t>На основании пункта 4 плана дополнительных мероприятий по реализации распоряжения Президента Республики Беларусь от 12 мая 2005 г. № 108рп «О некоторых мерах по совершенствованию системы нормативных правовых актов и Национального реестра правовых актов Республики Беларусь», утвержденного постановлением Совета Министров Республики Беларусь от 29 июля 2005 г. № 839, Министерство здравоохранения Республики Беларусь и Министерство труда и социальной защиты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риказ Министерства здравоохранения БССР и Министерства социального обеспечения БССР от 11 марта 1991 г. № 36/15 «О мерах по коренному улучшению оказания протезно-ортопедической помощи населению» (зарегистрировано в Национальном реестре правовых актов Республики Беларусь 6 декабря 1999 г. № 8/1601)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824"/>
        <w:gridCol w:w="3257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24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Первый заместитель Министра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 xml:space="preserve">труда и социальной защиты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Е.П.Колос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13:00Z</dcterms:created>
  <dc:creator>Ёлкина</dc:creator>
  <dc:description/>
  <dc:language>en-US</dc:language>
  <cp:lastModifiedBy>Ёлкина</cp:lastModifiedBy>
  <dcterms:modified xsi:type="dcterms:W3CDTF">2007-04-20T08:13:00Z</dcterms:modified>
  <cp:revision>2</cp:revision>
  <dc:subject/>
  <dc:title>Эталонный банк данных правовой информации Республики Беларусь</dc:title>
</cp:coreProperties>
</file>