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6</w:t>
      </w:r>
    </w:p>
    <w:p>
      <w:pPr>
        <w:pStyle w:val="Title"/>
        <w:rPr/>
      </w:pPr>
      <w:r>
        <w:rPr/>
        <w:t>Об утверждении единых норм и нормативов трудовых затрат (времени) на платные медицинские услуги по консультациям врачей-специалистов, в том числе сотрудников кафедр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единые нормы и нормативы трудовых затрат (времени) на платные медицинские услуги по консультациям врачей-специалистов, в том числе сотрудников кафедр, оказываемые юридическими лицами всех форм собственности и индивидуальными предпринимателями в установленном порядке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2.12.2007 № 156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консультациям врачей-специалистов, в том числе сотрудников кафедр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737"/>
        <w:gridCol w:w="1258"/>
        <w:gridCol w:w="3479"/>
        <w:gridCol w:w="1765"/>
        <w:gridCol w:w="747"/>
      </w:tblGrid>
      <w:tr>
        <w:trPr>
          <w:trHeight w:val="240" w:hRule="atLeast"/>
        </w:trPr>
        <w:tc>
          <w:tcPr>
            <w:tcW w:w="3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6474" w:type="dxa"/>
            <w:gridSpan w:val="3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нсультация врачей-специалистов, в том числе сотрудников кафедр, имеющих категории, ученую степень, научное звание:</w:t>
            </w:r>
          </w:p>
        </w:tc>
        <w:tc>
          <w:tcPr>
            <w:tcW w:w="1765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а-специалиста второй квалификационной категории: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истерством здравоохранения Республики Беларусь (далее – Минздрав)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второ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 xml:space="preserve"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 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второ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а-специалиста первой квалификационной категории: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перво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перво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а-специалиста высшей квалификационной категории: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высше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</w:t>
              <w:br/>
              <w:t>Проведение функциональных проб. Использование при консультировании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 Санитарно-просветительная работа.</w:t>
              <w:br/>
              <w:t>Оформление медицинской документации. Заполнение консультативного заключения, выписка справок, рецептов. Заполнение амбулаторной карты, регистрационных и учетных журналов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 высшей квалификационной категории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br/>
              <w:br/>
              <w:br/>
              <w:t>3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кандидат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, кандидат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я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, кандидат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доктор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я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специалист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цента, кандидат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цент, кандидат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я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цент, кандидат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фессора, доктор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фессор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я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фессор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лена-корреспондента Национальной академии наук Беларуси, доктор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лен-корреспондент Национальной академии наук Беларуси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е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лен-корреспондент Национальной академии наук Беларуси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кадемика Национальной академии наук Беларуси, доктора медицинских наук: 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2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.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. 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Рекомендации по здоровому образу жизни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адемик Национальной академии наук Беларуси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br/>
              <w:t>60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34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ос пациента, изучение жалоб.</w:t>
              <w:br/>
              <w:t>Сбор анамнеза заболевания. Изучение данных медицинской документации.</w:t>
              <w:br/>
              <w:t>Сбор анамнеза жизни, уточнение аллерго-анамнеза, отягощенной наследственности, наличия профвредности, травм, операций, вредных привычек.</w:t>
              <w:br/>
              <w:t>Объективное клиническое обследование: оценка общего состояния пациента, осмотр кожных покровов, костно-мышечной системы. Осмотр систем органов дыхания, кровообращения, желудочно-кишечного тракта, мочевыделительной, нервной и др. Пальпация лимфоузлов, щитовидной железы, молочных желез и др. Перкуссия и аускультация. Измерение температуры тела, пульса, артериального давления, измерение роста, массы тела с вычислением индекса массы тела.</w:t>
              <w:br/>
              <w:t>Проведение функциональных проб. Объективные методы исследования: ректальное, вагинальное исследование, различные виды скопий (ректоскопия, отоскопия, ларингоскопия, офтальмоскопия и др.), осмотр в зеркалах. Забор материалов для исследований (мазки, посевы).</w:t>
              <w:br/>
              <w:t>Использование при консультировании собственных методов и методик, утвержденных Минздравом инструкциями по применению, и/или рекомендуемых Минздравом методических рекомендаций.</w:t>
              <w:br/>
              <w:t>Анализ жалоб, анамнеза жизни и заболевания, данных объективного осмотра, данных предварительного обследования.</w:t>
              <w:br/>
              <w:t>Постановка диагноза. Назначение необходимого обследования.</w:t>
              <w:br/>
              <w:t>Определение тактики лечения (амбулаторное, стационарное). Назначение плана лечения.</w:t>
              <w:br/>
              <w:t>Оформление медицинской документации. Заполнение консультативного заключения, выписка рецептов. Заполнение амбулаторной карты, консультативного журнала</w:t>
            </w:r>
          </w:p>
        </w:tc>
        <w:tc>
          <w:tcPr>
            <w:tcW w:w="176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кадемик Национальной академии наук Беларуси, доктор медицинских наук</w:t>
              <w:br/>
              <w:t>Медицинская сестра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br/>
              <w:br/>
              <w:t>60</w:t>
            </w:r>
          </w:p>
        </w:tc>
      </w:tr>
    </w:tbl>
    <w:p>
      <w:pPr>
        <w:pStyle w:val="Newncpi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8:00Z</dcterms:created>
  <dc:creator>ygrok</dc:creator>
  <dc:description/>
  <dc:language>en-US</dc:language>
  <cp:lastModifiedBy>ygrok</cp:lastModifiedBy>
  <dcterms:modified xsi:type="dcterms:W3CDTF">2011-12-13T15:38:00Z</dcterms:modified>
  <cp:revision>1</cp:revision>
  <dc:subject/>
  <dc:title>ПОСТАНОВЛЕНИЕ МИНИСТЕРСТВА ЗДРАВООХРАНЕНИЯ РЕСПУБЛИКИ БЕЛАРУСЬ</dc:title>
</cp:coreProperties>
</file>