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7 мая 2011 г.</w:t>
      </w:r>
      <w:r>
        <w:rPr>
          <w:rStyle w:val="Number"/>
        </w:rPr>
        <w:t xml:space="preserve"> № 45</w:t>
      </w:r>
    </w:p>
    <w:p>
      <w:pPr>
        <w:pStyle w:val="Title"/>
        <w:rPr/>
      </w:pPr>
      <w:r>
        <w:rPr/>
        <w:t>Об установлении перечня заболеваний, которые являются медицинским основанием для освобождения учащихся от выпускных экзаменов, и признании утратившим силу постановления Министерства здравоохранения Республики Беларусь от 3 октября 2006 г. № 80</w:t>
      </w:r>
    </w:p>
    <w:p>
      <w:pPr>
        <w:pStyle w:val="Preamble"/>
        <w:rPr/>
      </w:pPr>
      <w:r>
        <w:rPr/>
        <w:t>На основании пункта 5 статьи 165 Кодекса Республики Беларусь об образовании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становить перечень заболеваний, которые являются медицинским основанием для освобождения учащихся от выпускных экзаменов, согласно приложению.</w:t>
      </w:r>
    </w:p>
    <w:p>
      <w:pPr>
        <w:pStyle w:val="Point"/>
        <w:rPr/>
      </w:pPr>
      <w:r>
        <w:rPr/>
        <w:t>2. Признать утратившим силу постановление Министерства здравоохранения Республики Беларусь от 3 октября 2006 г. № 80 «Об определении перечня заболеваний, которые являются основанием для освобождения учащихся от выпускных экзаменов за период обучения на уровнях общего базового и общего среднего образования» (Национальный реестр правовых актов Республики Беларусь, 2006 г., № 170, 8/15148).</w:t>
      </w:r>
    </w:p>
    <w:p>
      <w:pPr>
        <w:pStyle w:val="Point"/>
        <w:rPr/>
      </w:pPr>
      <w:r>
        <w:rPr/>
        <w:t>3. Настоящее постановление вступает в силу с 1 сентября 2011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50"/>
        <w:gridCol w:w="3205"/>
      </w:tblGrid>
      <w:tr>
        <w:trPr/>
        <w:tc>
          <w:tcPr>
            <w:tcW w:w="615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205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27.05.2011 № 45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заболеваний, которые являются медицинским основанием для освобождения учащихся от выпускных экзаменов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4"/>
        <w:gridCol w:w="5034"/>
        <w:gridCol w:w="3777"/>
      </w:tblGrid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и освобождения от выпускных экзаменов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фекционные и паразитарные заболевания: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ишечные инфекции (холера, тиф и паратиф, дизентерия, ботулизм)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 выздоровления и окончания срока изоляции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2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актериальные зоонозы 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 выздоровления и окончания срока изоляции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3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бактериальные заболевания (дифтерия, коклюш, скарлатина, менингококковая инфекция, септицемия, актиномикоз и другое)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 выздоровления и окончания срока изоляции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иккетсиозы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 выздоровления и окончания срока изоляции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5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русные геморрагические лихорадки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 выздоровления и окончания срока изоляции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6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русные инфекции, характеризующиеся поражением кожи и слизистых оболочек (ветряная оспа, опоясывающий лишай, корь, краснуха)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 выздоровления и окончания срока изоляции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7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трый вирусный гепатит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 выздоровления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8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болевание, вызванное вирусом иммунодефицита человека (ВИЧ)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стоянно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9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ирусные заболевания: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9.1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пидемический паротит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 выздоровления и окончания срока изоляции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9.2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фекционный мононуклеоз (тяжелое и среднетяжелое течение)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стоянно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0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ктивный туберкулез органов дыхания и внелегочных локализаций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стоянно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локачественные новообразования всех локализаций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 год после окончания химиолучевой терапии при наступлении ремиссии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болевания крови, кроветворных органов и отдельные нарушения, вовлекающие иммунный механизм: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1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емии (среднетяжелая и тяжелая формы), связанные с питанием, и гемолитические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менее 6 месяцев после нормализации показателей крови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пластические анемии врожденные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стоянно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3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пластические анемии приобретенные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 год после окончания специального лечения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4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мофилия (среднетяжелая и тяжелая формы)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стоянно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5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гранулоцитоз 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 6 месяцев от наступления ремиссии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6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диопатическая тромбоцитопеническая пурпура (болезнь Верльгофа)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менее 1 года после нормализации уровня тромбоцитов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7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моррагический васкулит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менее 9 месяцев после обострения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8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стояние после трансплантации костного мозга, печени, почек, других органов 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 5 лет после окончания иммуносупрессивной терапии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9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ммунодефицитные состояния (кроме ВИЧ), сопровождающиеся рецидивами инфекционных осложнений, патологическими изменениями кроветворной системы, других органов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стоянно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болевания эндокринной системы: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1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болевания гипофиза, щитовидной железы, надпочечников, паращитовидных желез со значительным или умеренным нарушением функции в состоянии клинико-гормональной субкомпенсации или декомпенсации на фоне медикаментозной терапии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стоянно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2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ояние после медицинских процедур на эндокринной железе (оперативное удаление, в том числе частичное, лучевая терапия и другое) в состоянии клинико-гормональной субкомпенсации или декомпенсации на фоне заместительной терапии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стоянно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3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харный диабет (состояние клинико-метаболической субкомпенсации или декомпенсации)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стоянно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сихические расстройства и расстройства поведения: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1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изофрения, шизотипические и бредовые расстройства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ивидуально по заключению врачебно-консультационной комиссии (далее – ВКК) с обязательным участием врача-психиатра-нарколога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2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сихозы различной этиологии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ивидуально по заключению ВКК с обязательным участием врача-психиатра-нарколога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3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стройства поведения с социальной дезадаптацией, расстройства личности с частыми декомпенсациями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ивидуально по заключению ВКК с обязательным участием врача-психиатра- нарколога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4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вротические, связанные со стрессом, и соматоформные расстройства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ивидуально по заключению ВКК с обязательным участием врача-психиатра-нарколога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5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ффективные расстройства (расстройства настроения)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ивидуально по заключению ВКК с обязательным участием врача-психиатра-нарколога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6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ические, включая симптоматические, психические расстройства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ивидуально по заключению ВКК с обязательным участием врача-психиатра-нарколога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7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бинирование вокализмов и множественных моторных тиков (синдром де-ла-Туретта)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ивидуально по заключению ВКК с обязательным участием врача-психиатра-нарколога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8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ронический алкоголизм, наркомания, токсикомания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ивидуально по заключению ВКК с обязательным участием врача-психиатра-нарколога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болевания нервной системы: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1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спалительные, демиелинизирующие заболевания центральной нервной системы и их последствия, сопровождающиеся выраженными и резко выраженными расстройствами двигательных, чувствительных, координаторных и других функций нервной системы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стоянно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2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следственные атаксии с выраженными и резко выраженными двигательными нарушениями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стоянно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3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инальная мышечная атрофия с выраженными и резко выраженными двигательными нарушениями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стоянно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4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стония торсионная (генерализованная форма)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стоянно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5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пилепсия с частыми припадками, не контролируемыми лекарственными средствами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стоянно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6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невропатии и другие поражения периферической нервной системы с выраженными и резко выраженными двигательными и другими остаточными нарушениями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стоянно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7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грессирующие мышечные дистрофии и врожденные миопатии с выраженными и резко выраженными двигательными нарушениями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стоянно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8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тский церебральный паралич и другие паралитические синдромы с выраженными и резко выраженными двигательными нарушениями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стоянно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9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spina bifida (неполное закрытие позвоночного канала) с выраженными и резко выраженными двигательными и тазовыми нарушениями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стоянно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болевания глаза и его придаточного аппарата: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1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болевания склеры, роговицы, сосудистой оболочки, сетчатки, зрительного нерва, имеющие прогрессирующее или рецидивирующее течение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стоянно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2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вусторонняя афакия или артифакия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стоянно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3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носторонняя афакия или артифакия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 1 года после хирургического вмешательства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4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укома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стоянно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5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ложненная хориоретинальная миопия независимо от степени (при хронической периферической дистрофии сетчатки с наличием предразрыва и разрыва)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стоянно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6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ояние после хирургического вмешательства на сетчатке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стоянно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7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ояние после лазерной коагуляции сетчатки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ивидуально до 3 месяцев после медицинского вмешательства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8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никающие ранения и контузии органа зрения средней и тяжелой степени тяжести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менее 6 месяцев после травмы, далее индивидуально в зависимости от исхода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вусторонняя тугоухость III, IV степени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стоянно от письменных экзаменов с восприятием текста на слух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болевания системы кровообращения: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.1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трая ревматическая лихорадка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 1 года после последней атаки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.2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ронические ревматические заболевания сердца с явлениями сердечной недостаточности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стоянно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.3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ртериальная гипертензия II, III степени (диагноз должен быть подтвержден медицинским обследованием в стационарных условиях)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стоянно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.4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ревматические поражения клапанного аппарата сердца и мышцы сердца с явлениями сердечной недостаточности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стоянно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.5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диомиопатии (дилатационная, гипертрофическая, рестриктивная)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стоянно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.6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ожденные аномалии системы кровообращения с явлениями сердечной недостаточности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стоянно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.7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ояния после хирургических вмешательств на сердце с явлениями сердечной недостаточности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стоянно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.8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рдечная недостаточность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стоянно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.9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рушения сердечного ритма (получающие противоаритмические лекарственные средства, получившие лечение методом радиочастотной абляции и (или) с имплантированным кардиостимулятором)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стоянно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болевания органов дыхания: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.1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ронические заболевания нижних дыхательных путей, врожденные аномалии легкого с частыми обострениями (3 и более раза в год), и (или) явлениями дыхательной недостаточности, и (или) легочной гипертензией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стоянно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.2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ронические заболевания нижних дыхательных путей, врожденные аномалии легкого с редкими обострениями (до 2 раз в год)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 окончания обострения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.3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онхиальная астма (тяжелое течение)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стоянно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.4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ковисцидоз средней и тяжелой степени тяжести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стоянно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.5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перации по поводу гипоплазии легких и бронхоэктатической болезни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 6 месяцев после операции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.6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невмония, подтвержденная рентгенологическим исследованием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 выздоровления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.7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аркоидоз 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стоянно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болевания органов пищеварения: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.1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язва желудка и (или) двенадцатиперстной кишки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 окончания обострения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.2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специфический язвенный колит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стоянно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.3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лезнь Крона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стоянно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.4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ронический гепатит с высокой или умеренной степенью активности и (или) фиброзом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стоянно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.5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броз печени и (или) цирроз печени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стоянно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.6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ченочная недостаточность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стоянно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.7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ронический панкреатит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 окончания обострения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пространенные и часто рецидивирующие (2 и более раза в год) псориаз, эпидермолиз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стоянно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болевания костно-мышечной системы и соединительной ткани: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.1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вматоидный артрит, юношеский (ювенильный) артрит и другие воспалительные артропатии с нарушением функции сустава и частыми обострениями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стоянно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.2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стемные поражения соединительной ткани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стоянно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.3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формации позвоночника и (или) грудной клетки III, IV степени со значительными нарушениями функции органов грудной клетки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стоянно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болевания мочеполовой системы: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.1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омерулярные хронические заболевания почек (быстропрогрессирующий нефритический синдром, хронический нефритический синдром, нефротический синдром, наследственная нефропатия)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стоянно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.2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ронический тубулоинтерстициальный нефрит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 3 месяцев после последнего обострения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.3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чечная недостаточность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стоянно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.4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трый нефритический синдром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 6 месяцев после выписки из организации здравоохранения, оказывающей медицинскую помощь в стационарных условиях (далее – стационар)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.5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трый тубулоинтерстициальный нефрит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 1 месяца после выписки из стационара, далее индивидуально в зависимости от исхода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ременность, роды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рмально протекающая беременность с 22 недель, патологически протекающая в течение всей беременности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слеродовой период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 70 дней, при грудном вскармливании до 6 месяцев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перация по поводу аппендицита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 недели после выписки из стационара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перация по поводу грыжи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 недели после выписки из стационара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перация по поводу непроходимости кишечника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 месяц после выписки из стационара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еломы костей верхних конечностей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период иммобилизации от всех экзаменов, до 1 месяца со дня снятия иммобилизации от выпускных экзаменов, проводимых в письменной форме, при переломах костей ведущей руки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еломы костей нижних конечностей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 3 недель со дня снятия иммобилизации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еломы черепа, позвоночника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 месяца после выписки из стационара, далее индивидуально в зависимости от исхода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ерепно-мозговые травмы, травматические повреждения спинного мозга: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.1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з последствий или с минимальными неврологическими нарушениями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 2 месяцев после получения травмы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.2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 стойкими умеренно выраженными и выраженными неврологическими нарушениями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стоянно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следствия травм, отравлений и других воздействий внешних причин с выраженными и резко выраженными нарушениями функций органов и систем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стоянно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ояние, связанное с наличием искусственного отверстия (трахеостома, гастростома, илеостома, колостома, цистостома и другое)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стоянно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яжелые нарушения речи (моторная и сенсорная алалия, афазия, выраженная дизартрия)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стоянно от выпускных экзаменов, проводимых в устной форме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сокая степень заикания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стоянно от выпускных экзаменов, проводимых в устной форме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болевания, не вошедшие в настоящий перечень и приведшие к умеренным, выраженным и резко выраженным ограничениям жизнедеятельности (функциональные классы 2–4)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ивидуально по заключению ВКК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5:19:00Z</dcterms:created>
  <dc:creator>ygrok</dc:creator>
  <dc:description/>
  <dc:language>en-US</dc:language>
  <cp:lastModifiedBy>ygrok</cp:lastModifiedBy>
  <dcterms:modified xsi:type="dcterms:W3CDTF">2011-11-15T15:19:00Z</dcterms:modified>
  <cp:revision>1</cp:revision>
  <dc:subject/>
  <dc:title>ПОСТАНОВЛЕНИЕ МИНИСТЕРСТВА ЗДРАВООХРАНЕНИЯ РЕСПУБЛИКИ БЕЛАРУСЬ</dc:title>
</cp:coreProperties>
</file>