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6 декабря 2007 г.</w:t>
      </w:r>
      <w:r>
        <w:rPr>
          <w:rStyle w:val="Number"/>
        </w:rPr>
        <w:t xml:space="preserve"> № 194</w:t>
      </w:r>
    </w:p>
    <w:p>
      <w:pPr>
        <w:pStyle w:val="Title"/>
        <w:rPr/>
      </w:pPr>
      <w:r>
        <w:rPr/>
        <w:t>Об утверждении единых норм и нормативов материальных и трудовых затрат (времени, расхода основных и вспомогательных материалов) на платные медицинские услуги по санитарно-гигиеническим, микробиологическим и токсикологическим исследованиям, оказываемые юридическими лицами всех форм собственности и индивидуальными предпринимателями в установленном порядке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 (в редакции постановления Совета Министров Республики Беларусь от 1 августа 2005 г. № 843)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:</w:t>
      </w:r>
    </w:p>
    <w:p>
      <w:pPr>
        <w:pStyle w:val="Newncpi"/>
        <w:rPr/>
      </w:pPr>
      <w:r>
        <w:rPr/>
        <w:t>единые нормы и нормативы трудовых затрат (времени) на платные медицинские услуги по санитарно-гигиеническим, микробиологическим и токсикологическим исследованиям, оказываемые юридическими лицами всех форм собственности и индивидуальными предпринимателями в установленном порядке, согласно приложению 1*;</w:t>
      </w:r>
    </w:p>
    <w:p>
      <w:pPr>
        <w:pStyle w:val="Newncpi"/>
        <w:rPr/>
      </w:pPr>
      <w:r>
        <w:rPr/>
        <w:t>единые нормы и нормативы материальных затрат (расхода основных и вспомогательных материалов) на платные медицинские услуги по санитарно-гигиеническим, микробиологическим и токсикологическим исследованиям, оказываемые юридическими лицами всех форм собственности и индивидуальными предпринимателями в установленном порядке, согласно приложению 2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Приложения 1, 2 не приводятся.</w:t>
      </w:r>
    </w:p>
    <w:p>
      <w:pPr>
        <w:pStyle w:val="Point"/>
        <w:rPr/>
      </w:pPr>
      <w:r>
        <w:rPr/>
        <w:t>2. Настоящее постановление вступает в силу с 1 января 2008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29:00Z</dcterms:created>
  <dc:creator>ygrok</dc:creator>
  <dc:description/>
  <dc:language>en-US</dc:language>
  <cp:lastModifiedBy>ygrok</cp:lastModifiedBy>
  <dcterms:modified xsi:type="dcterms:W3CDTF">2011-12-13T15:30:00Z</dcterms:modified>
  <cp:revision>1</cp:revision>
  <dc:subject/>
  <dc:title>ПОСТАНОВЛЕНИЕ МИНИСТЕРСТВА ЗДРАВООХРАНЕНИЯ РЕСПУБЛИКИ БЕЛАРУСЬ</dc:title>
</cp:coreProperties>
</file>