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апреля 2013 г.</w:t>
      </w:r>
      <w:r>
        <w:rPr>
          <w:rStyle w:val="Number"/>
        </w:rPr>
        <w:t xml:space="preserve"> № 35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1 апреля 2008 г. № 72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постановления Совета Министров Республики Беларусь от 22 августа 2012 г. № 776 «Об упорядочении использования служебных и специальных легковых автомобилей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1 апреля 2008 г. № 72 «Об утверждении нормативов обеспечения специальными легковыми автомобилями государственных организаций здравоохранения Республики Беларусь» (Национальный реестр правовых актов Республики Беларусь, 2008 г., № 120, 8/18758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30.04.201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3:00Z</dcterms:created>
  <dc:creator>Admin</dc:creator>
  <dc:description/>
  <cp:keywords/>
  <dc:language>en-US</dc:language>
  <cp:lastModifiedBy>Admin</cp:lastModifiedBy>
  <dcterms:modified xsi:type="dcterms:W3CDTF">2013-09-17T05:56:00Z</dcterms:modified>
  <cp:revision>2</cp:revision>
  <dc:subject/>
  <dc:title>ПОСТАНОВЛЕНИЕ МИНИСТЕРСТВА ЗДРАВООХРАНЕНИЯ РЕСПУБЛИКИ БЕЛАРУСЬ</dc:title>
</cp:coreProperties>
</file>