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марта 2012 г.</w:t>
      </w:r>
      <w:r>
        <w:rPr>
          <w:rStyle w:val="Number"/>
        </w:rPr>
        <w:t xml:space="preserve"> № 25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16 июля 2007 г. № 65</w:t>
      </w:r>
    </w:p>
    <w:p>
      <w:pPr>
        <w:pStyle w:val="Preamble"/>
        <w:rPr/>
      </w:pPr>
      <w:r>
        <w:rPr/>
        <w:t>На основании абзаца двадцать первого статьи 1 и статьи 21 Закона Республики Беларусь от 20 июля 2006 года «О лекарственных средствах» и во исполнение пункта 1 Указа Президента Республики Беларусь от 22 марта 2012 г. № 139</w:t>
      </w:r>
      <w:r>
        <w:rPr>
          <w:rStyle w:val="Fontstyle11"/>
        </w:rPr>
        <w:t xml:space="preserve"> «О льготном обеспечении лекарственными средствами отдельных категорий граждан» </w:t>
      </w:r>
      <w:r>
        <w:rPr/>
        <w:t>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к постановлению Министерства здравоохранения Республики Беларусь от 16 июля 2007 г. № 65 «Об утверждении перечня основных лекарственных средств» (Национальный реестр правовых актов Республики Беларусь, 2007 г., № 175, 8/16847; 2010 г., № 262, 8/22843)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04"/>
        <w:gridCol w:w="5605"/>
      </w:tblGrid>
      <w:tr>
        <w:trPr/>
        <w:tc>
          <w:tcPr>
            <w:tcW w:w="1060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16.07.2007 № 65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>Республики Беларусь</w:t>
              <w:br/>
              <w:t>26.03.2012 № 25)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сновных лекарственных средств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Основные лекарственные средства для оказания медицинской помощ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"/>
        <w:gridCol w:w="2114"/>
        <w:gridCol w:w="2555"/>
        <w:gridCol w:w="2644"/>
        <w:gridCol w:w="2476"/>
        <w:gridCol w:w="2556"/>
        <w:gridCol w:w="1797"/>
        <w:gridCol w:w="1786"/>
      </w:tblGrid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производимые и фасуемые в Республике Беларус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 Пищеварительный тракт и обмен вещест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2 Средства для лечения состояний, связанных с нарушениями кислотност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2А Антацидные средств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гидроокись алюминия и маг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алюминия фосф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02В Противоязвенные средства и средства, применяемые при гастроэзофагеальной рефлюксной болезни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аторы гистаминовых Н2-рецептор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нитид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протонового насос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епраз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 Средства для лечения функциональных нарушений желудочно-кишечного тракт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А Средства, применяемые при нарушениях функции кишечник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аверин и его производ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апавер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3B Средства на основе красавки и ее производных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красавки, третичные ам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роп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F Прокинетики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инетическ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перид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4 Противорвотные средства и средства для устранения тошноты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4А Противорвотные средства и средства для устранения тошноты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серотониновых 5HT</w:t>
            </w:r>
            <w:r>
              <w:rPr>
                <w:vertAlign w:val="subscript"/>
              </w:rPr>
              <w:t>3</w:t>
            </w:r>
            <w:r>
              <w:rPr/>
              <w:t>-рецептор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исетрон (только в детской практике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ля инфуз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капсулы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5 Средства для лечения заболеваний печени и желчевыводящих путей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5А Средства для лечения заболеваний желчевыводящих путе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желчных кисло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содеоксихолевая кисл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редства для лечения заболеваний желчевыводящих пут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ара (для лечения хронической почечной недостаточ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раствор для приема внут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5В Средства для лечения заболеваний печени, липотропные средств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лечения заболеваний печен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сенциальные фосфолипи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рнитина аспартат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ранулы для приема внутрь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6 Слабительны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6А Слабительные сред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е слабительны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акоди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способствующие размягчению каловых мас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елиновое масл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мотически действующие слабитель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улоз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 Противодиарейные средства, противовоспалительные/</w:t>
              <w:br/>
              <w:t>антиинфекционные средства для кишечни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А Противомикробные средства, действующие на кишечни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микробные средства, влияющие на кишечни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уроксазид (в детской практике, при хронической почечной недостаточности и хронической печеночной недостаточност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 (в детской практике)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В Кишечные адсорбен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древесного уг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D Средства, снижающие моторную функцию желудочно-кишечного трак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тормозящие перистальтику желудочно-кишечного трак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E Противовоспалительные средства, действующие на кишечник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салициловая кислота и ее анало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алаз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свечи, суспензия ректальн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салаз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07F Противодиарейные средства биологического происхождения, регулирующие равновесие кишечной микрофлоры (пробиотики)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диарейные средства биологического происхождения, регулирующие равновесие кишечной микрофлоры (пробиотики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йные препараты для лечения дисфункций кишечника на основе лактобактерий, колибактерий, бифидумбактерий и их комбинаций (только в детской практике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лиофилизированный для приема внутрь, порошок лиофилизированный для приготовления суспензии для приема внутрь, лиофилизат для приготовления раствора (суспензии) для приема внутрь и местного применения, раствор для внутреннего примен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лиофилизированный для приема внутрь, порошок лиофилизированный для приготовления суспензии для приема внутрь, лиофилизат для приготовления раствора (суспензии) для приема внутрь и местного применения, раствор для внутренне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9 Средства, нормализующие пищеварение, в том числе ферментные сред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9А Средства, способствующие пищеварению, включая фермен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ментные препара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капсулы (для больных кистозным фиброзом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0 Средства для лечения сахарного диабет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0А Инсулины и их аналоги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у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сулин аспарт</w:t>
              <w:br/>
              <w:br/>
              <w:t>Инсулин гларгин</w:t>
              <w:br/>
              <w:br/>
              <w:t>Инсулин детемир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  <w:br/>
              <w:br/>
              <w:t>Для инъекций</w:t>
              <w:br/>
              <w:br/>
              <w:t>Для инъекц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10В Пероральные гипогликемические средств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гуан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форм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сульфонилмочевины негетероциклическ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бенклам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иклазид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иквидо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золидиндио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оглитаз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 Витамины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С Витамины А и D и их комбин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, 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D и его анало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льцитриол (для лечения гипопаратиреоза)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Н Прочие витамины (не в комбинация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моновитаминны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офер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масля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 Минеральные добавк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А Средства на основе кальц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кальц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льций/Холекальциферо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В Средства на основе кал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кал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хлор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, таблетки (в детской практике)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С Прочие минеральные добав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цинк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а сульф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маг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порошо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порошок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6 Другие средства для лечения заболеваний пищеварительного тракта и нарушений обмена веществ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6А Прочие средства для лечения заболеваний пищеварительного тракта и нарушений обмена вещест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кислоты и их производ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вам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заболеваний пищеварительного тракта и нарушений обмена вещест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ктовая кисл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Кровь и кроветворные органы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1 Антитромботические средства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1А Антитромботические средства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витамина 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рфар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ениндио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грегации тромбоцитов, исключая гепари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пиридам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опидогрел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иклопид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мые антикоагулянты на основе гепарина и его производны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мазь (гель)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мазь (гель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епараты низкомолекулярных гепаринов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2 Гемостатически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2В Витамин К и другие гемостат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статические препараты для местного примен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бриноге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 для приготовления гемостатического геля для местного примен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 для приготовления гемостатического геля для местно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кторы свертывания кров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агуляционный фактор 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агуляционный фактор IX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гемостатические средства для системного примен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мзилат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3 Противоанемические сред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3А Средства на основе желез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желез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сироп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3В Витамин В</w:t>
            </w:r>
            <w:r>
              <w:rPr>
                <w:vertAlign w:val="subscript"/>
              </w:rPr>
              <w:t>12</w:t>
            </w:r>
            <w:r>
              <w:rPr/>
              <w:t xml:space="preserve"> и фолиевая кисло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тамин B</w:t>
            </w:r>
            <w:r>
              <w:rPr>
                <w:vertAlign w:val="subscript"/>
              </w:rPr>
              <w:t>12</w:t>
            </w:r>
            <w:r>
              <w:rPr/>
              <w:t xml:space="preserve"> (цианокобаламин и его аналоги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анокобалам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 и ее производ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3Х Прочие противоанемические сред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тимуляторы гемопоэз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итропоэт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5 Плазмозамещающие и перфузионные растворы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5В Растворы для внутривенного введен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ы для парентерального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ровая эмульси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абор аминокислот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фузий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, субстанц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5С Ирригационные растворы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евые раство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ирригационные раство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винилпирролид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05D Растворы для перитонеального диализ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ы для перитонеального диализ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ы для перитонеального диализ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6 Другие гематологические препарат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6А Другие гематологические препара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гематологические препара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протеинизированный гемодиализат (гемодериват) из телячьей кров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Сердечно-сосудистая система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 Средства для лечения заболеваний сердца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1А Сердечные гликози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озиды наперстян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окс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1В Антиаритмические средства, классы I и III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ам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фен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I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одаро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для инфуз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аритмические средства, класс 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циз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1D Периферические вазодилататоры, используемые при лечении заболеваний сердц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ческие нитра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, для инъекций, таблетк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зосорбид динитрат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осорбид мононитрат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(капсулы)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азодилатирующ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сидом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1Е Прочие средства для лечения заболеваний сердц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заболеваний сердц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тазид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2 Антигипертензивные сред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2А Средства центрального действия, уменьшающие стимулирующее влияние адренергической иннерв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гонисты имидазолиновых рецепторов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нид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 Мочегонные сред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А Мочегонные средства с низким потолком дозы, тиази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з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хлортиазид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C03B Мочегонные средства с низким потолком дозы, исключая тиази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онам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апам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С Мочегонные средства с высоким потолком дозы («петлевые» диуретик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онам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осемид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D Калийсберегающие диурет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альдостеро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онолакт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4 Периферические вазодилататоры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4А Периферические вазодилататоры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ур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антинола никотин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нтоксифиллин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, таблетки (капсулы)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, 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отиновая кислота и ее производ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отиновая кисл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ериферические вазодилатато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даз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5 Ангиопротекторы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5С Средства, снижающие проницаемость капилляров (ангиопротектор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флавоно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оксерут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г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гел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, снижающие проницаемость капилляр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пиридинола гидрохлорид (эмоксипин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, для инфуз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, для инфуз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7 Бета-адреноблокаторы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7А Бета-адреноблокаторы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бета-адреноблокато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ранол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отало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бета-адреноблокато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еноло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пролол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, бета-адреноблокато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ведил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8 Блокаторы кальциевых каналов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8С Селективные блокаторы кальциевых каналов с преимущественным влиянием на сосуды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дигидропирид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лодип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ифедипи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имодип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8D Селективные блокаторы кальциевых каналов с преимущественным влиянием на сердц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фенилалкилам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пами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тиазеп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лтиазе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9 Средства, влияющие на ренин-ангиотензиновую систему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9А Ингибиторы ангиотензин-превращающего фермент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ы ангиотензин-превращающего фермент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топри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индоприл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капсулы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мипри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C09C Антагонисты ангиотензина II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рецепторов ангиотензина II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зарта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10 Гиполипидемически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10А Гипохолестеринемические и гипотриглицеридемические сред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ГМГ-КоА-редуктаз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орвастатин</w:t>
              <w:br/>
              <w:br/>
              <w:t>Ловастатин</w:t>
              <w:br/>
              <w:br/>
              <w:t>Симвастат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Таблетки</w:t>
              <w:br/>
              <w:b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Таблетки</w:t>
              <w:br/>
              <w:b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браты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фибрат (для больных сахарным диабето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 Дерматологические средства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1 Противогрибковые средства для лечения заболеваний кож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01А Противогрибковые средства для местного применения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грибковые антибиоти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ные имидазол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римазо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, таблетки вагинальны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, таблетки вагинальные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грибковые средства для местного примен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бинаф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 для наружного применения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 для наружного применения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3 Средства для лечения ран и яз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3В Фермен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алуронидаза (Лидаз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7 Кортикостероиды для местного лечения заболеваний кож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7А Кортикостерои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тикостероиды высокоактив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оциноло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8 Антисептические и дезинфицирующи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8А Антисептические и дезинфицирующие сред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гуаниды и амид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хиноксол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симетил-</w:t>
              <w:br/>
              <w:t>хиноксилиндиоксид (диоксидин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внутриполостного введ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внутриполостного введения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септические и дезинфицирующ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нол 70 %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11 Другие средства для лечения заболеваний кож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11А Прочие дерматологические сред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дерматологическ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ураци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 Мочеполовая система и половые гормоны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01 Антисептические и противомикробные средства для применения в гинекологии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1A Антисептические и противомикробные средства для лечения гинекологических заболеваний, исключая комбинации с кортикостероида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противомикробные и антисептические средств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азолидо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2 Другие средства для лечения гинекологических заболеваний 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2А Средства, повышающие тонус миометр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агланд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нопрост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инопросто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гель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2С Прочие средства, применяемые в гинеколог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секреции пролакт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окрипт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 Половые гормоны и модуляторы половой систем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B Андроген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3-оксоандросте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остер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С Эстроген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родные и полусинтетические эстрогены некомбинирован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тради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D Прогестаген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ные прегнен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естер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егнадие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дрогестер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G Гонадотропины и другие стимуляторы овуля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надотроп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надотропин хорионическ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H Антиандроген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ндроге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протеро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Х Другие половые гормоны и модуляторы половой систем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гонадотропины и их анало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наз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4 Средства для лечения урологических заболева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4B Прочие средства для лечения урологических заболеваний, включая спазмолитически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бутинин (в детской практике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4C Средства, применяемые при лечении доброкачественной гиперплазии предстательной желез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альфа-адренорецептор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сулоз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5-альфа-редуктазы тестостеро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стер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, используемые при лечении доброкачественной гиперплазии предстательной желез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баль мелкопильчатый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 Гормональные средства для системного применения, исключая половые гормоны и инсулины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 Гормоны гипофиза, гипоталамуса и их анало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А Гормоны передней доли гипофиза и их аналог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матропин и его анало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матроп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01В Гормоны задней доли гипофиз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опрессин и его анало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смопресс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спрей назальный)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С Гормоны гипоталамус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моны, замедляющие рос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реот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 Кортикостероиды для системного применен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окортико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дрокортизо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кортико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, маз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ль, для инъекций, мазь, 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зь, гел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ексаметазон 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мазь глазная, для инъекц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илпреднизолон 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днизолон 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мазь, 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зь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иамциноло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, мазь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ртизо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 Средства для лечения заболеваний щитовидной желез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для лечения заболеваний щитовидной желез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моны щитовидной желез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тироксин натр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В Антитиреоидные сред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oсодержащие производные имидаз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амазо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С Средства на основе й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йо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йодид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4 Гормоны поджелудочной желез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4А Гормоны, расщепляющие гликоге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огенолитические гормо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аг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H05 Средства, регулирующие обмен кальц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5B Антагонисты гормонов паращитовидной желез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кальцитон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тонин (при эндокринной патологи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ей назаль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 Антиинфекционные средства для системного применения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 Антибактериальные средства для системного применен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А Тетрациклин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цикл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В Амфеникол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фенико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амфенико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таблетки (капсулы), линиме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таблетки (капсулы), линимент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С Бета-лактамные антибиотики пенициллины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 расширенного спектра действ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ксицилл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таблетки (в детской практике), порошок для приготовления суспензии для внутреннего применения (в детской практик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нзии для внутреннего применения (в детской практике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пициллин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, чувствительные к бета-лактамаза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атин бензилпенициллин, в том числе в комбин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ензилпеницилл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, устойчивые к бета-лактамазам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ацилл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и пенициллинов, включая комбинации с ингибиторами бета-лактама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/</w:t>
              <w:br/>
              <w:t xml:space="preserve">Клавулановая кисло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порошок для приготовления суспензии для приема внутрь (в детской практике)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D Прочие бета-лактамные антибиотики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 I покол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зо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, порошок для приготовления суспензии для внутреннего применения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, порошок для приготовления суспензии для внутренне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 II покол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аклор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приема внутрь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 III покол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отаксим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E Сульфаниламиды и триметоприм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ы в комбинации с триметопримом и его производны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метоксазол и триметоприм</w:t>
              <w:br/>
              <w:t>(Ко-тримоксазол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суспензия для приема внутрь (в детской практике), таблетки (в детской практик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 (в детской практике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F Макролиды, линкозамиды и стрептограмины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рол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итромиц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 (в детской практике), таблетки (капсулы), порошок для приготовления суспензии для приема внут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порошок для приготовления суспензии для приема внутр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ритромици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аритромицин 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декамиц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гранулы для приготовления суспензии для приема внутрь (в детской практике)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козам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нкомиц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, мазь, г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, мазь, гел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G Аминогликозидные антибиот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ептомиц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ептомиц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миногликоз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намиц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азные капли, для инъекций, мазь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для инъекций, маз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М Антибактериальные препараты – производные хинолон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хиноло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флоксац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 (капсулы), капли глазные, мазь глазн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капли глазные, таблетки (капсулы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капли глазные, 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омефлоксацин 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таблетки, капсулы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таблетки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X Прочие антибактериальные сред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нидазо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нитрофур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офуранто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бактериальны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ксо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2 Противогрибковые средства для системного применения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2А Противогрибковые средства для системного применен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суппозитории вагинальны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, суппозитории вагинальные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етоконазо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риазола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 (капсул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ориконазол (в детской практике)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траконазо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, раствор для приема внутрь (в детской практике)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4 Средства, активные в отношении микобактерий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4А Средства для лечения туберкулез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салициловая кислота и ее производ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парааминосалицил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порошок (гранулы) для приготовления раствора для приема внут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порошок (гранулы)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биотики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фампиц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улы, для инъекций, 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улы, для инъекций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реомицин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аз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ниаз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иокарбами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онам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туберкулез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зинам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тамбуто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5 Антивирусные средства для системного применения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5А Антивирусные средства прямого действия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уклеозиды и нуклеотиды, исключая ингибиторы обратной транскриптаз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мазь, мазь глазная, таблетки (капсул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мазь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алганцикловир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анцикловир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ибавир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(капсулы)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6 Иммунные сыворотки и иммуноглобулин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6A Иммунные сыворот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мунные сыворот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мунные сыворотки (в соответствии с календарем профилактических прививок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6В Иммуноглобулин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муноглобул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муноглобулин человека нормальны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иммуноглобул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тимоцитарный иммуноглобу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7 Вакцины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7А Вакцины для профилактики бактериальных инфекц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кц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кцины (в соответствии с календарем профилактических прививок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жидкост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 Противоопухолевые и иммуномодулирующие средств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 Противоопухолевые сред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B Антиметаболи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фолиевой кисло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трекс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2 Противоопухолевые гормональные сред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2A Гормоны и родственные соеди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гонадотропин-рилизинг гормо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пторе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4 Иммунодепрессанты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4A Иммунодепрессан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ммунодепрессивны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флуном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иммунодепрессивны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атиопр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 Костно-мышечная система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 Противовоспалительные и противоревматически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А Нестероидные противовоспалительные и противоревматические средств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уксусной кисло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ли глазные, суппозитории (в детской практике)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капли глазные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ль, мазь, таблетки (капсулы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ль, маз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кам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оксика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суппозитории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опионовой кисло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бупрофе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суспензия для приема внутрь (в детской практик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стероидные противовоспалительные и противоревматическ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месул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Хондроитин сульфат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капсулы, мазь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капсулы, маз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С Базисные противоревматические сред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амин и его аналог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ициллам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 Миорелаксанты 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А Миорелаксанты периферического действ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миорелаксанты периферического действ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тулотоксин 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В Миорелаксанты центрального действ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миорелаксанты центрального действ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лофе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олперизо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4 Противоподагрические сред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4А Противоподагрические сред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тормозящие образование мочевой кисло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опурино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5 Средства для лечения заболеваний костей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5В Средства, влияющие на минерализацию костей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фосфонаты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ендроновая кисло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 Нервная система 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1 Анестезирующи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1В Средства для местной анестез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ожные эфиры аминобензойной кисло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пивака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опивакаи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ртикаин в комбинации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 Анальгетик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А Опиоиды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родные алкалоиды оп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рф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идроморфо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фенилпиперид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меперид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ентани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рансдермальная терапевтическая система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орипав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пренорф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морфин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орфано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пио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мадо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В Прочие анальгетики-антипирет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ициловая кислота и ее производ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салициловая кисло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 для приготовления раствора для приема внут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золо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натр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ил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 (в детской практике), таблетки, порошок для приготовления раствора для приема внутрь (в детской практик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 (в детской практике), таблетки, порошок для приготовления раствора для приема внутрь (в детской практике)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 Противоэпилептически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А Противоэпилептические средств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битураты и их производ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обарбита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гиданто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то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назепа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карбоксамид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мазеп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жирных кисло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ьпроевая кисло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, гран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эпилептическ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ирам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амотриджи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абапентин (в детской практике)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 Противопаркинсонические сред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тичные ам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гексифениди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В Допаминергические средств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допа и ее производны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допа/Бенсераз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еводопа/Карбидопа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адаманта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антад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онисты допаминовых рецептор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ерго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амипексо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 Психолептически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5А Антипсихотические средств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алифатической боковой цепью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промаз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раж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пиперазиновой структуро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луопераз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луфеназин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пиперидиновой структуро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ициаз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приема внут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утирофено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лоперидо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раствор 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иоксанте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клопентикс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Хлорпротиксе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пентиксо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зепины, оксазепины и тиазеп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зап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ам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пир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тий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психотическ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перид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раствор для приема внутр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B Анксиолитические средства (транквилизаторы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зепа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офизопам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C Снотворные и седативные сред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азепа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диазепиноподобны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пикло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 Психоаналептически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6А Антидепрессанты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ингибиторы обратного захвата моноамин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трипти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проти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нгибиторы обратного захвата серотон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оксетин</w:t>
              <w:br/>
              <w:br/>
              <w:t>Пароксет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  <w:br/>
              <w:b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сциталопрам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депрессан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непт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сихостимуляторы и ноотроп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поцет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идролизат пептидов головного мозга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ъекций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ици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ирацетам 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, раствор для приема внутрь, таблетки (капсулы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, раствор для приема внутрь, 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ритино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приема внутрь (в детской практике), 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 Прочие средства для лечения заболеваний нервной системы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стигм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ридостигм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арасимпатомиметическ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ина альфосцер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для инъек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С Средства для устранения головокружен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странения головокруж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нариз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етагист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X Прочие средства для лечения заболеваний нервной систем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оксидантные средства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метилгидроксипиридина сукцинат (мексидол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 Противопаразитарные средства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01 Противопротозойны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01В Средства для лечения маляр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хинол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ксихлорох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нолхинолины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н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02 Антигельминтны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02С Средства для лечения нематодоз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имидаз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етрагидропиримид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нте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 Дыхательная система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 Средства для лечения обструктивных заболеваний дыхательных путей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А Адренергические средства для ингаляционного применен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агонисты бета-2-адренорецептор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бутам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ь для ингаляций, таблетки, сиро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енотерол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галяций, аэрозоль для ингаляц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ксопреналин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альметерол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ингаляций, аэрозоль для ингаляц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ормотерол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ингаляций, аэрозоль для ингаляц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В Прочие средства ингаляционного применения для лечения обструктивных заболеваний дыхательных путей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кортико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клометазо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галяций, аэрозоль для ингаляц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десонид 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ингаляций, аэрозоль для ингаляц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тиказо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эрозоль для ингаляций, спрей назальны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ергическ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пратропия бром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эрозоль для ингаляций, раствор для ингаляц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аллергические средства, исключая кортикостероид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омоглициевая кислот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ь для ингаляций, капли глазны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D Прочие средства системного применения для лечения обструктивных заболеваний дыхательных путей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ант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еофилл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5 Средства, применяемые при кашле и простудных заболеваниях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5С Отхаркивающие средства, исключая комбинации с противокашлевыми средствами 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олитическ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брокс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для инъекций, сироп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, таблетки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етилцистеин 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галяций, для инъекций, порошок для приготовления раствора для приема внутрь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галяций, 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6 Антигистаминные средства для системного применения 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6А Антигистаминные средства для системного применен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алкильные эфи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енгидрам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емаст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щенные этилендиамин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ипераз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риз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гистаминные средства для системного примен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тифе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ироп, таблетк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7 Прочие средства для лечения заболеваний дыхательной систем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7A Прочие средства для лечения заболеваний дыхательной систем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 Средства для лечения заболеваний органов чувст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 Средства, применяемые в офтальмолог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A Противомикробные средств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брамиц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льфонамиды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вирусны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цитидинмонофосфа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глазн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глазная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E Средства для лечения глаукомы и миоти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симпатомимети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локарпин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карбоангидраз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азоламид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ринзолами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-адреноблокато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молол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простагландин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простагландин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гла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содоло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зные капли 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X Прочие офтальмологические средств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фтальмологические 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апентаце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-аминоэтансульфоновая кислота (таурин)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тохром С, аденозин, никотинамид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 Различные средства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03 Прочие разные средств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A Прочие средств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хелатирующие желез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фероксам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ижения токсичности цитостатической терап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я фолинат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капсул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сна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Основные лекарственные средства для оказания медицинской помощи при онкологических, онкогематологических заболеваниях, трансплантации органов и тканей человека, при заболевании, вызванном вирусом иммунодефицита человек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7"/>
        <w:gridCol w:w="2698"/>
        <w:gridCol w:w="2516"/>
        <w:gridCol w:w="2520"/>
        <w:gridCol w:w="2519"/>
        <w:gridCol w:w="1977"/>
        <w:gridCol w:w="1920"/>
        <w:gridCol w:w="1692"/>
      </w:tblGrid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производимые и фасуемые в Республике Беларусь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 Мочеполовая система и половые гормон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 Половые гормоны и модуляторы половой сист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A Гормональные контрацептивы для системного при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гестаген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роксипрогестеро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 Антиинфекционные средства для системного применени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5 Антивирусные средства для системного примен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5А Антивирусные средства прямого действ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вирусных протеа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инавир/Ритонав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перорального применения, табле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тонавир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таблетки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арунавир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уклеозидные и нуклеотидные ингибиторы обратной транскриптаз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идовуд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приема внутрь, раствор для инфузий, табле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иданоз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жевательные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амивуд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приема внутрь, таблетки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бакавир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енофовир дизопрокси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нуклеозидные ингибиторы обратной транскриптаз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вирап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 табле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фавиренц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вирусные средства для лечения ВИЧ-инфекции, комбин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идовудин/Ламивуд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енофовир/</w:t>
              <w:br/>
              <w:t>Эмтрицитаб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 Противоопухолевые и иммуномодулирующие средства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 Противоопухолевые сред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A Алкилирующие агенты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азотистого ипри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мбуц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лфала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клофосфамид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сульфонат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сульф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нитрозомочеви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муст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лкилирующи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озолом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акарбаз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В Антиметаболиты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оги пури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каптопурин</w:t>
              <w:br/>
              <w:br/>
              <w:t>Кладриб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Для инъек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дараб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оги пиримиди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ецитабин </w:t>
              <w:br/>
              <w:br/>
              <w:t>Тегафур</w:t>
              <w:br/>
              <w:br/>
              <w:t>Флуороурац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Капсулы</w:t>
              <w:br/>
              <w:br/>
              <w:t>Для инъек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мцитаб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C Алкалоиды растительного происхождения и прочие соединения природного происхожд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барвинка и их анало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кристин</w:t>
              <w:br/>
              <w:br/>
              <w:t>Винбластин</w:t>
              <w:br/>
              <w:br/>
              <w:t>Винорельб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  <w:br/>
              <w:br/>
              <w:t>Для инъекций</w:t>
              <w:br/>
              <w:br/>
              <w:t>Для инъекций, капсу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одофиллотокси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поз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ксан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цетакс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D Цитотоксические антибиотики и родственные им соединения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рациклины и их анало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орубиц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дарубиц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токсантро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пирубиц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цитотоксические антибиоти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еомиц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X Прочие противоопухолевые средства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единения платин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плат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ксалиплатин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гидрази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рбаз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клональные антител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вацизума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итуксимаб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астузумаб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лемтузумаб (в детской практике и при трансплантации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протеинкиназ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атини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страмуст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капсулы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опухолев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сикарбам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спарагиназа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ринотека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етино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гаспаргаза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ортезомиб (при трансплантации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2 Противоопухолевые гормональные сред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2B Антагонисты гормонов и родственные соединения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эстроген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оксиф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ндроге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тами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ферменто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роматаз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3 Иммуностимулятор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3A Цитокины и иммуномодуляторы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ониестимулирующие факторы и их аналог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грастим</w:t>
              <w:br/>
              <w:br/>
              <w:t>Ленограсти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  <w:br/>
              <w:br/>
              <w:t>Для инъек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гфилграстим (при трансплантации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ъекций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феро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ферон альфа-2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терферон альфа-2б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гинтерферон альфа-2a (при трансплантации)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гинтерферон альфа-2б (при трансплантации)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лейкин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лейкин-2 человеческий рекомбинант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цитокины и иммуномодулятор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кцина БЦЖ для внутрипузырного в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имуса экстракт (тималин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4 Иммунодепрессан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4A Иммунодепрессанты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ммунодепрессивные средств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феноловая кисл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веролимус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кальцинеури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кролиму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клоспор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капсулы, раствор для приема внутрь, раствор оральный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Основные лекарственные средства, выдаваемые по рецептам врачей для оказания медицинской помощи детям в возрасте до трех лет, за исключением заболеваний, включенных в перечень заболеваний, дающих право гражданам на бесплатное обеспечение лекарственными средствами, выдаваемыми по рецептам врачей в пределах перечня основных лекарственных средств, при амбулаторном лечении, а также лечебным питанием, утвержденный постановлением Совета Министров Республики Беларусь от 30 ноября 2007 г. № 1650 «О некоторых вопросах бесплатного и льготного обеспечения лекарственными средствами и перевязочными материалами отдельных категорий граждан» (Национальный реестр правовых актов Республики Беларусь, 2007 г., № 303, 5/26369; 2009 г., № 262, 5/30656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2"/>
        <w:gridCol w:w="2407"/>
        <w:gridCol w:w="2892"/>
        <w:gridCol w:w="2762"/>
        <w:gridCol w:w="2467"/>
        <w:gridCol w:w="1825"/>
        <w:gridCol w:w="1787"/>
        <w:gridCol w:w="1787"/>
      </w:tblGrid>
      <w:tr>
        <w:trPr>
          <w:trHeight w:val="24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производимые и фасуемые в Республике Беларусь</w:t>
            </w:r>
          </w:p>
        </w:tc>
      </w:tr>
      <w:tr>
        <w:trPr>
          <w:trHeight w:val="24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 Пищеварительный тракт и обмен веществ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2 Средства для лечения состояний, связанных с нарушениями кислотност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2А Антацидные сред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алюминия фосфа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гель для приема внут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2В Противоязвенные средства и средства, применяемые при гастроэзофагеальной рефлюксной болезн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аторы гистаминовых Н2-рецептор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нитид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, порошок*, оральный раствор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протонового насо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епраз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*, порошок для приготовления суспензии для приема внутрь, лиофилизированный порош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 Средства для лечения функциональных нарушений желудочно-кишечного тракта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А Средства, применяемые при нарушениях функции кишечника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аверин и его производны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апаверин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F Прокинети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инетически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перид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, суспенз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5 Средства для лечения заболеваний печени и желчевыводящих путей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5А Средства для лечения заболеваний желчевыводящих пу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желчных кисло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содеоксихолевая кисло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6 Слабительные средств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6А Слабительные сред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способствующие размягчению каловых мас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елиновое масл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 флаконах 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мотически действующие слабительны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улоз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 Противодиарейные средства, противовоспалительные/</w:t>
              <w:br/>
              <w:t>антиинфекционные средства для кишечник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А Противомикробные средства, действующие на кишечни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микробные средства, влияющие на кишечни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уроксази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 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В Кишечные адсорбен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древесного уг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кишечные адсорбен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осмекти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иметикон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ли для приема внутр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C Электролиты с углевод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пероральной регидрат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ероральной регидрат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E Противовоспалительные средства, действующие на кишечни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салициловая кислота и ее аналог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алаз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гранулы, порошок, свечи, суппозитории ректальные, суспензия ректальн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ульфасалаз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07F Противодиарейные средства биологического происхождения, регулирующие равновесие кишечной микрофлоры (пробиотики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диарейные средства биологического происхождения, регулирующие равновесие кишечной микрофлоры (пробиотики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ктерийные препараты для лечения дисфункций кишечника на основе лактобактерий, колибактерий, бифидумбактерий и их комбинаций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лиофилизированный для приема внутрь, порошок лиофилизированный для приготовления суспензии для приема внутрь, лиофилизат для приготовления раствора (суспензии) для приема внутрь и местного применения, раствор для внутреннего примен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лиофилизированный для приема внутрь, порошок лиофилизированный для приготовления суспензии для приема внутрь, лиофилизат для приготовления раствора (суспензии) для приема внутрь и местного применения, раствор для внутреннего применения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9 Средства, нормализующие пищеварение, в том числе ферментные средств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9А Средства, способствующие пищеварению, включая фермен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ментные препара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порошок*, капсул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 Витамины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С Витамины А и D и их комбин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масляный ораль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D и его аналог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приема внут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льцитриол (для лечения гипопаратиреоза)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, порошок*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A11D Витамин B</w:t>
            </w:r>
            <w:r>
              <w:rPr>
                <w:vertAlign w:val="subscript"/>
              </w:rPr>
              <w:t>1</w:t>
            </w:r>
            <w:r>
              <w:rPr/>
              <w:t xml:space="preserve"> и его комбинации с витаминами B</w:t>
            </w:r>
            <w:r>
              <w:rPr>
                <w:vertAlign w:val="subscript"/>
              </w:rPr>
              <w:t>6</w:t>
            </w:r>
            <w:r>
              <w:rPr/>
              <w:t xml:space="preserve"> и B</w:t>
            </w:r>
            <w:r>
              <w:rPr>
                <w:vertAlign w:val="subscript"/>
              </w:rPr>
              <w:t>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B</w:t>
            </w:r>
            <w:r>
              <w:rPr>
                <w:vertAlign w:val="subscript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м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Н Прочие витамины (не в комбинациях)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моновитаминны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офер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*, раствор в масле, раствор масляный ораль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ридоксин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 Минеральные добавки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А Средства на основе кальция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кальц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льций/</w:t>
              <w:br/>
              <w:t>Холекальциферол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, 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В Средства на основе кал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кал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С Прочие минеральные добав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цин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а сульфа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ровь и кроветворные органы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3 Противоанемические средств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3А Средства на основе желез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желез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ли для приема внутрь, раствор для приема внутрь, сиро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3В Витамин В</w:t>
            </w:r>
            <w:r>
              <w:rPr>
                <w:vertAlign w:val="subscript"/>
              </w:rPr>
              <w:t>12</w:t>
            </w:r>
            <w:r>
              <w:rPr/>
              <w:t xml:space="preserve"> и фолиевая кисло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тамин B</w:t>
            </w:r>
            <w:r>
              <w:rPr>
                <w:vertAlign w:val="subscript"/>
              </w:rPr>
              <w:t>12</w:t>
            </w:r>
            <w:r>
              <w:rPr/>
              <w:t xml:space="preserve"> (цианокобаламин и его аналоги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анокобалам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 и ее производны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05C Растворы для орош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05CB Солевые раство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хлори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ей назаль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ей назальны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Сердечно-сосудистая система 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 Средства для лечения заболеваний сердца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1А Сердечные гликози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озиды наперстян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окс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1В Антиаритмические средства, классы I и II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фен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I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одар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аритмические средства, класс I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циз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3 Мочегонные средства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А Мочегонные средства с низким потолком дозы, тиазид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зи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хлортиазид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С Мочегонные средства с высоким потолком дозы («петлевые» диуретики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онами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осемид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D Калийсберегающие диурети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альдостеро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онолакт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5 Ангиопротектор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5С Средства, снижающие проницаемость капилляров (ангиопротекторы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, снижающие проницаемость капилляр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пири-</w:t>
              <w:br/>
              <w:t>динола гидрохлорид (эмоксипин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7 Бета-адреноблокаторы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7А Бета-адреноблокаторы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бета-адреноблокато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ранол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оталол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бета-адреноблокато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еноло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пролол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, бета-адреноблокатор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ведил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 (капсулы)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 (капсулы)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8 Блокаторы кальциевых канало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8С Селективны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дигидропирид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лодип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8D Селективные блокаторы кальциевых каналов с преимущественным влиянием на сердц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фенилалкилам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пами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(капсулы), порошок*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(капсулы), порошок* 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9 Средства, влияющие на ренин-ангиотензиновую систему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9А Ингибиторы ангиотензин-превращающего фермента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нгиотензин-превращающего фермен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топри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 Дерматологические средства 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1 Противогрибковые средства для лечения заболеваний кожи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01А Противогрибковые средства для местного применения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грибковые антибиоти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, порошок*, суппозитории ректаль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ные имидазол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римазо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 и триазо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3 Средства для лечения ран и яз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3В Фермен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алуронидаза (Лидаза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7 Кортикостероиды для местного применения в дерматовенерологи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7C Кортикостероиды в комбинации с антибиотик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тикостероиды высокоактивные в комбинации с антибиотика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, мазь, раствор для наружного применения, спрей для наружного примен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, мазь, раствор для наружного применения, спрей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7X Кортикостероиды в комбинации с другими средств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тикостероиды малоактивные в комбинации с другими средства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маз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мазь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тикостероиды высокоактивные в комбинации с другими средства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метаз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, лосьон, маз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8 Антисептические и дезинфицирующие средства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8А Антисептические и дезинфицирующие сред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гуаниды и амид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септические и дезинфицирующи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ый зеле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спиртовой для наружного примен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спиртовой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Хлорид метилтиониния (метиленовый синий)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спиртовой для наружного применения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 Мочеполовая система и половые гормоны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01 Антисептические и противомикробные средства для применения в гинекологии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1A Антисептические и противомикробные средства для лечения гинекологических заболеваний, исключая комбинации с кортикостероидам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противомикробные и антисептические средств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азолидо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 Гормональные средства для системного применения, исключая половые гормоны и инсулины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 Кортикостероиды для системного применения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кортикои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аметазо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мазь глазная, 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илпреднизолон 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днизолон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 Средства для лечения заболеваний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С Средства на основе йо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й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йодид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 Антиинфекционные средства для системного применения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 Антибактериальные средства для системного применения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С Бета-лактамные антибиотики пенициллины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 расширенного спектра действ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ксицилл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внутреннего примен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внутреннего применения 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пициллин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, порошок* 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, чувствительные к бета-лактамаза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пеницилл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, устойчивые к бета-лактамаза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ацилл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и пенициллинов, включая комбинации с ингибиторами бета-лактама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/</w:t>
              <w:br/>
              <w:t xml:space="preserve">Клавулановая кисло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, 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D Прочие бета-лактамные антибиоти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 II покол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аклор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внут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внутрь 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 II покол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урокси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*, гранулы для приготовления суспензии для приема внут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E Сульфаниламиды и триметоприм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ы в комбинации с триметопримом и его производны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метоксазол и триметоприм</w:t>
              <w:br/>
              <w:t>(Ко-тримоксазол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спензия для приема внутрь, порошок для приготовления суспензии для приема внутрь, таблетки, порошок*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F Макролиды, линкозамиды и стрептограмины 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роли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итромиц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аритромицин 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декамицин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ранулы для приготовления суспензии для приема внутр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X Прочие антибактериальные средства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нидазо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нитрофура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офуранто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бактериальны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ксол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2 Противогрибковые средства для системного примене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2А Противогрибковые средства для системного примен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риазо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порош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5 Антивирусные средства для системного применения 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5А Антивирусные средства прямого действия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уклеозиды и нуклеотиды, исключая ингибиторы обратной транскриптаз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мазь глазная, таблетки (капсулы), порош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ические ам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мантад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 Противоопухолевые и иммуномодулирующие средства 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 Противоопухолевые средств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B Антиметаболи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фолиевой кисл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трекса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3A Цитокины и иммуномодулятор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феро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терферон лейкоцитарный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офилизат для приготовления назального раство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 Костно-мышечная система 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 Противовоспалительные и противоревматические средства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А Нестероидные противовоспалительные и противоревматические средства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уксусной кисл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, суппозитории ректаль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ль, мазь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ль, мазь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опионовой кисл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бупрофе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, суспензия для приема внут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01С Базисные противоревматические средства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амин и его аналог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ициллам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 Миорелаксант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В Миорелаксанты центрального действ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миорелаксанты центрального действ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периз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 Нервная систем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1 Анестезирующие средств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1В Средства для местной анестез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дока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 Анальгети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В Прочие анальгетики-антипирети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или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, порошок*, порошок для приготовления раствора для приема внутрь, ректальные суппозитории, суспензия для приема внут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, порошок*, 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 Противоэпилептические средства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А Противоэпилептические сред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битураты и их производны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барбита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гиданто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то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карбоксами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мазеп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жирных кисло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ьпроевая кисло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, порошок*, гранул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эпилептически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ирама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 Психолептические средств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B Анксиолитические средства (транквилизаторы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зепа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*, ректальные туб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 Психоаналептические средств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сихостимуляторы и ноотроп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лизат пептидов головного мозг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D Средства для лечения деменции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антам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ицин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ирацетам 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ъекций, раствор для приема внутрь, таблетки (капсулы), порошок* 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раствор для приема внутрь, таблетки (капсулы)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ритинол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приема внутрь, таблетки, порошок*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 Прочие средства для лечения заболеваний нервной систем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пидакр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 Противопаразитарные средства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02 Антигельминтные средства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02С Средства для лечения нематодоз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имидазо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етрагидропиримид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нте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 Дыхательная система 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1 Средства для лечения заболеваний носа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1A Средства для устранения воспалительного отека (деконгестанты) и другие средства для местного применения в ринологии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мпатомимети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метазол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ли в нос, спрей назаль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ли в нос, спрей назальны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афазолин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ли в нос, спрей назальный, капли назальные/глазные 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ли в нос, спрей назальны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ксиметазолин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ли в нос, спрей назальный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ли в нос, спрей назальны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 Средства для лечения обструктивных заболеваний дыхательных путей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А Адренергические средства для ингаляционного применения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агонисты бета-2-адренорецептор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бутам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ь для ингаляций, сиро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тер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галяций, аэрозоль для ингаля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В Прочие средства ингаляционного применения для лечения обструктивных заболеваний дыхательных путей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кортикои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клометазо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ь для ингаля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десонид 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ингаляций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тиказон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эрозоль для ингаляций, раствор для ингаляций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ергически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пратропия броми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ь для ингаляций, раствор для ингаля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D Прочие средства системного применения для лечения обструктивных заболеваний дыхательных путе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ант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5 Средства, применяемые при кашле и простудных заболеваниях 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5С Отхаркивающие средства, исключая комбинации с противокашлевыми средствами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олитически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броксо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сироп, таблетки, порошок*, раствор для приема внутрь и ингаляц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, таблетки, порошок* 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етилцистеин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галяций, порошок для приготовления раствора для приема внутрь, гранулы для приготовления раствора для приема внут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галяций, 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харкивающи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на основе корня алте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кашлевы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ноксдиаз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6 Антигистаминные средства для системного применения 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6А Антигистаминные средства для системного примен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щенные этилендиамин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ипераз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ризин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ли для приема внутрь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гистаминные средства для системного примен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, порошок*, гель назальны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, порошок*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 Средства для лечения заболеваний органов чувств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 Средства, применяемые в офтальмологии 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A Противомикробные средства 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брамиц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нтамицин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мазь, гидрогелевые пластины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мазь, гидрогелевые пластины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льфонамид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E Средства для лечения глаукомы и миотики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иноблокирующи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опиками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карбоангидраз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азоламид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*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F Мидриатические и циклоплегические сред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линоблокирующие средств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ропи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G Средства для устранения воспалительного отека (деконгестанты) и противоаллергические средств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аллергические средст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моглициевая кисло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ли глаз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3 Средства для лечения заболеваний офтальмологии и отологи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3C Комбинации противомикробных средств и кортикостероид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и кортикостероидов и противомикробных средст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амицетин/</w:t>
              <w:br/>
              <w:t>Грамицетин/</w:t>
              <w:br/>
              <w:t>Дексаметаз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ли глазные и ушны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sectPr>
          <w:headerReference w:type="default" r:id="rId4"/>
          <w:type w:val="nextPage"/>
          <w:pgSz w:orient="landscape" w:w="16838" w:h="11906"/>
          <w:pgMar w:left="340" w:right="289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Snoski"/>
        <w:spacing w:before="0" w:after="240"/>
        <w:rPr/>
      </w:pPr>
      <w:r>
        <w:rPr/>
        <w:t>*Лекарственная форма, которая может готовиться аптеками по рецепту врача из готовых лекарственных форм «таблетки», «капсулы» в случае отсутствия данных лекарственных форм в виде фармацевтических субстанций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Основные лекарственные средства, назначаемые при заболеваниях, включенных в перечень заболеваний, дающих право гражданам на бесплатное обеспечение лекарственными средствами, выдаваемыми по рецептам врачей в пределах перечня основных лекарственных средств, при амбулаторном лечении, а также лечебным питанием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3"/>
        <w:gridCol w:w="2737"/>
        <w:gridCol w:w="5474"/>
      </w:tblGrid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КБ-10*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заболе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 анатомо-терапевтическо-химической классификационной системы лекарственных средств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5–А1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уберкулез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4A Средства для лечения туберкулеза</w:t>
              <w:br/>
              <w:t>J01G Аминогликозидные антибиотики</w:t>
              <w:br/>
              <w:t>J01M Антибактериальные препараты, производные хинолон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42.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ейно-лицевой актиномикоз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2А Противогрибков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20–В2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, вызванная вирусом иммунодефицита человек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5А Антивирусные средства прямого действ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0–С9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4А Противорвотные средства и средства для устранения тошноты</w:t>
              <w:br/>
              <w:t>L01A Алкилирующие агенты</w:t>
              <w:br/>
              <w:t>L01C Алкалоиды растительного происхождения и прочие соединения природного происхождения</w:t>
              <w:br/>
              <w:t>L01D Цитотоксические антибиотики и родственные им соединения</w:t>
              <w:br/>
              <w:t>L01X Прочие противоопухолевые средства</w:t>
              <w:br/>
              <w:t>L02A Гормоны и родственные соединения</w:t>
              <w:br/>
              <w:t>L02B Антагонисты гормонов и родственные соединен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3A Цитокины и иммуномодуляторы</w:t>
              <w:br/>
              <w:t>L04A Иммунодепреcсанты</w:t>
              <w:br/>
              <w:t>М01С Базисные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Н03А Средства для лечения заболеваний щитовидной железы</w:t>
              <w:br/>
              <w:t>N02A Опиоиды</w:t>
              <w:br/>
              <w:t>N02В Прочие анальгетики-антипиретики</w:t>
              <w:br/>
              <w:t>L01B Антиметаболиты (С91.0 Острый лимфобластный лейкоз)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4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цитемия истинна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X Прочие противоопухолевые средства</w:t>
              <w:br/>
              <w:t>L03A Цитокины и иммуномодулятор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46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елодиспластический синдром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2A Кортикостероиды для сиcтемного применения</w:t>
              <w:br/>
              <w:t>L03A Цитокины и иммуномодуляторы</w:t>
              <w:br/>
              <w:t>L04A Иммунодепрессанты</w:t>
              <w:br/>
              <w:t>L01X Прочие противоопухолевые средства</w:t>
              <w:br/>
              <w:t>В02В Витамин К и другие гемостатик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4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овообразования неопределенного или неизвестного характера лимфоидной, кроветворной и родственных им ткане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H02A Кортикостероиды для сиcтемного применения</w:t>
              <w:br/>
              <w:t>L03A Цитокины и иммуномодуляторы</w:t>
              <w:br/>
              <w:t>L04A Иммунодепрессанты</w:t>
              <w:br/>
              <w:t>L01X Прочие противоопухолевые средства</w:t>
              <w:br/>
              <w:t>В02В Витамин К и другие гемостатики</w:t>
              <w:br/>
              <w:t>N02A Опиоиды</w:t>
              <w:br/>
              <w:t>N02В Прочие анальгетики-антипиретик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58.0, D58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следственные гемолитические анем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H02A Кортикостероиды для сиcтемного применения 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5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обретенная гемолитическая анем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H02A Кортикостероиды для сиcтемного применения 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60, D6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ластические и другие анем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2A Кортикостероиды для сиcтемного применения</w:t>
              <w:br/>
              <w:t>L03A Цитокины и иммуномодуляторы</w:t>
              <w:br/>
              <w:t>L04A Иммунодепрессанты</w:t>
              <w:br/>
              <w:t>L01X Прочие противоопухолевые средства</w:t>
              <w:br/>
              <w:t>В02В Витамин К и другие гемостатики</w:t>
              <w:br/>
              <w:t>В03Х Прочие противоанем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6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ый дефицит фактора VIII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2A Кортикостероиды для сиcтемного применения</w:t>
              <w:br/>
              <w:t>В02В Витамин К и другие гемостатик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6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ый дефицит фактора IX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2A Кортикостероиды для сиcтемного применения</w:t>
              <w:br/>
              <w:t>В02В Витамин К и другие гемостатик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69.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иопатическая тромбоцитопеническая пурпур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2A Кортикостероиды для сиcтемного применения</w:t>
              <w:br/>
              <w:t>L03A Цитокины и иммуномодуляторы</w:t>
              <w:br/>
              <w:t>G03Х Другие половые гормоны и модуляторы половой систем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68.0–D68.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рушения свертываемост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H02A Кортикостероиды для сиcтемного применения 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89.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уточненные нарушения с вовлечением иммунного механизма, не классифицированные в других рубриках (антифосфолипидный синдром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1А Антитромботические средства 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03.0, Е03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ожденный гипотиреоз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для лечения заболеваний щитовидной желез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03.4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рофия щитовидной железы (приобретенная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для лечения заболеваний щитовидной желез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03.8, Е89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уточненные гипотиреозы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для лечения заболеваний щитовидной желез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10–E14, Р70.2, О24,</w:t>
              <w:br/>
              <w:t>E89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ый диабет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0В Пероральные гипогликемические средства</w:t>
              <w:br/>
              <w:t>Н04А Гормоны, расщепляющие гликоген</w:t>
              <w:br/>
              <w:t xml:space="preserve">А10А Инсулины и их аналоги 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E20, Е89.2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опаратиреоз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С Витамины А и D и их комбинации. Витамин D и его аналоги</w:t>
              <w:br/>
              <w:t>А12А Средства на основе кальц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22.0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омегалия и гипофизарный гигантизм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С Гормоны гипоталамуса</w:t>
              <w:br/>
              <w:t>N04В Допаминерг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22.1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ерпролактинем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2С Прочие гинекологические средства</w:t>
              <w:br/>
              <w:t>N04В Допаминерг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22.8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остояния гиперфункции гипофиз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2С Прочие гинекологические средства</w:t>
              <w:br/>
              <w:t>N04В Допаминергические средства</w:t>
              <w:br/>
              <w:t>L02A Гормоны и родственные соединен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24.0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Иценко-Кушинг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А Средства на основе кальция</w:t>
              <w:br/>
              <w:t>М05В Средства, влияющие на минерализацию костей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27.1, Е27.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достаточность коры надпочечнико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23.0, Е89.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попитуитаризм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для лечения заболеваний щитовидной железы</w:t>
              <w:br/>
              <w:t>Н02А Кортикостероиды для системного применения</w:t>
              <w:br/>
              <w:t>Н01А Гормоны передней доли гипофиза и их аналоги (до 18 лет)</w:t>
              <w:br/>
              <w:t>G03G Гонадотропины и другие стимуляторы овуляции (до 18 лет)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23.2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ахарный диабет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В Гормоны задней доли гипофиза и их аналог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25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ожденные адреногенитальные нарушения, связанные с дефицитом ферменто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02А Кортикостероиды для системного применения 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E83.0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ушения обмена мед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С Базисные противоревматические средства. Пеницилламин и его аналоги</w:t>
              <w:br/>
              <w:t>N04B Допаминергические средства. Производные адамантана</w:t>
              <w:br/>
              <w:t>А12С Прочие минеральные добавк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8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озный фиброз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9А Средства, способствующие пищеварению, включая ферменты</w:t>
              <w:br/>
              <w:t>Н02А Кортикостероиды для системного применения</w:t>
              <w:br/>
              <w:t>R03А Адренергические средства для ингаляционного применения</w:t>
              <w:br/>
              <w:t>R03В Прочие средства ингаляционного применения для лечения обструктивных заболеваний дыхательных путей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70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кетонурия**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F2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зофре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А Антипсихотические средства</w:t>
              <w:br/>
              <w:t>N05B Анксиолитические средства (транквилизаторы)</w:t>
              <w:br/>
              <w:t>N05C Снотворные и седативные средства</w:t>
              <w:br/>
              <w:t>N06А Антидепрессанты</w:t>
              <w:br/>
              <w:t>N04А Антихолинергические средства центрального действ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F95.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дром де-ла-Туретт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А Антипсихо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10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Гентингтон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А Антипсихо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11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ая атакс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12.0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ая спинальная мышечная атрофия, I ти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  <w:br/>
              <w:t>N07А Парасимпатомиме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12.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двигательного неврон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2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Паркинсон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  <w:br/>
              <w:t>N04В Допаминерг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2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торичный паркинсонизм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  <w:br/>
              <w:t>N04В Допаминергические средства</w:t>
              <w:br/>
              <w:t>С07А Бета-адреноблокатор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2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дегенеративные болезни базальных ганглиев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  <w:br/>
              <w:t>N04В Допаминерг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24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тон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В Миорелаксанты центрального действия</w:t>
              <w:br/>
              <w:t>N04В Допаминергические средства</w:t>
              <w:br/>
              <w:t>N03А Противоэпилеп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35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сеянный склероз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  <w:br/>
              <w:t>N07А Парасимпатомиметические средства</w:t>
              <w:br/>
              <w:t>М03В Миорелаксанты центрального действия</w:t>
              <w:br/>
              <w:t>Н02А Кортикостероиды для системного применения</w:t>
              <w:br/>
              <w:t>L04A Иммунодепрессанты</w:t>
              <w:br/>
              <w:t>L01A Алкилирующие агенты</w:t>
              <w:br/>
              <w:t>L01B Антиметаболиты, аналоги пурина (кладрибин)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37.3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й поперечный миелит при демиелинизирующей болезни центральной нервной системы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  <w:br/>
              <w:t>N07А Парасимпатомиметические средства</w:t>
              <w:br/>
              <w:t>М03В Миорелаксанты центрального действия</w:t>
              <w:b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40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лепс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А Противоэпилеп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60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ая и идиопатическая невропат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  <w:br/>
              <w:t>N07А Парасимпатомиме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61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алительная полиневропатия (первые 6 месяцев от начала заболевания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  <w:br/>
              <w:t>Н02А Кортикостероиды для системного применения</w:t>
              <w:br/>
              <w:t>L01A Алкилирующие агент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7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астения и другие нарушения нервно-мышечного синапс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  <w:br/>
              <w:t>Н02А Кортикостероиды для системного применения</w:t>
              <w:br/>
              <w:t>L01A Алкилирующие агенты</w:t>
              <w:br/>
              <w:t>L04A Иммунодепрессант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71.1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отонические расстройств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А Противоэпилептические средства</w:t>
              <w:br/>
              <w:t>S01E Средства для лечения глаукомы и миотик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71.2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ожденные миопат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Н Прочие витамины (не в комбинациях)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7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ажение нервно-мышечного синапса и мышц при болезнях, классифицированных в других рубриках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  <w:br/>
              <w:t>Н02А Кортикостероиды для системного применения</w:t>
              <w:br/>
              <w:t>L01A Алкилирующие агенты</w:t>
              <w:br/>
              <w:t>L04A Иммунодепрессант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8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ий церебральный паралич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B Психостимуляторы и ноотропы</w:t>
              <w:br/>
              <w:t>М03В Миорелаксанты центрального действ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90.3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системная дегенерац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  <w:br/>
              <w:t>N04В Допаминергические средства</w:t>
              <w:br/>
              <w:t>М03В Миорелаксанты центрального действ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95.0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ингомиелия и сирингобульб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4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уком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E Средства для лечения глаукомы и миотик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2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й инфаркт миокарда (первые 6 месяцев от начала заболевания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2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ый инфаркт миокарда (первые 6 месяцев от начала заболевания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60–I6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реброваскулярные болезни (первые 6 месяцев от начала заболевания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литические средства</w:t>
              <w:br/>
              <w:t>N02В Прочие анальгетики-антипиретики</w:t>
              <w:br/>
              <w:t>N06В Психостимуляторы и ноотропы</w:t>
              <w:br/>
              <w:t>М03В Миорелаксанты центрального действ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4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тм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А Адренергические средства для ингаляционного применения</w:t>
              <w:br/>
              <w:t>R03В Прочие средства ингаляционного применения для лечения обструктивных заболеваний дыхательных путей</w:t>
              <w:br/>
              <w:t>R03D Прочие средства системного применения для лечения обструктивных заболеваний дыхательных путей</w:t>
              <w:b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5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Крон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Е Противовоспалительные средства, действующие на кишечник</w:t>
              <w:b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5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звенный колит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Е Противовоспалительные средства, действующие на кишечник</w:t>
              <w:b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74.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ичный билиарный цирроз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5А Средства для лечения заболеваний желчевыводящих путей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91.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ушения всасывания после хирургического вмешательства, не классифицированные в других рубриках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9А Средства, способствующие пищеварению, включая фермент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10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зырчатка обыкновенна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D07А Кортикостероид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10.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зырчатка эритематозна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D07А Кортикостероид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13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матит герпетиформный (болезнь Дюринга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D07А Кортикостероид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40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рализованный пустулезный псориаз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1В Антиметаболит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40.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ориаз артропатически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E Противовоспалительные средства, действующие на кишечник</w:t>
              <w:br/>
              <w:t>L01B Антиметаболиты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40.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ой псориаз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А Нестероидные противовоспалительные и противоревматические средства</w:t>
              <w:br/>
              <w:t>Н02А Кортикостероиды для системного применения</w:t>
              <w:br/>
              <w:t>D07А Кортикостероид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опозитивный ревматоидный артрит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4А Иммунодепрессанты (лефлуномид)</w:t>
              <w:br/>
              <w:t>A07E Противовоспалительные средства, действующие на кишечник</w:t>
              <w:br/>
              <w:t>L01B Антиметаболиты</w:t>
              <w:br/>
              <w:t>М01С Базисные противоревматические средства</w:t>
              <w:br/>
              <w:t>Н02А Кортикостероиды для системного применения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ревматоидные артриты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E Противовоспалительные средства, действующие на кишечник</w:t>
              <w:br/>
              <w:t>L01B Антиметаболиты</w:t>
              <w:br/>
              <w:t>М01С Базисные противоревматические средства</w:t>
              <w:br/>
              <w:t>Н02А Кортикостероиды для системного применения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ношеский (ювенильный) артрит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E Противовоспалительные средства, действующие на кишечник</w:t>
              <w:br/>
              <w:t>L01B Антиметаболиты</w:t>
              <w:br/>
              <w:t>М01С Базисные противоревматические средства</w:t>
              <w:br/>
              <w:t>Н02А Кортикостероиды для системного применения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0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зелковый полиартериит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  <w:br/>
              <w:t>L04A Иммунодепрессанты (азатиоприн)</w:t>
              <w:br/>
              <w:t>Н02А Кортикостероиды для системного применения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0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ртериит с поражением легких (Черджа-Стросса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  <w:br/>
              <w:t>Н02А Кортикостероиды для системного применения</w:t>
              <w:br/>
              <w:t>L04A Иммунодепрессанты (азатиоприн)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1.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улематоз Вегенер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  <w:br/>
              <w:t>Н02А Кортикостероиды для системного применения</w:t>
              <w:br/>
              <w:t>L04A Иммунодепрессанты (азатиоприн)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1.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антоклеточный артериит с ревматической полимиалгией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4A Иммунодепрессанты (азатиоприн)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ная красная волчанк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1A Алкилирующие агенты</w:t>
              <w:br/>
              <w:t>L04A Иммунодепреcсанты (азатиоприн)</w:t>
              <w:br/>
              <w:t>P01B Средства для лечения малярии (гидроксихлорохин)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3.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иозит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  <w:br/>
              <w:t>L01B Антиметаболиты</w:t>
              <w:br/>
              <w:t>L04A Иммунодепрессанты (азатиоприн)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ный склероз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С Базисные противоревматические средства</w:t>
              <w:br/>
              <w:t>М01А Нестероидные противовоспалительные и противоревматические средства</w:t>
              <w:br/>
              <w:t>L01A Алкилирующие агент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5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ой синдром (Шегрена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1A Алкилирующие агенты (хлорамбуцил)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5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перекрестные синдромы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5.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лезнь Бехчета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4A Иммунодепрессанты</w:t>
              <w:br/>
              <w:t>М01А Нестероидные противовоспалительные и противоревматические средства</w:t>
              <w:br/>
              <w:t>L01A Алкилирующие агент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35.3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тическая полимиалгия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4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килозирующий спондилит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B Антиметаболиты. Аналоги фолиевой кислоты</w:t>
              <w:br/>
              <w:t>A07E Противовоспалительные средства, действующие на кишечник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18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инальная стадия поражения почек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05D Растворы для перитонеального диализ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87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дромы врожденных аномалий, проявляющихся преимущественно карликовостью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01А Гормоны передней доли гипофиза и их аналоги 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9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дром Тернер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А Гормоны передней доли гипофиза и их аналоги</w:t>
              <w:br/>
              <w:t>G03С Эстрогены</w:t>
              <w:br/>
              <w:t>G03D Прогестаген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98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дром Клайнфелтера, кариотип 47, XXY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B Андрогены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4.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трансплантированной почк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4A Иммунодепреcсанты</w:t>
              <w:br/>
              <w:t>J05А Антивирусные средства прямого действ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4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ичие трансплантированного сердца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Н02А Кортикостероиды для системного применения</w:t>
              <w:br/>
              <w:t>Н03А Средства для лечения заболеваний щитовидной железы</w:t>
              <w:br/>
              <w:t>L04A Иммунодепреcсанты</w:t>
              <w:br/>
              <w:t>J05А Антивирусные средства прямого действия</w:t>
              <w:br/>
              <w:t>L01Х Прочие противоопухолевы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4.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трансплантированной печен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4A Иммунодепреcсанты</w:t>
              <w:br/>
              <w:t>J05А Антивирусные средства прямого действи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аортокоронарного шунтового трансплантата (в течение 6 месяцев после операции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N02В Прочие анальгетики-антипиретик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протеза сердечного клапан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ксеногенного сердечного клапан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N02В Прочие анальгетики-антипиретик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коронарного ангиопластического имплантата и трансплантата (в течение 6 месяцев после операции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N02В Прочие анальгетики-антипиретики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других сердечных и сосудистых имплантатов и трансплантатов (в течение 6 месяцев после операции)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N02В Прочие анальгетики-антипиретики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Международная статистическая классификация болезней и проблем, связанных со здоровьем, десятого пересмотра, принятая в 1989 году сорок третьей сессией Всемирной ассамблеи здравоохранения.</w:t>
      </w:r>
    </w:p>
    <w:p>
      <w:pPr>
        <w:pStyle w:val="Snoski"/>
        <w:spacing w:before="0" w:after="240"/>
        <w:rPr/>
      </w:pPr>
      <w:r>
        <w:rPr/>
        <w:t>**Детям до 18 лет и беременным женщинам предоставляется бесплатное лечебное питание.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Основные лекарственные средства, обязательные для наличия в аптеках первой и второй категории, а также в аптеках четвертой категории, расположенных в организациях здравоохран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1"/>
        <w:gridCol w:w="4793"/>
      </w:tblGrid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апентаце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итромиц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порошок для приготовления суспензии для приема внутрь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опурино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брокс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одаро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лодип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ксицилл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внутреннего применения, 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пицилл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каин в комбинаци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еноло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орвастат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салициловая кислота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цисте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, 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йные препараты для лечения дисфункций кишечника на основе лактобактерий, колибактерий, бифидумбактерий и их комбинаций (только в детской практик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лиофилизированный для приема внутрь, порошок лиофилизированный для приготовления суспензии для приема внутрь, лиофилизат для приготовления раствора (суспензии) для приема внутрь и местного применения, раствор для внутреннего применения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даз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(мазь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акоди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опроло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окрипт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елиновое масло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пами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фар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поцет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нтамиц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, мазь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(гель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мазь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лизат пептидов головного мозга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хлортиазид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бенклами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клазид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з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аметазо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протеинизированный гемодериват (гемодиализат) из телячьей кров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ли глазные, суппозитории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лтиазем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оксид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внутриполостного введения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пиридам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енгидрам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перидо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бупрофе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(капсулы), суспензия для приема внутрь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сорбид динитра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сорбид мононитрат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апами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ометац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мазь), 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раконаз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йодид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/Холекальцифер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топри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мазеп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ведил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коназ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ролак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тифе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аритромиц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маст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римазо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(гель), раствор, таблетки вагинальные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метоксазол и триметоприм</w:t>
              <w:br/>
              <w:t xml:space="preserve">(Ко-тримоксазол)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антинола никотина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для инъекций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улоза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тироксин натр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дока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опри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комиц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, мазь (гель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вастат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сироп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оксикам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натр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преднизоло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ураци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лопрами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опроло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нидазо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форм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крем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сидом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хлорид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месули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приема внутрь, 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мазь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ксол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фуранто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едип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фуроксазид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епраз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флоксац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авер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сироп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оксифилл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индопри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нте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цетам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днизоло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мазь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железа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ранол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, 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баль мелкопильчатый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бутам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ь для ингаля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мвастат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алюминия фосфа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спензия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гидроокись алюминия и маг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тал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онолакто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салаз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сулоз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этан-сульфоновая кислота (Таурин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бинаф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(гель), 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моло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брамиц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офер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тазид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оксерут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содеоксихолевая кисло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отид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тер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галяций, аэрозоль 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оциноло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азолидо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осемид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для инъекций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амфенико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ндроитин сульфа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мазь, 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риз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зол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екс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отаксим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анокобалам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нариз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флоксац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ли глазные, таблетки (капсулы)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охром С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пиридинола гидрохлорид (Эмоксипин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алапри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итромиц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сенциальные фосфолипид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мзилат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циз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Основные лекарственные средства, обязательные для наличия в аптеках третьей и пятой категории, а также в аптеках четвертой категории, расположенных в организациях здравоохранения, оказывающих специализированную медицинскую помощь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61"/>
        <w:gridCol w:w="4793"/>
      </w:tblGrid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итромиц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порошок для приготовления суспензии для приема внутрь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брокс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ксицилл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внутреннего применения, 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приема внутрь, 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пицилл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салициловая кислота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цисте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йные препараты для лечения дисфункций кишечника на основе лактобактерий, колибактерий, бифидумбактерий и их комбинаций (только в детской практике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лиофилизированный для приема внутрь, порошок лиофилизированный для приготовления суспензии для приема внутрь, лиофилизат для приготовления раствора (суспензии) для приема внутрь и местного применения, раствор для внутреннего применения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акоди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елиновое масло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поцет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нтамиц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мазь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(гель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мазь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хлортиазид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ли глазные, суппозитории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бупрофе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ометац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мазь), 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йодид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/Холекальцифер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топри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ролак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тифе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метоксазол и триметоприм</w:t>
              <w:br/>
              <w:t xml:space="preserve">(Ко-тримоксазол)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дока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опри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натр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лопрами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нидазо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крем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месули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мазь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ксол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фуранто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нте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цетам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железа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, 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бутам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ь для ингаля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алюминия фосфа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спензия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гидроокись алюминия и магния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этан-сульфоновая кислота (Таурин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бинаф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(гель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оксерут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оциноло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азолидо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осемид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амфенико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таблетки (капсулы)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риз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зол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анокобалам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наризин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флоксац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ли глазные, таблетки (капсулы)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алаприл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итромици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сенциальные фосфолипиды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я:</w:t>
      </w:r>
    </w:p>
    <w:p>
      <w:pPr>
        <w:pStyle w:val="Comment"/>
        <w:ind w:firstLine="567"/>
        <w:rPr/>
      </w:pPr>
      <w:r>
        <w:rPr/>
        <w:t>1. Название лекарственного средства упоминается в настоящем перечне основных лекарственных средств один раз во всех лекарственных формах и располагается в наиболее значимой фармакотерапевтической группе.</w:t>
      </w:r>
    </w:p>
    <w:p>
      <w:pPr>
        <w:pStyle w:val="Comment"/>
        <w:ind w:firstLine="567"/>
        <w:rPr/>
      </w:pPr>
      <w:r>
        <w:rPr/>
        <w:t>2. К основным лекарственным средствам относятся также комбинированные лекарственные средства (готовые и аптечного изготовления), состоящие из лекарственных средств, включенных в настоящий перечень основных лекарственных средств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. Настоящее постановление вступает в силу с 1 апре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Fontstyle11">
    <w:name w:val="fontstyle11"/>
    <w:basedOn w:val="Style14"/>
    <w:qFormat/>
    <w:rPr/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04:00Z</dcterms:created>
  <dc:creator>Admin</dc:creator>
  <dc:description/>
  <cp:keywords/>
  <dc:language>en-US</dc:language>
  <cp:lastModifiedBy>USER</cp:lastModifiedBy>
  <dcterms:modified xsi:type="dcterms:W3CDTF">2012-05-07T09:50:00Z</dcterms:modified>
  <cp:revision>2</cp:revision>
  <dc:subject/>
  <dc:title>ПОСТАНОВЛЕНИЕ МИНИСТЕРСТВА ЗДРАВООХРАНЕНИЯ РЕСПУБЛИКИ БЕЛАРУСЬ</dc:title>
</cp:coreProperties>
</file>