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6 г.</w:t>
      </w:r>
      <w:r>
        <w:rPr>
          <w:rStyle w:val="Number"/>
        </w:rPr>
        <w:t xml:space="preserve"> № 103/52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и Государственного комитета по стандартизации Республики Беларусь от 26 мая 2006 г. № 37/26</w:t>
      </w:r>
    </w:p>
    <w:p>
      <w:pPr>
        <w:pStyle w:val="Preamble"/>
        <w:rPr/>
      </w:pPr>
      <w:r>
        <w:rPr/>
        <w:t>На основании Указа Президента Республики Беларусь от 4 сентября 2006 г. № 559 «О работе с имуществом, изъятым, арестованным или обращенным в доход государства» и статьи 58 Закона Республики Беларусь от 10 января 2000 года «О нормативных правовых актах Республики Беларусь»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и Государственного комитета по стандартизации Республики Беларусь от 26 мая 2006 г. № 37/26 «Об утверждении перечней имущества, изъятого, арестованного или обращенного в доход государства иным способом, подлежащего государственной гигиенической регламентации и регистрации и обязательной сертификации» (Национальный реестр правовых актов Республики Беларусь, 2006 г., № 93, 8/14531).</w:t>
      </w:r>
    </w:p>
    <w:p>
      <w:pPr>
        <w:pStyle w:val="Point"/>
        <w:rPr/>
      </w:pPr>
      <w:r>
        <w:rPr/>
        <w:t>2. Настоящее постановление вступает в силу с 4 декабр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 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Государственного комитета по стандартизации 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4:00Z</dcterms:created>
  <dc:creator>Ёлкина</dc:creator>
  <dc:description/>
  <dc:language>en-US</dc:language>
  <cp:lastModifiedBy>Ёлкина</cp:lastModifiedBy>
  <dcterms:modified xsi:type="dcterms:W3CDTF">2007-01-19T11:24:00Z</dcterms:modified>
  <cp:revision>2</cp:revision>
  <dc:subject/>
  <dc:title>Эталонный банк данных правовой информации Республики Беларусь</dc:title>
</cp:coreProperties>
</file>