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ТРУДА И СОЦИАЛЬНОЙ ЗАЩИТЫ РЕСПУБЛИКИ БЕЛАРУСЬ И МИНИСТЕРСТВА ЗДРАВООХРАНЕНИЯ РЕСПУБЛИКИ БЕЛАРУСЬ</w:t>
      </w:r>
    </w:p>
    <w:p>
      <w:pPr>
        <w:pStyle w:val="Newncpi"/>
        <w:ind w:hanging="0"/>
        <w:jc w:val="center"/>
        <w:rPr/>
      </w:pPr>
      <w:r>
        <w:rPr>
          <w:rStyle w:val="Datepr"/>
        </w:rPr>
        <w:t>23 ноября 2007 г.</w:t>
      </w:r>
      <w:r>
        <w:rPr>
          <w:rStyle w:val="Number"/>
        </w:rPr>
        <w:t xml:space="preserve"> № 152/123</w:t>
      </w:r>
    </w:p>
    <w:p>
      <w:pPr>
        <w:pStyle w:val="Title"/>
        <w:rPr/>
      </w:pPr>
      <w:r>
        <w:rPr/>
        <w:t>О некоторых мерах по реализации постановления Совета Министров Республики Беларусь от 23 октября 2007 г. № 1386</w:t>
      </w:r>
    </w:p>
    <w:p>
      <w:pPr>
        <w:pStyle w:val="Changei"/>
        <w:rPr/>
      </w:pPr>
      <w:r>
        <w:rPr/>
        <w:t>Изменения и дополнения:</w:t>
      </w:r>
    </w:p>
    <w:p>
      <w:pPr>
        <w:pStyle w:val="Changeadd"/>
        <w:rPr/>
      </w:pPr>
      <w:r>
        <w:rPr/>
        <w:t>Постановление Министерства труда и социальной защиты Республики Беларусь и Министерства здравоохранения Республики Беларусь от 28 января 2009 г. № 18/8 (зарегистрировано в Национальном реестре - № 8/20507 от 16.02.2009 г.) &lt;W20920507&gt;</w:t>
      </w:r>
    </w:p>
    <w:p>
      <w:pPr>
        <w:pStyle w:val="Newncpi"/>
        <w:rPr/>
      </w:pPr>
      <w:r>
        <w:rPr/>
        <w:t> </w:t>
      </w:r>
    </w:p>
    <w:p>
      <w:pPr>
        <w:pStyle w:val="Preamble"/>
        <w:rPr/>
      </w:pPr>
      <w:r>
        <w:rPr/>
        <w:t>Во исполнение пункта 3 постановления Совета Министров Республики Беларусь от 23 октября 2007 г. № 1386 «О бесплатном обеспечении лечебно-профилактическим питанием работников, занятых на работах с вредными и (или) опасными условиями труда» Министерство труда и социальной защиты Республики Беларусь и Министерство здравоохранения Республики Беларусь ПОСТАНОВЛЯЮТ:</w:t>
      </w:r>
    </w:p>
    <w:p>
      <w:pPr>
        <w:pStyle w:val="Newncpi"/>
        <w:rPr/>
      </w:pPr>
      <w:r>
        <w:rPr/>
        <w:t>1. Утвердить:</w:t>
      </w:r>
    </w:p>
    <w:p>
      <w:pPr>
        <w:pStyle w:val="Newncpi"/>
        <w:rPr/>
      </w:pPr>
      <w:r>
        <w:rPr/>
        <w:t>перечень производств, профессий, должностей и работ, занятость на которых дает право на бесплатное получение лечебно-профилактического питания в связи с вредными и (или) опасными условиями труда, согласно приложению 1;</w:t>
      </w:r>
    </w:p>
    <w:p>
      <w:pPr>
        <w:pStyle w:val="Newncpi"/>
        <w:rPr/>
      </w:pPr>
      <w:r>
        <w:rPr/>
        <w:t>рационы лечебно-профилактического питания, выдаваемого бесплатно работникам, занятым на работах с вредными и (или) опасными условиями труда, согласно приложению 2;</w:t>
      </w:r>
    </w:p>
    <w:p>
      <w:pPr>
        <w:pStyle w:val="Newncpi"/>
        <w:rPr/>
      </w:pPr>
      <w:r>
        <w:rPr/>
        <w:t>нормы бесплатной выдачи витаминных препаратов работникам, занятым на работах с вредными и (или) опасными условиями труда, согласно приложению 3.</w:t>
      </w:r>
    </w:p>
    <w:p>
      <w:pPr>
        <w:pStyle w:val="Newncpi"/>
        <w:rPr/>
      </w:pPr>
      <w:r>
        <w:rPr/>
        <w:t>2. Настоящее постановление вступает в силу с 1 января 2008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98"/>
        <w:gridCol w:w="2401"/>
        <w:gridCol w:w="2856"/>
      </w:tblGrid>
      <w:tr>
        <w:trPr/>
        <w:tc>
          <w:tcPr>
            <w:tcW w:w="4098" w:type="dxa"/>
            <w:tcBorders/>
            <w:vAlign w:val="bottom"/>
          </w:tcPr>
          <w:p>
            <w:pPr>
              <w:pStyle w:val="Newncpi0"/>
              <w:jc w:val="left"/>
              <w:rPr/>
            </w:pPr>
            <w:r>
              <w:rPr>
                <w:rStyle w:val="Post"/>
              </w:rPr>
              <w:t>Министр труда и социальной защиты</w:t>
            </w:r>
            <w:r>
              <w:rPr/>
              <w:br/>
            </w:r>
            <w:r>
              <w:rPr>
                <w:rStyle w:val="Post"/>
              </w:rPr>
              <w:t>Республики Беларусь</w:t>
            </w:r>
          </w:p>
          <w:p>
            <w:pPr>
              <w:pStyle w:val="Newncpi0"/>
              <w:ind w:firstLine="1021"/>
              <w:jc w:val="left"/>
              <w:rPr/>
            </w:pPr>
            <w:r>
              <w:rPr>
                <w:rStyle w:val="Pers"/>
              </w:rPr>
              <w:t>В.Н.Потупчик</w:t>
            </w:r>
          </w:p>
        </w:tc>
        <w:tc>
          <w:tcPr>
            <w:tcW w:w="2401" w:type="dxa"/>
            <w:tcBorders/>
          </w:tcPr>
          <w:p>
            <w:pPr>
              <w:pStyle w:val="Newncpi0"/>
              <w:jc w:val="left"/>
              <w:rPr/>
            </w:pPr>
            <w:r>
              <w:rPr/>
              <w:t> </w:t>
            </w:r>
          </w:p>
        </w:tc>
        <w:tc>
          <w:tcPr>
            <w:tcW w:w="2856" w:type="dxa"/>
            <w:tcBorders/>
            <w:vAlign w:val="bottom"/>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Министр жилищно-</w:t>
              <w:br/>
              <w:t xml:space="preserve">коммунального хозяйства </w:t>
              <w:br/>
              <w:t>Республики Беларусь</w:t>
            </w:r>
          </w:p>
          <w:p>
            <w:pPr>
              <w:pStyle w:val="Agreefio"/>
              <w:rPr/>
            </w:pPr>
            <w:r>
              <w:rPr/>
              <w:t>В.М.Белохвостов</w:t>
            </w:r>
          </w:p>
          <w:p>
            <w:pPr>
              <w:pStyle w:val="Agreedate"/>
              <w:rPr/>
            </w:pPr>
            <w:r>
              <w:rPr/>
              <w:t>12.11.2007</w:t>
            </w:r>
          </w:p>
        </w:tc>
        <w:tc>
          <w:tcPr>
            <w:tcW w:w="3087" w:type="dxa"/>
            <w:tcBorders/>
          </w:tcPr>
          <w:p>
            <w:pPr>
              <w:pStyle w:val="Agree"/>
              <w:rPr/>
            </w:pPr>
            <w:r>
              <w:rPr/>
              <w:t>СОГЛАСОВАНО</w:t>
            </w:r>
          </w:p>
          <w:p>
            <w:pPr>
              <w:pStyle w:val="Agree"/>
              <w:rPr/>
            </w:pPr>
            <w:r>
              <w:rPr/>
              <w:t xml:space="preserve">Министр транспорта </w:t>
              <w:br/>
              <w:t xml:space="preserve">и коммуникаций </w:t>
              <w:br/>
              <w:t>Республики Беларусь</w:t>
            </w:r>
          </w:p>
          <w:p>
            <w:pPr>
              <w:pStyle w:val="Agreefio"/>
              <w:rPr/>
            </w:pPr>
            <w:r>
              <w:rPr/>
              <w:t>В.Г.Сосновский</w:t>
            </w:r>
          </w:p>
          <w:p>
            <w:pPr>
              <w:pStyle w:val="Agreedate"/>
              <w:rPr/>
            </w:pPr>
            <w:r>
              <w:rPr/>
              <w:t>12.11.2007</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 xml:space="preserve">Министр </w:t>
              <w:br/>
              <w:t xml:space="preserve">по чрезвычайным ситуациям </w:t>
              <w:br/>
              <w:t>Республики Беларусь</w:t>
            </w:r>
          </w:p>
          <w:p>
            <w:pPr>
              <w:pStyle w:val="Agreefio"/>
              <w:rPr/>
            </w:pPr>
            <w:r>
              <w:rPr/>
              <w:t>Э.Р.Бариев</w:t>
            </w:r>
          </w:p>
          <w:p>
            <w:pPr>
              <w:pStyle w:val="Agreedate"/>
              <w:rPr/>
            </w:pPr>
            <w:r>
              <w:rPr/>
              <w:t>20.11.2007</w:t>
            </w:r>
          </w:p>
        </w:tc>
        <w:tc>
          <w:tcPr>
            <w:tcW w:w="3087" w:type="dxa"/>
            <w:tcBorders/>
          </w:tcPr>
          <w:p>
            <w:pPr>
              <w:pStyle w:val="Agree"/>
              <w:rPr/>
            </w:pPr>
            <w:r>
              <w:rPr/>
              <w:t>СОГЛАСОВАНО</w:t>
            </w:r>
          </w:p>
          <w:p>
            <w:pPr>
              <w:pStyle w:val="Agree"/>
              <w:rPr/>
            </w:pPr>
            <w:r>
              <w:rPr/>
              <w:t xml:space="preserve">Министр промышленности </w:t>
              <w:br/>
              <w:t>Республики Беларусь</w:t>
            </w:r>
          </w:p>
          <w:p>
            <w:pPr>
              <w:pStyle w:val="Agreefio"/>
              <w:rPr/>
            </w:pPr>
            <w:r>
              <w:rPr/>
              <w:t>А.М.Русецкий</w:t>
            </w:r>
          </w:p>
          <w:p>
            <w:pPr>
              <w:pStyle w:val="Agreedate"/>
              <w:rPr/>
            </w:pPr>
            <w:r>
              <w:rPr/>
              <w:t>16.11.2007</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 xml:space="preserve">Министр сельского </w:t>
              <w:br/>
              <w:t xml:space="preserve">хозяйства и продовольствия </w:t>
              <w:br/>
              <w:t>Республики Беларусь</w:t>
            </w:r>
          </w:p>
          <w:p>
            <w:pPr>
              <w:pStyle w:val="Agreefio"/>
              <w:rPr/>
            </w:pPr>
            <w:r>
              <w:rPr/>
              <w:t>Л.В.Русак</w:t>
            </w:r>
          </w:p>
          <w:p>
            <w:pPr>
              <w:pStyle w:val="Agreedate"/>
              <w:rPr/>
            </w:pPr>
            <w:r>
              <w:rPr/>
              <w:t>12.11.2007</w:t>
            </w:r>
          </w:p>
        </w:tc>
        <w:tc>
          <w:tcPr>
            <w:tcW w:w="3087" w:type="dxa"/>
            <w:tcBorders/>
          </w:tcPr>
          <w:p>
            <w:pPr>
              <w:pStyle w:val="Agree"/>
              <w:rPr/>
            </w:pPr>
            <w:r>
              <w:rPr/>
              <w:t>СОГЛАСОВАНО</w:t>
            </w:r>
          </w:p>
          <w:p>
            <w:pPr>
              <w:pStyle w:val="Agree"/>
              <w:rPr/>
            </w:pPr>
            <w:r>
              <w:rPr/>
              <w:t xml:space="preserve">Председатель Белорусского </w:t>
              <w:br/>
              <w:t xml:space="preserve">государственного концерна </w:t>
              <w:br/>
              <w:t xml:space="preserve">пищевой промышленности </w:t>
              <w:br/>
              <w:t>«Белгоспищепром»</w:t>
            </w:r>
          </w:p>
          <w:p>
            <w:pPr>
              <w:pStyle w:val="Agreefio"/>
              <w:rPr/>
            </w:pPr>
            <w:r>
              <w:rPr/>
              <w:t>И.И.Данченко</w:t>
            </w:r>
          </w:p>
          <w:p>
            <w:pPr>
              <w:pStyle w:val="Agreedate"/>
              <w:rPr/>
            </w:pPr>
            <w:r>
              <w:rPr/>
              <w:t>12.11.2007</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 xml:space="preserve">Председатель Государственного </w:t>
              <w:br/>
              <w:t xml:space="preserve">комитета по стандартизации </w:t>
              <w:br/>
              <w:t>Республики Беларусь</w:t>
            </w:r>
          </w:p>
          <w:p>
            <w:pPr>
              <w:pStyle w:val="Agreefio"/>
              <w:rPr/>
            </w:pPr>
            <w:r>
              <w:rPr/>
              <w:t>В.Н.Корешков</w:t>
            </w:r>
          </w:p>
          <w:p>
            <w:pPr>
              <w:pStyle w:val="Agreedate"/>
              <w:rPr/>
            </w:pPr>
            <w:r>
              <w:rPr/>
              <w:t>15.11.2007</w:t>
            </w:r>
          </w:p>
        </w:tc>
        <w:tc>
          <w:tcPr>
            <w:tcW w:w="3087" w:type="dxa"/>
            <w:tcBorders/>
          </w:tcPr>
          <w:p>
            <w:pPr>
              <w:pStyle w:val="Agree"/>
              <w:rPr/>
            </w:pPr>
            <w:r>
              <w:rPr/>
              <w:t>СОГЛАСОВАНО</w:t>
            </w:r>
          </w:p>
          <w:p>
            <w:pPr>
              <w:pStyle w:val="Agree"/>
              <w:rPr/>
            </w:pPr>
            <w:r>
              <w:rPr/>
              <w:t xml:space="preserve">Председатель Белорусского </w:t>
              <w:br/>
              <w:t xml:space="preserve">государственного концерна </w:t>
              <w:br/>
              <w:t xml:space="preserve">по производству и реализации </w:t>
              <w:br/>
              <w:t xml:space="preserve">фармацевтической и </w:t>
              <w:br/>
              <w:t>микробиологической продукции</w:t>
            </w:r>
          </w:p>
          <w:p>
            <w:pPr>
              <w:pStyle w:val="Agreefio"/>
              <w:rPr/>
            </w:pPr>
            <w:r>
              <w:rPr/>
              <w:t>М.М.Черепок</w:t>
            </w:r>
          </w:p>
          <w:p>
            <w:pPr>
              <w:pStyle w:val="Agreedate"/>
              <w:rPr/>
            </w:pPr>
            <w:r>
              <w:rPr/>
              <w:t>15.11.2007</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 xml:space="preserve">Председатель Президиума </w:t>
              <w:br/>
              <w:t xml:space="preserve">Национальной академии </w:t>
              <w:br/>
              <w:t>наук Беларуси</w:t>
            </w:r>
          </w:p>
          <w:p>
            <w:pPr>
              <w:pStyle w:val="Agreefio"/>
              <w:rPr/>
            </w:pPr>
            <w:r>
              <w:rPr/>
              <w:t>М.В.Мясникович</w:t>
            </w:r>
          </w:p>
          <w:p>
            <w:pPr>
              <w:pStyle w:val="Agreedate"/>
              <w:rPr/>
            </w:pPr>
            <w:r>
              <w:rPr/>
              <w:t>16.11.2007</w:t>
            </w:r>
          </w:p>
        </w:tc>
        <w:tc>
          <w:tcPr>
            <w:tcW w:w="3087" w:type="dxa"/>
            <w:tcBorders/>
          </w:tcPr>
          <w:p>
            <w:pPr>
              <w:pStyle w:val="Agree"/>
              <w:rPr/>
            </w:pPr>
            <w:r>
              <w:rPr/>
              <w:t>СОГЛАСОВАНО</w:t>
            </w:r>
          </w:p>
          <w:p>
            <w:pPr>
              <w:pStyle w:val="Agree"/>
              <w:rPr/>
            </w:pPr>
            <w:r>
              <w:rPr/>
              <w:t xml:space="preserve">Председатель Белорусского </w:t>
              <w:br/>
              <w:t xml:space="preserve">государственного концерна </w:t>
              <w:br/>
              <w:t>по нефти и химии</w:t>
            </w:r>
          </w:p>
          <w:p>
            <w:pPr>
              <w:pStyle w:val="Agreefio"/>
              <w:rPr/>
            </w:pPr>
            <w:r>
              <w:rPr/>
              <w:t>В.В.Казакевич</w:t>
            </w:r>
          </w:p>
          <w:p>
            <w:pPr>
              <w:pStyle w:val="Agreedate"/>
              <w:rPr/>
            </w:pPr>
            <w:r>
              <w:rPr/>
              <w:t>16.11.2007</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1</w:t>
            </w:r>
          </w:p>
          <w:p>
            <w:pPr>
              <w:pStyle w:val="Append"/>
              <w:rPr/>
            </w:pPr>
            <w:r>
              <w:rPr/>
              <w:t xml:space="preserve">к постановлению </w:t>
              <w:br/>
              <w:t xml:space="preserve">Министерства труда и </w:t>
              <w:br/>
              <w:t xml:space="preserve"> социальной защиты </w:t>
              <w:br/>
              <w:t xml:space="preserve">Республики Беларусь </w:t>
              <w:br/>
              <w:t xml:space="preserve">и Министерства </w:t>
              <w:br/>
              <w:t xml:space="preserve">здравоохранения </w:t>
              <w:br/>
              <w:t>Республики Беларусь</w:t>
            </w:r>
          </w:p>
          <w:p>
            <w:pPr>
              <w:pStyle w:val="Append"/>
              <w:rPr/>
            </w:pPr>
            <w:r>
              <w:rPr/>
              <w:t>23.11.2007 № 152/123</w:t>
            </w:r>
          </w:p>
        </w:tc>
      </w:tr>
    </w:tbl>
    <w:p>
      <w:pPr>
        <w:pStyle w:val="Titlep"/>
        <w:jc w:val="left"/>
        <w:rPr/>
      </w:pPr>
      <w:r>
        <w:rPr/>
        <w:t>ПЕРЕЧЕНЬ</w:t>
        <w:br/>
        <w:t>производств, профессий, должностей и работ, занятость на которых дает право на бесплатное получение лечебно-профилактического питания в связи с вредными и (или) опасными условиями труда</w:t>
      </w:r>
    </w:p>
    <w:tbl>
      <w:tblPr>
        <w:tblW w:w="5000" w:type="pct"/>
        <w:jc w:val="left"/>
        <w:tblInd w:w="-11" w:type="dxa"/>
        <w:tblLayout w:type="fixed"/>
        <w:tblCellMar>
          <w:top w:w="0" w:type="dxa"/>
          <w:left w:w="6" w:type="dxa"/>
          <w:bottom w:w="0" w:type="dxa"/>
          <w:right w:w="6" w:type="dxa"/>
        </w:tblCellMar>
      </w:tblPr>
      <w:tblGrid>
        <w:gridCol w:w="376"/>
        <w:gridCol w:w="6621"/>
        <w:gridCol w:w="2358"/>
      </w:tblGrid>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оизводств, профессий, должностей и рабо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рациона лечебно-профилактического питания</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w:t>
              <w:br/>
              <w:t>ХИМИЧЕСКИЕ ПРОИЗВОДСТВА. НЕОРГАНИЧЕСКИЕ ПРОДУКТЫ</w:t>
              <w:br/>
              <w:br/>
              <w:t>ГЛАВА 1</w:t>
              <w:br/>
              <w:t>ПРОИЗВОДСТВО КРЕПКОЙ АЗОТНОЙ КИСЛОТЫ МЕТОДОМ ПРЯМОГО СИНТЕЗ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 занятый на окислительных башнях и нитроолеумной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онцентрирования кислот, занятый в автоклав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br/>
              <w:t>занятый наливом жидких окис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иготовления сырой смес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золировщик на термоизоля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ливщик-разливщик, занятый сливом кислот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аппара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w:t>
              <w:br/>
              <w:t>ПРОИЗВОДСТВО КРЕПКОЙ АЗОТНОЙ КИСЛОТЫ МЕТОДОМ КОНЦЕНТРАЦИ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онцентрирования кислот, занятый на концентрационных колонн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кис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ля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 занятый перекачкой кислот</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аяльщик по свинцу (свинцовопая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ло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получении жидких окислов азо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 занятый разливом кислот</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Футеровщик (кислотоуп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аппара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w:t>
              <w:br/>
              <w:t>ПРОИЗВОДСТВО СЕРНОЙ КИСЛО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итрозного процесс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бессоливания во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бжига, занятый в печном отделении; аппаратчик окис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чистки жидкост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лав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контактной серной кисло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теплоути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 занятый подвозкой и погрузкой основного сырь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 занятый работой на кране с грейфером</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паровых турб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ператор по обслуживанию пылегазоулавливающи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аяльщик по свинцу (свинцовопая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ерщик, занятый удалением огар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 занятый отвозкой коттрельной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w:t>
              <w:br/>
              <w:t>ПРОИЗВОДСТВО ФОСФОРНОЙ КИСЛОТЫ ЭКСТРАКЦИОННЫМ МЕТОДО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участках экстракции и фтороос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на участках экстракции и фтороос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w:t>
              <w:br/>
              <w:t>ПРОИЗВОДСТВО ФОСФОРНОЙ КИСЛОТЫ ТЕРМИЧЕСКИМ СПОСОБО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термической фосфорной кисло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постоянно занятый в пе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постоянно занятый в пе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пе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6</w:t>
              <w:br/>
              <w:t>ПРОИЗВОДСТВО СЕРОУГЛЕРОД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в отделении дистилляции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бжига, занятый на электропеч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чистки га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лав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лучения сероуглерода-сырц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жигания, занятый утилизацией отх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зоспасатель, занятый в цех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рдеробщик, занятый приемом грязной спецодеж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золировщик на термоизоля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ля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ечник, занятый ремонтом печных бло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ло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 занятый сливом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сантехник, обслуживающий канализацию</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нструктор по противопожарной профилактике (на посту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7</w:t>
              <w:br/>
              <w:t>ПРОИЗВОДСТВО СУПЕРФОСФАТА, ОБЕСФТОРЕННЫХ ФОСФАТОВ, СЛОЖНОСМЕШАННЫХ И СЛОЖНЫХ МИНЕРАЛЬНЫХ УДОБРЕНИ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гранул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занятые в производстве обесфторенных фосфа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ейтр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хл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сложносмешанных минеральных удобр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суперфосфа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зложения, занятый в операцион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ссе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ебед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экскаватор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оторист механической лопа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подачей, погрузкой и разгрузкой сырья и суперфосфа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лесарь-ремонтник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ерщик, занятый у разбрасывателей и бунке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Футеровщик (кислотоуп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Шихтовщик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8</w:t>
              <w:br/>
              <w:t>ПРОИЗВОДСТВО АММОФОС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выпар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гранул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ейтр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хл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аммофос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сложносмешанных минеральных удобр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ссе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чегар технологических печей, занятый обслуживанием мазутных топок, неизолированных от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е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 занятый расфасовкой и упаковкой готового продук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отделениях аммиака и погруз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сменах в отделениях аммофоса и расфасов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по ремонту оборудования, занятый в цехе гранулированного аммофос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 занятый в отделениях аммофоса и расфасов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9</w:t>
              <w:br/>
              <w:t>ПРОИЗВОДСТВО КРИОЛИТА И ФТОРИСТОГО АЛЮМИ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 занятый варкой фтористого алюми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ристал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тста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изводства криоли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з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створ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0</w:t>
              <w:br/>
              <w:t>ПРОИЗВОДСТВО НЕФЕЛИНОВОГО КОАГУЛЯНТА И НЕФЕЛИНОВОГО АНТИПИРЕ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доз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з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чальник смены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1</w:t>
              <w:br/>
              <w:t>ПРОИЗВОДСТВО ХРОМОВОГО АНГИДРИДА, ХРОМПИКА КАЛИЕВОГО И НАТРИЕВОГО, ХРОМОВЫХ РЕАКТИВОВ, ОКИСИ ХРОМА, ХРОМОВОГО ДУБИТЕЛЯ, АЛЮМОХРОМФОСФАТНОГО СВЯЗУЮЩЕГО, ХРОМОНИКЕЛЕВЫХ ФОСФАТОВ, ХРОМОСОДЕРЖАЩИХ КРОНОВ И ПИГМЕНТОВ, ХРОМАТИРУЮЩИХ ПАССИВИРУЮЩИХ СОСТАВОВ, ХРОМСОДЕРЖАЩИХ ПОЛИРУЮЩИХ ПАСТ</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 специалисты, непосредственно занятые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2</w:t>
              <w:br/>
              <w:t>ПРОИЗВОДСТВО СЕРНИСТОГО НАТРИЯ ИЗ ХРОМСОДЕРЖАЩЕГО СЫРЬЯ. ОТДЕЛЕНИЯ ШИХТОПРИГОТОВЛЕНИЯ И ПЕЧНО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питател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Шихт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I</w:t>
              <w:br/>
              <w:t>ХИМИЧЕСКИЕ ПРОИЗВОДСТВА. ОРГАНИЧЕСКИЕ ПРОДУКТЫ</w:t>
              <w:br/>
              <w:br/>
              <w:t>ГЛАВА 13</w:t>
              <w:br/>
              <w:t>ПРОИЗВОДСТВО АНИЛИНА, КСИЛИДИНОВ, АНИЛИНОВОЙ И ТОЛУИДИНОВОЙ СОЛЕ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онденс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ристал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мы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егене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центрифуг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ес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4</w:t>
              <w:br/>
              <w:t>ПРОИЗВОДСТВО АНИЛИНА КОНТАКТНЫМ МЕТОДО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доз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1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ейтр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кис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епар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Шихт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5</w:t>
              <w:br/>
              <w:t>ПРОИЗВОДСТВО ПАРАНИТРОАНИЛИНА, МЕТАНИТРОАНИЛИНА, ОРТОНИТРОАНИЛИНА, ДИНИТРОАНИЛИНА, МЕТАНИТРОПАРАТОЛУИДИНА, ПАРАНИТРООРТОТОЛУИДИНА, ПАРАНИТРОДИЭТИЛАНИЛИ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ммоно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ристал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мы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с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 занятый подготовкой сырь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 занятый на нутчах, ротационных вакуумфильтрах и друк-нутч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центрифуг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ремонтной брига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цеха и бытов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6</w:t>
              <w:br/>
              <w:t>ПРОИЗВОДСТВО АМИНОФЕНОЛОВ (ПАРААМИНОФЕНОЛ, ОРТОАМИНОФЕНОЛ, ПАРАХЛОРОРТОАМИНОФЕНОЛ И ПАРАНИТРООРТОАМИНОФЕНО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ммоно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восстанов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мы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с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Начальник смены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7</w:t>
              <w:br/>
              <w:t>ПРОИЗВОДСТВО ПАРАНИТРОТОЛУОЛА И ОРТОНИТРОТОЛУОЛ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ейтр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саждения, занятый на вымораживании паранитротолуо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центрифуг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иемщик сырья, полуфабрикатов и готовой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8</w:t>
              <w:br/>
              <w:t>ПРОИЗВОДСТВО МОНОМЕТИЛАМИНА, ЭТИЛАМИНА, ДИМЕТИЛАМИ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всех стадиях процесс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19</w:t>
              <w:br/>
              <w:t>ПРОИЗВОДСТВО КАПТАКСА, АЛЬТАКСА, ТИУРАМ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ммоно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кис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сажд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 занятый на подготовке сырь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створ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епар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 занятый на центрифугах и нутч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ельниц</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оечных машин, занятый мойкой тары из-под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 занятый на сливе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 занятый укупорко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0</w:t>
              <w:br/>
              <w:t>ПРОИЗВОДСТВО ФТАЛЕВОГО АНГИДРИДА НА ЧИСТОЙ ПЯТИОКИСИ ВАНАДИЯ (НА КОНЦЕНТРИРОВАННОМ КАТАЛИЗАТОР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нтролер качества продукции и технологического процесс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иемщик сырья, полуфабрикатов и готовой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 занятый упаковкой фталевого ангидри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2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1</w:t>
              <w:br/>
              <w:t>ПРОИЗВОДСТВО КРАСИТЕЛЕЙ, СВЯЗАННЫХ С ДИНИТРОХЛОРБЕНЗОЛОМ И ДИНИТРОТОЛУОЛО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 занятый на полисульфидных котлах и котлах Фредеркинг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мыления, занятый омылением динитрохлорбензо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лавления, занятый расплавлением динитрохлорбензо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ливщик-разливщик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б</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2</w:t>
              <w:br/>
              <w:t>ПРОИЗВОДСТВО ОКИСИ ЭТИЛЕНА И ЕЕ ПРОИЗВОДНЫХ, ЭТИЛЦЕЛЛОЗОЛЬВА, ХЛОРЕКСА, ЭТИЛЕНГЛИКОЛЯ, ПРОЦЕССЫ СТЕРИЛИЗАЦИИ ОКИСЬЮ ЭТИЛЕНА ИЗДЕЛИЙ МЕДИЦИНСКОГО НАЗНАЧ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ад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гидрат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асыщ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кис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епар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3</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терилизации, осуществляющий стерилизацию продукции окисью этиле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4</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ладовщик, осуществляющий прием, учет, хранение и отпуск продукции, стерилизованной окисью этиле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7</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 осуществляющий транспортировку продукции, стерилизованной окисью этиле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19</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участка, осуществляющий управление и контроль за процессом стерилизации продукции окисью этиле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3</w:t>
              <w:br/>
              <w:t>ПРОИЗВОДСТВО ГЕРБИЦИД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аяльщик по свинцу (свинцовопая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обоотборщик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4</w:t>
              <w:br/>
              <w:t>ПРОИЗВОДСТВО КАПРОЛАКТАМ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цехе (отделении) восстанов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цехе (отделении) гидроксиламинсульфа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и дегидр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цехе (отделении) лактам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и нитрования и абсорб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и окисления и доокисления циклогекса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и оксим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и ректифик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стадии гидрирования бензола и анили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стадии дегидрогидролиза циклогексилами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участках экстракции и регене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5</w:t>
              <w:br/>
              <w:t>ПРОИЗВОДСТВО ХЛОРОФОСА, ТИОФОСА, МЕТАФОСА, МЕРКАПТОФОСА, КАРБОФОСА, ФТАЛОФОСА И ТРИНОНИЛФЕНИЛФОСФАТ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в отделениях получения: тиотреххлористого фосфора, промежуточных продуктов и самого продук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чистки сточных вод</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 занятый регенерацией спир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иготовления эмульс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6</w:t>
              <w:br/>
              <w:t>ПРОИЗВОДСТВО КОМБИНИРОВАННЫХ ПРОТРАВИТЕЛЕ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доз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ельниц</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 занятый фасовко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7</w:t>
              <w:br/>
              <w:t>ПРОИЗВОДСТВО ЭТИЛОВОЙ ЖИДКОСТИ. ТРОЙНОЙ СПЛАВ, ТЕТРАЭТИЛСВИНЕЦ, ОЛОВООРГАНИЧЕСКИЕ СОЕДИНЕНИЯ, ЭТИЛОВАЯ ЖИДКОСТЬ И РЕГЕНЕРАЦИЯ ШЛАМ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 специалисты, занятые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8</w:t>
              <w:br/>
              <w:t>ПРОИЗВОДСТВО ЭТИЛОВОЙ ЖИДКОСТИ. ОЧИСТКА СТОЧНЫХ ВОД</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чистки сточных вод</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сантехник, занятый обслуживанием кана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29</w:t>
              <w:br/>
              <w:t>ПРОИЗВОДСТВО ЭТИЛОВОЙ ЖИДКОСТИ. СЖИГАНИЕ ЗАРАЖЕННЫХ ОТХОД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Дезактиваторщик, занятый дегазацие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сжиганием зараженных отх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0</w:t>
              <w:br/>
              <w:t>ПРОИЗВОДСТВО ЭТИЛОВОЙ ЖИДКОСТИ. ДЕГАЗАЦИЯ СПЕЦОДЕЖДЫ, ОБУВИ, ПРОТИВОГАЗОВ И СТИРКА СПЕЦОДЕЖД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бувщик по ремонту обув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тжимщик белья на центрифуг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приемкой грязной спецодеж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й (машинист) по стирке и ремонту спецодеж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емонтировщик респираторов и противогаз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корпусов дега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1</w:t>
              <w:br/>
              <w:t>ПРОИЗВОДСТВО ЭТИЛОВОЙ ЖИДКОСТИ. ОТДЕЛ ТЕХНИЧЕСКОГО КОНТРОЛ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оющих машин, занятый мойкой зараженной посуд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отдела технического контрол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Хим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2</w:t>
              <w:br/>
              <w:t>ПРОИЗВОДСТВО ЭТИЛОВОЙ ЖИДКОСТИ. ПОДГОТОВКА И РЕМОНТ ЗАРАЖЕННОЙ ТАР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бжиг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3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идропескоструй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оечных маш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опрессовке боче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3</w:t>
              <w:br/>
              <w:t>ПРОИЗВОДСТВО АЦЕТОНЦИАНГИДРИ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4</w:t>
              <w:br/>
              <w:t>ПРОИЗВОДСТВО ЭФИРОВ МЕТАКРИЛОВОЙ КИСЛОТЫ (ВКЛЮЧАЯ ПЕРЕРАБОТКУ ОТХОДОВ), ОРГСТЕКЛА И НИТРИЛА АКРИЛОВОЙ КИСЛО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зготовитель форм, занятый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оющих машин, занятый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клейщик оргстекла, занятый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лировщик, занятый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езчик заготовок и изделий из пластических масс, занятый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ортировщик, занятый на разбраковке оргстекла в производстве оргстек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отделениях: синтеза, промывки, ректификации, дистилляции, фильтрации эфира, приготовления сиропа, заливки, полимеризации, деполимеризации и переработки отходов эфи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 занятый в отделениях: синтеза, промывки, ректификации, дистилляции, фильтрации эфира, приготовления сиропа, заливки, полимеризации, деполимеризации и переработки отходов эфи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5</w:t>
              <w:br/>
              <w:t>ПРОИЗВОДСТВО МЕТИЛАКРИЛОВОЙ И БУТИЛАКРИЛОВОЙ КИСЛОТ</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6</w:t>
              <w:br/>
              <w:t>ПРОИЗВОДСТВО АГ-СОЛ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кроме отделения адипиновой кисло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 (кроме отделения адипиновой кисло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7</w:t>
              <w:br/>
              <w:t>ПРОИЗВОДСТВО ПЕНОПОРОПЛАСТ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 изделий из пластмасс</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замеске компонен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Формовщик изделий из вспенивающихся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8</w:t>
              <w:br/>
              <w:t>ПРОИЗВОДСТВО ГИДРАЗИНГИДРАТА, ГИДРАЗИНСУЛЬФАТ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насыщ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аз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39</w:t>
              <w:br/>
              <w:t>ПРОИЗВОДСТВО ХЛОРВИНИЛА, СОПОЛИМЕРОВ НА ЕГО ОСНОВЕ, ПОЛИХЛОРВИНИЛОВЫХ СМО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0</w:t>
              <w:br/>
              <w:t>ПРОИЗВОДСТВО ФЕНОЛФОРМАЛЬДЕГИДНЫХ И АНИЛИНОФОРМАЛЬДЕГИДНЫХ СМО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доз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мыв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Дроб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насосны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1</w:t>
              <w:br/>
              <w:t>ПРОИЗВОДСТВО ПРЕССПОРОШКОВ И ПЛАСТМАСС НА ОСНОВЕ ФЕНОЛФОРМАЛЬДЕГИДНЫХ И АНИЛИНОФОРМАЛЬДЕГИДНЫХ СМО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Дроб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зготовитель прессовоч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нтролер качества продукции и технологического процесса, занятый контролем в процессе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ельниц, занятый помолом смол и наполнителей пульвербакели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сеива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ехнолог, работающий в смен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2</w:t>
              <w:br/>
              <w:t>ПРОИЗВОДСТВО ВОЛОКНИСТЫХ И АСБЕСТОВЫХ ПРЕССМАТЕРИАЛ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тандартизации в производстве пластических масс</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у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4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змо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3</w:t>
              <w:br/>
              <w:t>ПРОИЗВОДСТВО СЛОИСТЫХ ПЛАСТИКОВ И НАМОТОЧНЫХ ИЗДЕЛИ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опит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екуперации, занятый на рекуперации отходящих газ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кир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мотчик материалов и полуфабрикатов, занятый намоткой пропитан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в пропито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4</w:t>
              <w:br/>
              <w:t>ПРОИЗВОДСТВО ИЗДЕЛИЙ ИЗ ПОЛИВИНИЛХЛОРИДА СО СВИНЦОВЫМ ГЛЕТОМ, СТЕАРАТОМ И СИЛИКАТОМ СВИНЦА, АЗОТНОКИСЛЫМ СВИНЦОМ И СВИНЦОВЫМИ БЕЛИЛАМ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мешивания, занятый смешиванием композиц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приготовлением пасты с применением свинцовых стабилизато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5</w:t>
              <w:br/>
              <w:t>ПРОИЗВОДСТВО ФОРМАЛИНА И ПРОДУКТОВ ЕГО ПОЛИМЕРИЗАЦИИ</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мыления, занятый омылением кубовых остат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гон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риготовления химических раство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синте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6</w:t>
              <w:br/>
              <w:t>ПРОИЗВОДСТВО ПОЛИЭТИЛЕНПОЛИАМИН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занятые на стадиях: разложения, разгонки, аминирования, вып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на стадиях: разложения, разгонки, аминирования, на центрифугах, выпарки, на работах в пе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на стадиях: разложения, разгонки, аминирования, на центрифугах, выпарки, на работах в печн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7</w:t>
              <w:br/>
              <w:t>ПРОИЗВОДСТВО СОПОЛИМЕРА СТИРОЛА С НИТРИЛОМ АКРИЛОВОЙ КИСЛОТЫ. ОТДЕЛЕНИЯ: СОПОЛИМЕРИЗАЦИИ, ФИЛЬТРАЦИИ, СУШКИ, СОПОЛИМЕРА И СМЕШЕНИЯ КОМПОНЕНТ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дготовки сырья и отпуска полуфабрикатов и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гранулирования пластических масс</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экструдера, занятый на гранулировании пластмасс</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 занятый на внутрицеховом транспорт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8</w:t>
              <w:br/>
              <w:t>ПРОИЗВОДСТВО ПОЛИКАРБОНАТ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в производстве на стадиях: фосгенирования, ректификации и выделения полиме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 специалисты, непосредственно занятые в производстве на стадиях: фосгенирования, ректификации и выделения полиме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49</w:t>
              <w:br/>
              <w:t>ПРОИЗВОДСТВО ВОЛОКОН ХИМИЧЕСКИ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занятые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6</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занятые в процессе производства полисульфоновых волокон с использованием диметилацетами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чистки га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7</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ереработки отходов химического производства, перерабатывающий отходы, содержащие диметилацетамид</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регенерации, занятый на регенерации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 занятый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оечных машин, занятый мойкой фильтрполотен и сет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 занятый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2</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ремонтом и обслуживанием прядильных линий, оборудования для приготовления прядильных растворов и установки регенерации в производстве полисульфоновых волокон с использованием диметилацетами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 занятый сливом-поливом сероуглеро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вискозных баков и бара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5</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участка, осуществляющий управление и контроль за процессом получения полисульфоновых волокон с использованием диметилацетами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 занятый на обслуживании процессов получения серы и сероуглерода из вентиляционных выбро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6</w:t>
            </w:r>
            <w:r>
              <w:rPr>
                <w:vertAlign w:val="superscript"/>
              </w:rPr>
              <w:t>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роизводственных помещений, в которых осуществляется приготовление растворов, производство полисульфоновых волокон с использованием диметилацетамид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0</w:t>
              <w:br/>
              <w:t>ПРОИЗВОДСТВО ПЕНОПОЛИУРЕТАН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отделениях: темперирования сырья, разливочной машины и вызревания блоков пенополиурета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 специалисты, занятые в отделениях: темперирования сырья, разливочной машины и вызревания блоков пенополиурета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1</w:t>
              <w:br/>
              <w:t>ПРОИЗВОДСТВО СТЕКЛОПЛАСТИКОВ МЕТОДОМ КОНТАКТНОГО ФОРМОВАНИЯ И МЕХАНИЗИРОВАННЫМ СПОСОБОМ</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в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2</w:t>
              <w:br/>
              <w:t>ПРОИЗВОДСТВО ЭПОКСИДНЫХ СМОЛ</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и, непосредственно занятые на основных технологических стадиях производст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3</w:t>
              <w:br/>
              <w:t>ПРОИЗВОДСТВО ПЛАСТМАСС НА ОСНОВЕ ПОЛИАМИДОВ И ИЗДЕЛИЙ ИЗ НИ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полимер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 по контрольно-измерительным приборам и автоматик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ремонтом аппаратурного 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по ремонту, занятый ремонтом аппаратурного 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II</w:t>
              <w:br/>
              <w:t>РАБОТНИКИ, НЕПОСРЕДСТВЕННО ЗАНЯТЫЕ ПОЛНЫЙ РАБОЧИЙ ДЕНЬ В ПРОИЗВОДСТВАХ ХИМИЧЕСКИХ ВЕЩЕСТВ, РАБОТА С КОТОРЫМИ СОГЛАСНО РАЗДЕЛАМ I–II НАСТОЯЩЕГО ПЕРЕЧНЯ ДАЕТ ПРАВО НА БЕСПЛАТНОЕ ПОЛУЧЕНИЕ ЛЕЧЕБНО-ПРОФИЛАКТИЧЕСКОГО ПИТА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Рационы, перечисленные в перечне, в зависимости от химических вещест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зоспасатель, занятый дежурством на производственных участк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То ж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занятые обслуживанием контрольно-измерительных приборов и автомати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полный рабочий день на чистке и промывке железнодорожных и автотранспортных цистерн из-под химических продуктов, в производствах которых установлена выдача лечебно-профилактического пит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руководители и специалисты опытных производств и установок, занятые усовершенствованием и рационализацией производственных процес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руководители и специалисты цеховых и заводских лабораторий, занятые усовершенствованием и рационализацией производственных процесс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варщик на машинах контактной (прессов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ремонтом аппаратурного 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5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на автоматических и полуавтоматических машин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IV</w:t>
              <w:br/>
              <w:t>ПРОИЗВОДСТВА ЦВЕТНОЙ МЕТАЛЛУРГИИ</w:t>
              <w:br/>
              <w:br/>
              <w:t>ГЛАВА 54</w:t>
              <w:br/>
              <w:t>ПРОИЗВОДСТВО СВИНЦА И ОЛОВА. ПЛАВКА СВИНЦОВЫХ И ОЛОВЯННЫХ РУД, КОНЦЕНТРАТОВ (АГЛОМЕРАТА), РАФИНИРОВАНИЕ СВИНЦА, ОЛОВА И СВИНЕЦСОДЕРЖАЩИХ СПЛАВ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гломерат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Дробильщик, занятый в агломерацион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 занятый загрузкой и выгрузкой свинцовой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 ших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ливщик металла, занятый на отливке свинцовых анодов и кат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нтролер продукции цветной металлургии, занятый в процессах: агломерации, плавки, рафинирования, купеляции, пылеулавливания и обжига свинцового и оловянного производст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чегар технологических печей, занятый в процессах рафинирования и купеля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 занятый в процессах: агломерации, плавки и рафинирования свинц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ельниц</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эксгаустер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бжигальщик, занятый на обслуживании обжиговых пече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ператор по обслуживанию пылегазоулавливающих установ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лав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 занятый в процессах: агломерации, плавки, рафинирования, купеляции, пылеулавливания, обжига в свинцовом и оловянном производств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кальщик, занятый на загрузке-выгрузке свинцовой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в структурных подразделениях переработки свинцовых и свинецсодержащих пылей и продуктов выщелач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горячем ремонте металлургических агрегатов свинцового и оловянного производст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приготовлении свинцового и оловянного ке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зливщик цветных металлов и сплавов, занятый на разливке свинца, олова и свинцово-оловянных сплав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егулировщик электр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постоянно занятый дежурством и на ремонтных работах в структурных подразделениях агломерации, плавки, рафинирования, купеляции, пылеулавливания и обжиг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пека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ропальщик, занятый в структурных подразделениях: агломерации, плавки и рафинирования свинц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ерщик, занятый в структурных подразделениях: дробильном, шихтовочном и агломерационном</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 в структурных подразделениях: обжига, агломерации, плавки и рафин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шлака и оборотных материалов, занятый в структурных подразделениях: обжига, агломерации, плавки и рафинир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Форсунщик, занятый в процессах рафинирования и купеляции порош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печей и газох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Шихт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постоянно занятый на ремонте в структурных подразделениях: агломерации, плавки, рафинирования, купеляции, пылеулавливания и обжиг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структурных подразделениях: агломерации, плавки, рафинирования, купеляции, пылеулавл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участка, занятый в структурных подразделениях: агломерации, плавки, рафинирования, купеляции, пылеулавл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5</w:t>
              <w:br/>
              <w:t>ПЛАВКА И ПЕРЕРАБОТКА МЕДНЫХ РУД, КОНЦЕНТРАТОВ (АГЛОМЕРАТА) И ДРУГИХ МАТЕРИАЛОВ, СОДЕРЖАЩИХ СВИНЕЦ</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втоклавщик на запарке брике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гломерат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гидрометаллург, занятый на процессах: осаждения, фильтрации и выщелач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дозирования, занятый на выщелачива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кристаллиз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осаждения, занятый в подразделениях выщелач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 фильт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Бункер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грузчик на отвалах, занятый на выгрузке горячего агломерата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азосварщик, занятый в агломерационном и плавильном цехах и пирометаллургическ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орнорабочий, занятый подкаткой и откаткой вагонето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 шихт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нверте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занятый в пирометаллургическ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 занятый в агломерационном и конвертерном подразделения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перегружателей, занятый на перемещении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электровоза, занятый на колошниковой площадке в производстве кадм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бжигальщики, занятые на выпуске раскаленного клинкера в процессе вельцевания и на сушке свинцовых кеков в пирометаллургическ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ператор по обслуживанию пылегазоулавливающих установок, занятый на загрузке и выгрузке пыли, ведении процессов сухой и мокрой газоочистки и электростатического осаждения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чевой на вельц-печах, занятый на получении окиси цинка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лав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боотборщик, занятый в пирометаллургическом от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выдаче и укладке брике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загрузке-выгрузке пыли, содержащей свинец, в подразделении пылеулавл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плавке свинцового кека и на получении таллия из пыли, содержащей свинец</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получении теллура из продуктов, содержащих свинец</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обслуживанием электрофильтров в производстве сократительной плав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обслуживающие транспортеры и шихтовые бункер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обслуживающие узел оборот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зливщик цветных металлов и сплав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на ремонте и обслуживании оборудования в брикетном, агломерационном, плавильном и пирометаллургическом процессах, а также на ремонте конверте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мес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ропальщик, занятый в плавильном подразделен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ушильщик, занятый на сушке материалов в вакуумсушильной установк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ерщик, занятый в агломерационном и плавильном производств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 занятый на транспортировке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на уборке пыли в процессах: агломерации, вельцевания и выщелач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шлака и оборотных материалов, занятый в процессе агломерации, вельцевания и выщелач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Фильтровальщик, занятый в процессе вельце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занятый чисткой печей и газох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Шихтовщик, занятый на дозировке материалов и приготовлении шихты в агломера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газосварщик, занятый в агломерационном, плавильном и пирометаллургическом подразделения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в подразделениях: переработки пыли, брикетирования и электрофильтр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сварщик ручной сварки, занятый в агломерационном, плавильном и пирометаллургическом подразделения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занятый в подразделениях пирометаллургического производства и пылеулавли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6</w:t>
              <w:br/>
              <w:t>ПРОИЗВОДСТВО БЕРИЛЛ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непосредственно занятые на работах в производстве гидроокиси бериллия, окиси бериллия, металлического бериллия и изделий из ни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и и специалисты, непосредственно занятые на работах в производстве гидроокиси бериллия, окиси бериллия, металлического бериллия и изделий из ни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V</w:t>
              <w:br/>
              <w:t>ЭЛЕКТРОТЕХНИЧЕСКИЕ И РАДИОТЕХНИЧЕСКИЕ ПРОИЗВОДСТВА</w:t>
              <w:br/>
              <w:br/>
              <w:t>ГЛАВА 57</w:t>
              <w:br/>
              <w:t>ПРОИЗВОДСТВО ФЕНОЛОФОРМАЛЬДЕГИДНЫХ, АНИЛИНОФОРМАЛЬДЕГИДНЫХ, ПОЛИЭФИРНОЭПОКСИДНЫХ, ПОЛИЭФИРИМИДОЭПОКСИДНЫХ ЛАКОВ, СМОЛ И КОМПАУНД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рщик электроизоляционных лаков, смол и маст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омпрессорных установок, занятый в производстве электроизоляционных ла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ивщик-разли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участка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8</w:t>
              <w:br/>
              <w:t>ПРОИЗВОДСТВО СЛОИСТЫХ ПЛАСТИКОВ, НАМОТОЧНЫХ ИЗДЕЛИЙ И ПРОФИЛЬНЫХ СТЕКЛОПЛАСТИКОВ</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ппаратчик-сушиль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кировщик электроизоляционных изделий и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коразвод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 непосредственно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катчик-обкатчик, занятый изготовлением изделий из пропитан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мотчик электроизоляционных издел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 изоляцион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6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питчик бумаги и тканей, занятый пропиткой фенолоформальдегидными, анилиноформальдегидными, полиэфиримидоэпоксидными и кремнийорганическими лаками, смолами и компаундам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участка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59</w:t>
              <w:br/>
              <w:t>ПРОИЗВОДСТВО МИКАНИТОВ, СЛЮДОПЛАСТОВ, СЛЮДИНИТОВ И ПЛЕНКОСТЕКЛОТКАНЕЙ НА КРЕМНИЙОРГАНИЧЕСКИХ, ПОЛИЭФИРНОЭПОКСИДНЫХ И ПОЛИЭФИРИМИДОЭПОКСИДНЫХ СВЯЗУЮЩИХ</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лейщик миканит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борант химического анализа,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Лакоразвод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 изоляционных материал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0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уборкой производственных помещен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 занятый в основ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участка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VI</w:t>
              <w:br/>
              <w:t>ВИДЫ РАБОТ</w:t>
              <w:br/>
              <w:br/>
              <w:t>ГЛАВА 60</w:t>
              <w:br/>
              <w:t>РАБОТЫ С РАДИОАКТИВНЫМИ ВЕЩЕСТВАМИ И ИСТОЧНИКАМИ ИОНИЗИРУЮЩИХ ИЗЛУЧЕНИЙ</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на получении и переработке урана, тория, трития, радия, тория-228, радия-228, актиния-228, полония, трансурановых элементов, продуктов деления урана и тория, изготовлении, сборке, разборке и снаряжении специальных изделий, содержащих сборочные единицы и детали из урана-238 в открытом вид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занятые на промышленных, энергетических, транспортных, исследовательских, опытно-промышленных атомных реакторах, на их прототипах и критсборках, подкритических сборках (в составе электрофизических установок) и импульсных реакторах, опытных термоядерных установках и мощных изотопных облучательных гамма-установках с активностью облучателя (или интенсивностью тормозного излучения мишени ускорителя) 1,85 x 10</w:t>
            </w:r>
            <w:r>
              <w:rPr>
                <w:vertAlign w:val="superscript"/>
              </w:rPr>
              <w:t>13</w:t>
            </w:r>
            <w:r>
              <w:rPr/>
              <w:t xml:space="preserve"> беккерелей (5 x 10</w:t>
            </w:r>
            <w:r>
              <w:rPr>
                <w:vertAlign w:val="superscript"/>
              </w:rPr>
              <w:t>2</w:t>
            </w:r>
            <w:r>
              <w:rPr/>
              <w:t xml:space="preserve"> кюри) и выше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приготовлением нейтронных источников (радий-бериллиевые, полоний-бериллиевые и другие нейтронные источники на основе радиоактивных веществ особо высокой радиотоксичности), при активности на рабочем месте свыше 3,7 x 10</w:t>
            </w:r>
            <w:r>
              <w:rPr>
                <w:vertAlign w:val="superscript"/>
              </w:rPr>
              <w:t>7</w:t>
            </w:r>
            <w:r>
              <w:rPr/>
              <w:t xml:space="preserve"> беккерелей (1 милликюр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в производстве радиоактивных светосоставов постоянного действия с применением радия, тория-228, радия-228, актиния-228, полония в открытом вид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получением эманации радия при активности источника на рабочем месте свыше 3,7 x 10</w:t>
            </w:r>
            <w:r>
              <w:rPr>
                <w:vertAlign w:val="superscript"/>
              </w:rPr>
              <w:t>7</w:t>
            </w:r>
            <w:r>
              <w:rPr/>
              <w:t xml:space="preserve"> беккерелей (1 милликюр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1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производством радиоактивных изотопов и препаратов, а также непосредственно занятые на лабораторных и других работах с применением открытых радионуклидных источников с активностью на рабочем месте свыше 3,7 x 10</w:t>
            </w:r>
            <w:r>
              <w:rPr>
                <w:vertAlign w:val="superscript"/>
              </w:rPr>
              <w:t>7</w:t>
            </w:r>
            <w:r>
              <w:rPr/>
              <w:t xml:space="preserve"> беккерелей (1 милликюри) радия-226 или эквивалентного по степени радиационной опасности количества радиоактивных вещест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в хранилищах и на складах радиоактивных веществ в условиях радиационной вредности на транспортировке, приемке, перетаривании, расфасовке, хранении и выдаче радиоактивных веществ и источников с активностью свыше 3,7 x 10</w:t>
            </w:r>
            <w:r>
              <w:rPr>
                <w:vertAlign w:val="superscript"/>
              </w:rPr>
              <w:t>7</w:t>
            </w:r>
            <w:r>
              <w:rPr/>
              <w:t xml:space="preserve"> беккерелей (1 милликюри) радия-226 или эквивалентного по степени радиационной опасности количества радиоактивных вещест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непосредственно занятые на приемке, сортировке, обеспыливании, стирке спецодежды, загрязненной радиоактивными веществами, а также на дезактивации и уборке оборудования и производственных помещений, загрязненных радиоактивными веществам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тники (персонал) штатных служб радиационной безопасности, постоянно занятые на проведении радиационного контроля, включая радиационный дозиметрический, радиометрический контроль, а также контроль за радиационной обстановкой на работах, перечисленных в пунктах 714–721</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61</w:t>
              <w:br/>
              <w:t>РАБОТЫ В УСЛОВИЯХ ПОВЫШЕННОГО АТМОСФЕРНОГО ДАВЛЕНИЯ</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одолазы, занятые на подводно-технических, строительно-монтажных и ремонтных работ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рачи, средний медицинский персонал, руководители и специалисты, непосредственно работающие в лечебных барокамер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w:t>
            </w:r>
            <w:r>
              <w:rPr/>
              <w:t>Рабочие, руководители и специалисты, непосредственно занятые на работах в кессон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VII</w:t>
              <w:br/>
              <w:t>ПРОИЗВОДСТВА ЧЕРНОЙ МЕТАЛЛУРГИИ</w:t>
              <w:br/>
              <w:br/>
              <w:t>ГЛАВА 62</w:t>
              <w:br/>
              <w:t>СТАЛЕПЛАВИЛЬНОЕ И ФЕРРОСПЛАВНОЕ ПРОИЗВОДСТВА</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Горновой ферросплавных пече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Витаминные препара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ечевой восстановления железа и отжига железных порош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То ж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лавильщик ферросплав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2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готовитель сталеразливочных кана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сталевара конвертер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сталевара установки электрошлакового перепла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сталевара электропеч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сталевара вакуумной печ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завалочной маши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металлургического производства, занятый обслуживанием заливочного крана, разливочного крана и уборочного кра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гнеупорщик, занятый на горячих работ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зливщик ста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алевар вакуумной печ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3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алевар конвертер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алевар установки электрошлакового переплав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талевар электропеч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63</w:t>
              <w:br/>
              <w:t>ПРОКАТНОЕ И ТРУБНОЕ ПРОИЗВОДСТВО</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 стана горячего проката труб</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Витаминные препара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 стана горячей прокат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То ж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крановщик), занятый обслуживанием электрокрана в пролетах нагревательных колодце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крана металлургического производства, занятый на работах по раздеванию слитков, на обслуживании скреперного кран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гревальщик металла, занятый обслуживанием нагревательных печей и колодце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Оператор поста управления, занятый на горячих участках работ</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вальцовщика стана горячего проката труб</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4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ручный вальцовщика стана горячей прокат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садчик металла, занятый обслуживанием нагревательных печей и колодце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бочие, занятые на резке, подаче и уборке горячего металл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варщик печной сварки труб</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РАЗДЕЛ VIII</w:t>
              <w:br/>
              <w:t>ПРОИЗВОДСТВА ПИЩЕВОЙ ПРОМЫШЛЕННОСТИ</w:t>
              <w:br/>
              <w:br/>
              <w:t>ГЛАВА 64</w:t>
              <w:br/>
              <w:t>ХЛЕБОПЕКАРНОЕ ПРОИЗВОДСТВО</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ошпарочного агрега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Витаминные препара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карь </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То же</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ГЛАВА 65</w:t>
              <w:br/>
              <w:t>ТАБАЧНО-МАХОРОЧНОЕ ПРОИЗВОДСТВО</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Ароматизатор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Витаминные препараты</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альц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То же</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Весовщик, занятый в табачных и табачно-ферментационных цех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5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Загрузчик-выгрузчик ферментационных кам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Изготовитель сига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ладовщик, занятый на складах табака, махорки, табачных и махорочных издел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леевар, занятый в помещениях табачных, махорочных, табачно-ферментационных и сигарных цехов, участ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нтролер пищевой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очегар технологических печей (при расположении топок в общих помещения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Купажист по табакам</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ркир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дробильных маш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махорочно-набивных маш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6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пневматической установ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поточно-механизированных папиросо-сигаретных линий и маш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размольного 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регулиро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шинист табакорезальных машин</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ечатник высокой печати, занятый на работе в одном помещении с папиросо-сигаретоупаковочными машинам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ечатник печатно-высекального автомата, занятый на работе в одном помещении с папиросо-сигаретоупаковочными машинам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 занятый в производственных помещениях табачных, махорочных, табачно-ферментационных и сигарных цехов (участ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одсобный рабочий, занятый на раздаче сигарного листа и сборе сига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 махорочной пыл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7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 рядна из-под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ессовщик-формовщик пищевой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иготовитель нюхательной махорки и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иемщик-сдатчик пищевой продукци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Просевальщик фарматуры и отход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складчик листового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ссевщ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сфасовщик нюхательной махорки и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Расфасовщик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лесарь-ремонтник</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8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ортировщик сигарного лист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ортировщик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ортировщик табака в ферментационном производстве</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ортировщик табачных издел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ушильщик, занятый на сушке сига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ушильщик махорочной крошки</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Сушильщик таба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ранспортировщик, занятый на транспортировке листового необшитого или резаного табака, махорки и табачно-махорочных изделий</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7</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борщик помещений (производственных, служебных), занятый в производственных помещениях табачных, махорочных, табачно-ферментационных и сигарных цехов (участ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8</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влажняльщик махорочного сырь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799</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влажняльщик табачного сырь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0</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Укладчик-упаковщик, занятый на упаковке сигарной продукции, упаковке тюков и укладке готовой продукции, на фасовке вручную, на работе в помещениях табачных, махорочных и табачно-ферментационных цехов, участков</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1</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Чистильщик оборудования, занятый в табачном, папиросонабивном, сигаретном и пачечно-укладочном цехах</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2</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Электромонтер по ремонту и обслуживанию электрооборудования</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3</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4</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Мастер участка</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5</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Начальник смены</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c>
          <w:tcPr>
            <w:tcW w:w="376" w:type="dxa"/>
            <w:tcBorders>
              <w:top w:val="single" w:sz="4" w:space="0" w:color="000000"/>
              <w:left w:val="single" w:sz="4" w:space="0" w:color="000000"/>
              <w:bottom w:val="single" w:sz="4" w:space="0" w:color="000000"/>
              <w:right w:val="single" w:sz="4" w:space="0" w:color="000000"/>
            </w:tcBorders>
          </w:tcPr>
          <w:p>
            <w:pPr>
              <w:pStyle w:val="Table10"/>
              <w:jc w:val="center"/>
              <w:rPr/>
            </w:pPr>
            <w:r>
              <w:rPr/>
              <w:t>806</w:t>
            </w:r>
          </w:p>
        </w:tc>
        <w:tc>
          <w:tcPr>
            <w:tcW w:w="6621" w:type="dxa"/>
            <w:tcBorders>
              <w:top w:val="single" w:sz="4" w:space="0" w:color="000000"/>
              <w:left w:val="single" w:sz="4" w:space="0" w:color="000000"/>
              <w:bottom w:val="single" w:sz="4" w:space="0" w:color="000000"/>
              <w:right w:val="single" w:sz="4" w:space="0" w:color="000000"/>
            </w:tcBorders>
          </w:tcPr>
          <w:p>
            <w:pPr>
              <w:pStyle w:val="Table10"/>
              <w:rPr/>
            </w:pPr>
            <w:r>
              <w:rPr/>
              <w:t>Технолог</w:t>
            </w:r>
          </w:p>
        </w:tc>
        <w:tc>
          <w:tcPr>
            <w:tcW w:w="235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bl>
    <w:p>
      <w:pPr>
        <w:pStyle w:val="Newncpi"/>
        <w:rPr/>
      </w:pPr>
      <w:r>
        <w:rPr/>
        <w:t> </w:t>
      </w:r>
    </w:p>
    <w:p>
      <w:pPr>
        <w:pStyle w:val="Comment"/>
        <w:rPr/>
      </w:pPr>
      <w:r>
        <w:rPr/>
        <w:t>Примечания:</w:t>
      </w:r>
    </w:p>
    <w:p>
      <w:pPr>
        <w:pStyle w:val="Comment"/>
        <w:rPr/>
      </w:pPr>
      <w:r>
        <w:rPr/>
        <w:t>1. Приготовление и выдача лечебно-профилактического питания производятся в соответствии с рационами лечебно-профилактического питания, выдаваемого бесплатно работникам, занятым на работах с вредными и (или) опасными условиями труда, нормами бесплатной выдачи витаминных препаратов работникам, занятым на работах с вредными и (или) опасными условиями труда, Положением о порядке организации общественного питания в производственных организациях, утвержденным постановлением Министерства торговли Республики Беларусь от 5 мая 2007 г. № 27 (Национальный реестр правовых актов Республики Беларусь, 2007 г., № 131, 8/16472).</w:t>
      </w:r>
    </w:p>
    <w:p>
      <w:pPr>
        <w:pStyle w:val="Comment"/>
        <w:rPr/>
      </w:pPr>
      <w:r>
        <w:rPr/>
        <w:t>2. Изменения и (или) дополнения в перечень производств, профессий, должностей и работ, занятость на которых дает право на бесплатное получение лечебно-профилактического питания в связи с вредными и (или) опасными условиями труда,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w:t>
      </w:r>
    </w:p>
    <w:p>
      <w:pPr>
        <w:pStyle w:val="Comment"/>
        <w:rPr/>
      </w:pPr>
      <w:r>
        <w:rPr/>
        <w:t>Обоснование изменений и (или) дополнений должно содержать показатели состояния здоровья работников и характеристику условий их труда.</w:t>
      </w:r>
    </w:p>
    <w:p>
      <w:pPr>
        <w:pStyle w:val="Comment"/>
        <w:rPr/>
      </w:pPr>
      <w:r>
        <w:rPr/>
        <w:t>3. Наниматель может принимать решение о прекращении бесплатной выдачи лечебно-профилактического питания при создании допустимых условий труда работников на основании комплексной гигиенической оценки условий труда и положительного заключения органа или учреждения, осуществляющего государственный санитарный надзор.</w:t>
      </w:r>
    </w:p>
    <w:p>
      <w:pPr>
        <w:pStyle w:val="Comment"/>
        <w:rPr/>
      </w:pPr>
      <w:r>
        <w:rPr/>
        <w:t>4. На основании перечня производств, профессий, должностей и работ, занятость на которых дает право на бесплатное получение лечебно-профилактического питания в связи с вредными и (или) опасными условиями труда, наниматель или уполномоченное им должностное лицо с участием профсоюза(ов) или иного представительного органа работников определяет профессии и должности работников, имеющих право на бесплатное обеспечение лечебно-профилактическим питанием.</w:t>
      </w:r>
    </w:p>
    <w:p>
      <w:pPr>
        <w:pStyle w:val="Comment"/>
        <w:rPr/>
      </w:pPr>
      <w:r>
        <w:rPr/>
        <w:t>5. Порядок выдачи лечебно-профилактического питания работникам (по талонам или иным способом) определяет наниматель с участием профсоюза(ов) или иного представительного органа работник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2</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и Министерства </w:t>
              <w:br/>
              <w:t xml:space="preserve">здравоохранения </w:t>
              <w:br/>
              <w:t>Республики Беларусь</w:t>
            </w:r>
          </w:p>
          <w:p>
            <w:pPr>
              <w:pStyle w:val="Append"/>
              <w:rPr/>
            </w:pPr>
            <w:r>
              <w:rPr/>
              <w:t>23.11.2007 № 152/123</w:t>
            </w:r>
          </w:p>
        </w:tc>
      </w:tr>
    </w:tbl>
    <w:p>
      <w:pPr>
        <w:pStyle w:val="Titlep"/>
        <w:rPr/>
      </w:pPr>
      <w:r>
        <w:rPr/>
        <w:t>РАЦИОНЫ</w:t>
        <w:br/>
        <w:t>лечебно-профилактического питания, выдаваемого бесплатно работникам, занятым на работах с вредными и (или) опасными условиями труда</w:t>
      </w:r>
    </w:p>
    <w:p>
      <w:pPr>
        <w:pStyle w:val="Newncpi0"/>
        <w:jc w:val="center"/>
        <w:rPr>
          <w:b/>
          <w:b/>
          <w:bCs/>
        </w:rPr>
      </w:pPr>
      <w:r>
        <w:rPr>
          <w:b/>
          <w:bCs/>
        </w:rPr>
        <w:t>Рацион № 1</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00"/>
        <w:gridCol w:w="5422"/>
        <w:gridCol w:w="3333"/>
      </w:tblGrid>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422"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ука пшеничная</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Сухари</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ука картофельная</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Крупа, макароны</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Бобовы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Овощи (морков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Капус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Томат-пюр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Фрукты свежи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Клюкв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Печен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олок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Кефи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Творо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метана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Сы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5422"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9</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33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Из овощей отдается предпочтение моркови.</w:t>
      </w:r>
    </w:p>
    <w:p>
      <w:pPr>
        <w:pStyle w:val="Comment"/>
        <w:rPr/>
      </w:pPr>
      <w:r>
        <w:rPr/>
        <w:t>5.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6.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2</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00"/>
        <w:gridCol w:w="5334"/>
        <w:gridCol w:w="3321"/>
      </w:tblGrid>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334"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Хлеб пшеничный</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Мука пшеничная</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Крупа, макароны</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Овощи (капуст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Горошек зеленый</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Томат-пюре</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Печень</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Молоко (кефир)</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Сыр в среднем 30 % жирности</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5334" w:type="dxa"/>
            <w:tcBorders>
              <w:top w:val="single" w:sz="4" w:space="0" w:color="000000"/>
              <w:left w:val="single" w:sz="4" w:space="0" w:color="000000"/>
              <w:bottom w:val="single" w:sz="4" w:space="0" w:color="000000"/>
              <w:right w:val="single" w:sz="4" w:space="0" w:color="000000"/>
            </w:tcBorders>
          </w:tcPr>
          <w:p>
            <w:pPr>
              <w:pStyle w:val="Table10"/>
              <w:rPr/>
            </w:pPr>
            <w:r>
              <w:rPr/>
              <w:t>Специи по необходимости</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на работах с соединениями фтора</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А (ретинол)</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 мг</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на работах с фосгеном</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на работах со щелочными металлами, хлором и его неорганическими соединениями, соединениями хрома, цианистыми соединениями и окислами азота</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А (ретинол)</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2 мг</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r>
          </w:p>
        </w:tc>
      </w:tr>
      <w:tr>
        <w:trPr/>
        <w:tc>
          <w:tcPr>
            <w:tcW w:w="6034"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321" w:type="dxa"/>
            <w:tcBorders>
              <w:top w:val="single" w:sz="4" w:space="0" w:color="000000"/>
              <w:left w:val="single" w:sz="4" w:space="0" w:color="000000"/>
              <w:bottom w:val="single" w:sz="4" w:space="0" w:color="000000"/>
              <w:right w:val="single" w:sz="4" w:space="0" w:color="000000"/>
            </w:tcBorders>
          </w:tcPr>
          <w:p>
            <w:pPr>
              <w:pStyle w:val="Table10"/>
              <w:jc w:val="center"/>
              <w:rPr/>
            </w:pPr>
            <w:r>
              <w:rPr/>
              <w:t>144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Из овощей отдается предпочтение капусте.</w:t>
      </w:r>
    </w:p>
    <w:p>
      <w:pPr>
        <w:pStyle w:val="Comment"/>
        <w:rPr/>
      </w:pPr>
      <w:r>
        <w:rPr/>
        <w:t>5.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6.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2а</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00"/>
        <w:gridCol w:w="5403"/>
        <w:gridCol w:w="3252"/>
      </w:tblGrid>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4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Хлеб пшеничный (из муки 2-го сорт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 (из муки обойной)</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Мука пшеничная (2-й сорт)</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Крупа (пшено, рис, гречк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вощи </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21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Фрукты свежие и соки</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Сухофрукты (изюм, курага, чернослив)</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Мясо (говядин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Печень, сердце</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Молоко, кефир, простокваш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Творог (9–11 % жирности)</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Сметана (25–30 % жирности)</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 (подсолнечное)</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403"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А (ретинол)</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2 мг</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г</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РР (ниацин)</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5 мг</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U (S-метилметионин)</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25 мг</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Минеральная вода</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л</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r>
      <w:tr>
        <w:trPr/>
        <w:tc>
          <w:tcPr>
            <w:tcW w:w="610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252" w:type="dxa"/>
            <w:tcBorders>
              <w:top w:val="single" w:sz="4" w:space="0" w:color="000000"/>
              <w:left w:val="single" w:sz="4" w:space="0" w:color="000000"/>
              <w:bottom w:val="single" w:sz="4" w:space="0" w:color="000000"/>
              <w:right w:val="single" w:sz="4" w:space="0" w:color="000000"/>
            </w:tcBorders>
          </w:tcPr>
          <w:p>
            <w:pPr>
              <w:pStyle w:val="Table10"/>
              <w:jc w:val="center"/>
              <w:rPr/>
            </w:pPr>
            <w:r>
              <w:rPr/>
              <w:t>140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В рационе лечебно-профилактического питания отдается предпочтение свежим овощам, фруктам и ягодам: капусте, кабачкам, тыкве, огурцам, репе, салату, яблокам, грушам, сливам, винограду, черноплодной рябине и другим. При отсутствии свежих овощей для приготовления блюд допускается использование вымоченных (с целью удаления хлористого натрия, острых специй и приправ) соленых, квашеных и маринованных овощей.</w:t>
      </w:r>
    </w:p>
    <w:p>
      <w:pPr>
        <w:pStyle w:val="Comment"/>
        <w:rPr/>
      </w:pPr>
      <w:r>
        <w:rPr/>
        <w:t>5. Отдается предпочтение приготовлению отварных, паровых, печеных и тушеных (без предварительного обжаривания) блюд.</w:t>
      </w:r>
    </w:p>
    <w:p>
      <w:pPr>
        <w:pStyle w:val="Comment"/>
        <w:rPr/>
      </w:pPr>
      <w:r>
        <w:rPr/>
        <w:t>6. Отдается предпочтение минеральным водам «Нарзан», «Сож», «Рассветовская», «Бобруйская» или другим водам из групп: сульфатно-гидрокарбонатной, сульфатной магниево-натриевой, магниево-кальциевой, натриево-магниево-кальциевой.</w:t>
      </w:r>
    </w:p>
    <w:p>
      <w:pPr>
        <w:pStyle w:val="Comment"/>
        <w:rPr/>
      </w:pPr>
      <w:r>
        <w:rPr/>
        <w:t>7.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8.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3</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99"/>
        <w:gridCol w:w="5239"/>
        <w:gridCol w:w="3417"/>
      </w:tblGrid>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239"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леб пшеничный </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ука пшеничная </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Крупа, макаронные изделия</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Овощи</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2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Томат-пюре</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 xml:space="preserve">Фрукты </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Печень</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Жир животный</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Молоко (кефир и другое)</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Творог (9–18 % жирности)</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Сметана</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5239" w:type="dxa"/>
            <w:tcBorders>
              <w:top w:val="single" w:sz="4" w:space="0" w:color="000000"/>
              <w:left w:val="single" w:sz="4" w:space="0" w:color="000000"/>
              <w:bottom w:val="single" w:sz="4" w:space="0" w:color="000000"/>
              <w:right w:val="single" w:sz="4" w:space="0" w:color="000000"/>
            </w:tcBorders>
          </w:tcPr>
          <w:p>
            <w:pPr>
              <w:pStyle w:val="Table10"/>
              <w:rPr/>
            </w:pPr>
            <w:r>
              <w:rPr/>
              <w:t>Специи по необходимости</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98</w:t>
            </w:r>
          </w:p>
        </w:tc>
      </w:tr>
      <w:tr>
        <w:trPr/>
        <w:tc>
          <w:tcPr>
            <w:tcW w:w="5938"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417" w:type="dxa"/>
            <w:tcBorders>
              <w:top w:val="single" w:sz="4" w:space="0" w:color="000000"/>
              <w:left w:val="single" w:sz="4" w:space="0" w:color="000000"/>
              <w:bottom w:val="single" w:sz="4" w:space="0" w:color="000000"/>
              <w:right w:val="single" w:sz="4" w:space="0" w:color="000000"/>
            </w:tcBorders>
          </w:tcPr>
          <w:p>
            <w:pPr>
              <w:pStyle w:val="Table10"/>
              <w:jc w:val="center"/>
              <w:rPr/>
            </w:pPr>
            <w:r>
              <w:rPr/>
              <w:t>151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Могут быть использованы следующие овощи – баклажаны, бобы, горошек зеленый, кабачки, капуста, кукуруза, лук, морковь, огурцы, оливки, маслины, патиссоны, перец, петрушка, ревень, редис, редька, репа, салат, свекла, сельдерей, спаржа, томаты, топинамбур, тыква, укроп, фасоль, хрен, черемша, чеснок, чечевица, шпинат, щавель и другие.</w:t>
      </w:r>
    </w:p>
    <w:p>
      <w:pPr>
        <w:pStyle w:val="Comment"/>
        <w:rPr/>
      </w:pPr>
      <w:r>
        <w:rPr/>
        <w:t>5. Ежедневная выдача блюд из овощей, не подвергнутых термической обработке (салаты и другое), обязательна.</w:t>
      </w:r>
    </w:p>
    <w:p>
      <w:pPr>
        <w:pStyle w:val="Comment"/>
        <w:rPr/>
      </w:pPr>
      <w:r>
        <w:rPr/>
        <w:t>6.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7.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4</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99"/>
        <w:gridCol w:w="5323"/>
        <w:gridCol w:w="3333"/>
      </w:tblGrid>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323"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леб пшеничный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ука пшеничная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Крупа, макароны</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1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вощи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Томат-пюр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олоко (кефи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ворог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метан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на работах с соединениями мышьяка, фосфора, ртути и с теллуром</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3333"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4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81</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39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Могут быть использованы следующие овощи – баклажаны, бобы, горошек зеленый, кабачки, капуста, кукуруза, лук, морковь, огурцы, оливки, маслины, патиссоны, перец, петрушка, ревень, редис, редька, репа, салат, свекла, сельдерей, спаржа, томаты, топинамбур, тыква, укроп, фасоль, хрен, черемша, чеснок, чечевица, шпинат, щавель и другие.</w:t>
      </w:r>
    </w:p>
    <w:p>
      <w:pPr>
        <w:pStyle w:val="Comment"/>
        <w:rPr/>
      </w:pPr>
      <w:r>
        <w:rPr/>
        <w:t>5.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Работающим в условиях повышенного давления (в кессонах, барокамерах, на водолазных работах и тому подобных работах) лечебно-профилактическое питание следует выдавать после окончания указанных работ (вышлюзования).</w:t>
      </w:r>
    </w:p>
    <w:p>
      <w:pPr>
        <w:pStyle w:val="Comment"/>
        <w:rPr/>
      </w:pPr>
      <w:r>
        <w:rPr/>
        <w:t>6.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4а</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00"/>
        <w:gridCol w:w="6099"/>
        <w:gridCol w:w="2556"/>
      </w:tblGrid>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6099"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леб пшеничный </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2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ука пшеничная </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Сухари</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Крупа</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В том числе рис</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Овощи (капуста, свекла, морковь, зеленый горошек, лук репчатый, зелень)</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Фрукты, ягоды</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Кефир</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ворог </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Сметана</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6099"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г</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2556"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2556" w:type="dxa"/>
            <w:tcBorders>
              <w:top w:val="single" w:sz="4" w:space="0" w:color="000000"/>
              <w:left w:val="single" w:sz="4" w:space="0" w:color="000000"/>
              <w:bottom w:val="single" w:sz="4" w:space="0" w:color="000000"/>
              <w:right w:val="single" w:sz="4" w:space="0" w:color="000000"/>
            </w:tcBorders>
          </w:tcPr>
          <w:p>
            <w:pPr>
              <w:pStyle w:val="Table10"/>
              <w:jc w:val="center"/>
              <w:rPr/>
            </w:pPr>
            <w:r>
              <w:rPr/>
              <w:t>140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Из овощей отдается предпочтение капусте, свекле, моркови, зеленому горошку, луку репчатому и зелени.</w:t>
      </w:r>
    </w:p>
    <w:p>
      <w:pPr>
        <w:pStyle w:val="Comment"/>
        <w:rPr/>
      </w:pPr>
      <w:r>
        <w:rPr/>
        <w:t>5.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6.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4б</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00"/>
        <w:gridCol w:w="5407"/>
        <w:gridCol w:w="3248"/>
      </w:tblGrid>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407"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 xml:space="preserve">Хлеб пшеничный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ука пшеничная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Макаронные изделия</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Крупа (пшено, гречка, рис)</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28</w:t>
            </w:r>
          </w:p>
        </w:tc>
      </w:tr>
      <w:tr>
        <w:trPr/>
        <w:tc>
          <w:tcPr>
            <w:tcW w:w="700" w:type="dxa"/>
            <w:tcBorders>
              <w:top w:val="single" w:sz="4" w:space="0" w:color="000000"/>
              <w:left w:val="single" w:sz="4" w:space="0" w:color="000000"/>
              <w:right w:val="single" w:sz="4" w:space="0" w:color="000000"/>
            </w:tcBorders>
          </w:tcPr>
          <w:p>
            <w:pPr>
              <w:pStyle w:val="Table10"/>
              <w:jc w:val="center"/>
              <w:rPr/>
            </w:pPr>
            <w:r>
              <w:rPr/>
              <w:t>7</w:t>
            </w:r>
          </w:p>
        </w:tc>
        <w:tc>
          <w:tcPr>
            <w:tcW w:w="5407" w:type="dxa"/>
            <w:tcBorders>
              <w:top w:val="single" w:sz="4" w:space="0" w:color="000000"/>
              <w:left w:val="single" w:sz="4" w:space="0" w:color="000000"/>
              <w:right w:val="single" w:sz="4" w:space="0" w:color="000000"/>
            </w:tcBorders>
          </w:tcPr>
          <w:p>
            <w:pPr>
              <w:pStyle w:val="Table10"/>
              <w:rPr/>
            </w:pPr>
            <w:r>
              <w:rPr/>
              <w:t xml:space="preserve">Овощи: </w:t>
            </w:r>
          </w:p>
        </w:tc>
        <w:tc>
          <w:tcPr>
            <w:tcW w:w="3248" w:type="dxa"/>
            <w:tcBorders>
              <w:top w:val="single" w:sz="4" w:space="0" w:color="000000"/>
              <w:left w:val="single" w:sz="4" w:space="0" w:color="000000"/>
              <w:right w:val="single" w:sz="4" w:space="0" w:color="000000"/>
            </w:tcBorders>
          </w:tcPr>
          <w:p>
            <w:pPr>
              <w:pStyle w:val="Table10"/>
              <w:jc w:val="center"/>
              <w:rPr/>
            </w:pPr>
            <w:r>
              <w:rPr/>
              <w:t> </w:t>
            </w:r>
          </w:p>
        </w:tc>
      </w:tr>
      <w:tr>
        <w:trPr/>
        <w:tc>
          <w:tcPr>
            <w:tcW w:w="700" w:type="dxa"/>
            <w:tcBorders>
              <w:left w:val="single" w:sz="4" w:space="0" w:color="000000"/>
              <w:bottom w:val="single" w:sz="4" w:space="0" w:color="000000"/>
              <w:right w:val="single" w:sz="4" w:space="0" w:color="000000"/>
            </w:tcBorders>
          </w:tcPr>
          <w:p>
            <w:pPr>
              <w:pStyle w:val="Table10"/>
              <w:jc w:val="center"/>
              <w:rPr/>
            </w:pPr>
            <w:r>
              <w:rPr/>
              <w:t>7.1</w:t>
            </w:r>
          </w:p>
        </w:tc>
        <w:tc>
          <w:tcPr>
            <w:tcW w:w="5407" w:type="dxa"/>
            <w:tcBorders>
              <w:left w:val="single" w:sz="4" w:space="0" w:color="000000"/>
              <w:bottom w:val="single" w:sz="4" w:space="0" w:color="000000"/>
              <w:right w:val="single" w:sz="4" w:space="0" w:color="000000"/>
            </w:tcBorders>
          </w:tcPr>
          <w:p>
            <w:pPr>
              <w:pStyle w:val="Table10"/>
              <w:rPr/>
            </w:pPr>
            <w:r>
              <w:rPr/>
              <w:t>капуста</w:t>
            </w:r>
          </w:p>
        </w:tc>
        <w:tc>
          <w:tcPr>
            <w:tcW w:w="3248" w:type="dxa"/>
            <w:tcBorders>
              <w:left w:val="single" w:sz="4" w:space="0" w:color="000000"/>
              <w:bottom w:val="single" w:sz="4" w:space="0" w:color="000000"/>
              <w:right w:val="single" w:sz="4" w:space="0" w:color="000000"/>
            </w:tcBorders>
          </w:tcPr>
          <w:p>
            <w:pPr>
              <w:pStyle w:val="Table10"/>
              <w:jc w:val="center"/>
              <w:rPr/>
            </w:pPr>
            <w:r>
              <w:rPr/>
              <w:t>8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морковь</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свекл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зелень</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редис, редьк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огурцы</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лук репчатый</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Томат-паст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Яблоки</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Лимон</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Соки фруктовые</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ечень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Куриц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олоко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4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ворог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Сметан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5407"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0,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3248"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2</w:t>
            </w:r>
            <w:r>
              <w:rPr/>
              <w:t xml:space="preserve"> (рибофлавин) </w:t>
            </w:r>
          </w:p>
        </w:tc>
        <w:tc>
          <w:tcPr>
            <w:tcW w:w="3248"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6</w:t>
            </w:r>
            <w:r>
              <w:rPr/>
              <w:t xml:space="preserve"> (пиридоксин)</w:t>
            </w:r>
          </w:p>
        </w:tc>
        <w:tc>
          <w:tcPr>
            <w:tcW w:w="3248"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РР (ниацин)</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20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Е (токоферол)</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0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г</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Глютаминовая кислота</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500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64</w:t>
            </w:r>
          </w:p>
        </w:tc>
      </w:tr>
      <w:tr>
        <w:trPr/>
        <w:tc>
          <w:tcPr>
            <w:tcW w:w="6107"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248" w:type="dxa"/>
            <w:tcBorders>
              <w:top w:val="single" w:sz="4" w:space="0" w:color="000000"/>
              <w:left w:val="single" w:sz="4" w:space="0" w:color="000000"/>
              <w:bottom w:val="single" w:sz="4" w:space="0" w:color="000000"/>
              <w:right w:val="single" w:sz="4" w:space="0" w:color="000000"/>
            </w:tcBorders>
          </w:tcPr>
          <w:p>
            <w:pPr>
              <w:pStyle w:val="Table10"/>
              <w:jc w:val="center"/>
              <w:rPr/>
            </w:pPr>
            <w:r>
              <w:rPr/>
              <w:t>138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5.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p>
      <w:pPr>
        <w:pStyle w:val="Newncpi0"/>
        <w:jc w:val="center"/>
        <w:rPr>
          <w:b/>
          <w:b/>
          <w:bCs/>
        </w:rPr>
      </w:pPr>
      <w:r>
        <w:rPr>
          <w:b/>
          <w:bCs/>
        </w:rPr>
        <w:t>Рацион № 5</w:t>
      </w:r>
    </w:p>
    <w:p>
      <w:pPr>
        <w:pStyle w:val="Newncpi0"/>
        <w:jc w:val="center"/>
        <w:rPr>
          <w:b/>
          <w:b/>
          <w:bCs/>
        </w:rPr>
      </w:pPr>
      <w:r>
        <w:rPr>
          <w:b/>
          <w:bCs/>
        </w:rPr>
        <w:t>лечебно-профилактического пит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699"/>
        <w:gridCol w:w="5323"/>
        <w:gridCol w:w="3333"/>
      </w:tblGrid>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r>
              <w:rPr/>
              <w:t>п/п</w:t>
            </w:r>
          </w:p>
        </w:tc>
        <w:tc>
          <w:tcPr>
            <w:tcW w:w="5323"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именование продук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Количество, граммов нетто</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Хлеб пшеничны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Хлеб ржано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ука пшеничная</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Крупа и макароны</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Картофе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9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 xml:space="preserve">Овощи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Томат-пюр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яс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Печен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олоко (кефи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асло сливоч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Творо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метан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Яйцо</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Рыб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Масло растительное</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ахар</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Соль</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5323" w:type="dxa"/>
            <w:tcBorders>
              <w:top w:val="single" w:sz="4" w:space="0" w:color="000000"/>
              <w:left w:val="single" w:sz="4" w:space="0" w:color="000000"/>
              <w:bottom w:val="single" w:sz="4" w:space="0" w:color="000000"/>
              <w:right w:val="single" w:sz="4" w:space="0" w:color="000000"/>
            </w:tcBorders>
          </w:tcPr>
          <w:p>
            <w:pPr>
              <w:pStyle w:val="Table10"/>
              <w:rPr/>
            </w:pPr>
            <w:r>
              <w:rPr/>
              <w:t>Чай</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полнительно выдается</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50 мг</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3333"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4 мг</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набора продуктов (округленно)</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Химический состав продуктов</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Содержание в рационе</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Белки,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Жир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Углеводы, г</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72</w:t>
            </w:r>
          </w:p>
        </w:tc>
      </w:tr>
      <w:tr>
        <w:trPr/>
        <w:tc>
          <w:tcPr>
            <w:tcW w:w="6022"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Энергетическая ценность рациона, ккал </w:t>
            </w:r>
          </w:p>
        </w:tc>
        <w:tc>
          <w:tcPr>
            <w:tcW w:w="3333" w:type="dxa"/>
            <w:tcBorders>
              <w:top w:val="single" w:sz="4" w:space="0" w:color="000000"/>
              <w:left w:val="single" w:sz="4" w:space="0" w:color="000000"/>
              <w:bottom w:val="single" w:sz="4" w:space="0" w:color="000000"/>
              <w:right w:val="single" w:sz="4" w:space="0" w:color="000000"/>
            </w:tcBorders>
          </w:tcPr>
          <w:p>
            <w:pPr>
              <w:pStyle w:val="Table10"/>
              <w:jc w:val="center"/>
              <w:rPr/>
            </w:pPr>
            <w:r>
              <w:rPr/>
              <w:t>1400</w:t>
            </w:r>
          </w:p>
        </w:tc>
      </w:tr>
    </w:tbl>
    <w:p>
      <w:pPr>
        <w:pStyle w:val="Newncpi"/>
        <w:rPr/>
      </w:pPr>
      <w:r>
        <w:rPr/>
        <w:t> </w:t>
      </w:r>
    </w:p>
    <w:p>
      <w:pPr>
        <w:pStyle w:val="Comment"/>
        <w:rPr/>
      </w:pPr>
      <w:r>
        <w:rPr/>
        <w:t>Примечания:</w:t>
      </w:r>
    </w:p>
    <w:p>
      <w:pPr>
        <w:pStyle w:val="Comment"/>
        <w:rPr/>
      </w:pPr>
      <w:r>
        <w:rPr/>
        <w:t>1. В соответствии с перечнем продуктов, предусмотренных рационом лечебно-профилактического питания, в структурном подразделении организации, специализирующемся на оказании услуг общественного питания (организации общественного питания), составляются меню-раскладки на каждый день.</w:t>
      </w:r>
    </w:p>
    <w:p>
      <w:pPr>
        <w:pStyle w:val="Comment"/>
        <w:rPr/>
      </w:pPr>
      <w:r>
        <w:rPr/>
        <w:t>2. В рационе лечебно-профилактического питания, рассчитанном на один прием (день), допускается отклонение в расходовании продуктов, но в течение 7 календарных дней они должны быть использованы в полном объеме.</w:t>
      </w:r>
    </w:p>
    <w:p>
      <w:pPr>
        <w:pStyle w:val="Comment"/>
        <w:rPr/>
      </w:pPr>
      <w:r>
        <w:rPr/>
        <w:t xml:space="preserve">3. Допускается отклонение показателей химического состава и энергетической ценности </w:t>
      </w:r>
      <w:r>
        <w:rPr>
          <w:rStyle w:val="Onesymbol"/>
        </w:rPr>
        <w:t></w:t>
      </w:r>
      <w:r>
        <w:rPr/>
        <w:t>10 %.</w:t>
      </w:r>
    </w:p>
    <w:p>
      <w:pPr>
        <w:pStyle w:val="Comment"/>
        <w:rPr/>
      </w:pPr>
      <w:r>
        <w:rPr/>
        <w:t>4. Могут быть использованы следующие овощи – баклажаны, бобы, горошек зеленый, кабачки, капуста, кукуруза, лук, морковь, огурцы, оливки, маслины, патиссоны, перец, петрушка, ревень, редис, редька, репа, салат, свекла, сельдерей, спаржа, томаты, топинамбур, тыква, укроп, фасоль, хрен, черемша, чеснок, чечевица, шпинат, щавель и другие.</w:t>
      </w:r>
    </w:p>
    <w:p>
      <w:pPr>
        <w:pStyle w:val="Comment"/>
        <w:rPr/>
      </w:pPr>
      <w:r>
        <w:rPr/>
        <w:t>5. Готовые блюда, приготовленные на основе рациона лечебно-профилактического питания,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6. Изменения и (или) дополнения в рацион лечебно-профилактического питания (далее – рацион)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рацион, профилактической направленности предлагаемых изменений и (или) дополнений в рацио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 3</w:t>
            </w:r>
          </w:p>
          <w:p>
            <w:pPr>
              <w:pStyle w:val="Append"/>
              <w:rPr/>
            </w:pPr>
            <w:r>
              <w:rPr/>
              <w:t xml:space="preserve">к постановлению </w:t>
              <w:br/>
              <w:t xml:space="preserve">Министерства труда </w:t>
              <w:br/>
              <w:t xml:space="preserve">и социальной защиты </w:t>
              <w:br/>
              <w:t xml:space="preserve">Республики Беларусь </w:t>
              <w:br/>
              <w:t xml:space="preserve">и Министерства </w:t>
              <w:br/>
              <w:t xml:space="preserve">здравоохранения </w:t>
              <w:br/>
              <w:t>Республики Беларусь</w:t>
            </w:r>
          </w:p>
          <w:p>
            <w:pPr>
              <w:pStyle w:val="Append"/>
              <w:rPr/>
            </w:pPr>
            <w:r>
              <w:rPr/>
              <w:t>23.11.2007 № 152/123</w:t>
            </w:r>
          </w:p>
        </w:tc>
      </w:tr>
    </w:tbl>
    <w:p>
      <w:pPr>
        <w:pStyle w:val="Titlep"/>
        <w:rPr/>
      </w:pPr>
      <w:r>
        <w:rPr/>
        <w:t>НОРМЫ</w:t>
        <w:br/>
        <w:t>бесплатной выдачи витаминных препаратов работникам, занятым на работах с вредными и (или) опасными условиями труда</w:t>
      </w:r>
    </w:p>
    <w:tbl>
      <w:tblPr>
        <w:tblW w:w="5000" w:type="pct"/>
        <w:jc w:val="left"/>
        <w:tblInd w:w="-11" w:type="dxa"/>
        <w:tblLayout w:type="fixed"/>
        <w:tblCellMar>
          <w:top w:w="0" w:type="dxa"/>
          <w:left w:w="6" w:type="dxa"/>
          <w:bottom w:w="0" w:type="dxa"/>
          <w:right w:w="6" w:type="dxa"/>
        </w:tblCellMar>
      </w:tblPr>
      <w:tblGrid>
        <w:gridCol w:w="400"/>
        <w:gridCol w:w="4400"/>
        <w:gridCol w:w="3252"/>
        <w:gridCol w:w="1303"/>
      </w:tblGrid>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роизводств, занятость в которых дает право работникам на получение витаминных препаратов</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итаминов</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невная доза в мг</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Производства черной металлургии</w:t>
            </w:r>
          </w:p>
        </w:tc>
        <w:tc>
          <w:tcPr>
            <w:tcW w:w="3252" w:type="dxa"/>
            <w:tcBorders>
              <w:top w:val="single" w:sz="4" w:space="0" w:color="000000"/>
              <w:left w:val="single" w:sz="4" w:space="0" w:color="000000"/>
              <w:bottom w:val="single" w:sz="4" w:space="0" w:color="000000"/>
              <w:right w:val="single" w:sz="4" w:space="0" w:color="000000"/>
            </w:tcBorders>
          </w:tcPr>
          <w:p>
            <w:pPr>
              <w:pStyle w:val="Table10"/>
              <w:rPr/>
            </w:pPr>
            <w:r>
              <w:rPr/>
              <w:t>Витамин А (ретинол)</w:t>
            </w:r>
          </w:p>
        </w:tc>
        <w:tc>
          <w:tcPr>
            <w:tcW w:w="130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1303"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2</w:t>
            </w:r>
            <w:r>
              <w:rPr/>
              <w:t xml:space="preserve"> (рибофлавин)</w:t>
            </w:r>
          </w:p>
        </w:tc>
        <w:tc>
          <w:tcPr>
            <w:tcW w:w="1303"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3</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Хлебопекарное производство</w:t>
            </w:r>
          </w:p>
        </w:tc>
        <w:tc>
          <w:tcPr>
            <w:tcW w:w="3252" w:type="dxa"/>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1303"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Table10"/>
              <w:rPr/>
            </w:pPr>
            <w:r>
              <w:rPr/>
              <w:t>Витамин РР (ниацин)</w:t>
            </w:r>
          </w:p>
        </w:tc>
        <w:tc>
          <w:tcPr>
            <w:tcW w:w="1303"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r>
      <w:tr>
        <w:trPr/>
        <w:tc>
          <w:tcPr>
            <w:tcW w:w="400"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Табачно-махорочное производство</w:t>
            </w:r>
          </w:p>
        </w:tc>
        <w:tc>
          <w:tcPr>
            <w:tcW w:w="3252"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Витамин В</w:t>
            </w:r>
            <w:r>
              <w:rPr>
                <w:vertAlign w:val="subscript"/>
              </w:rPr>
              <w:t>1</w:t>
            </w:r>
            <w:r>
              <w:rPr/>
              <w:t xml:space="preserve"> (тиамин)</w:t>
            </w:r>
          </w:p>
        </w:tc>
        <w:tc>
          <w:tcPr>
            <w:tcW w:w="1303" w:type="dxa"/>
            <w:tcBorders>
              <w:top w:val="single" w:sz="4" w:space="0" w:color="000000"/>
              <w:left w:val="single" w:sz="4" w:space="0" w:color="000000"/>
              <w:bottom w:val="single" w:sz="4" w:space="0" w:color="000000"/>
              <w:right w:val="single" w:sz="4" w:space="0" w:color="000000"/>
            </w:tcBorders>
          </w:tcPr>
          <w:p>
            <w:pPr>
              <w:pStyle w:val="Table10"/>
              <w:spacing w:before="0" w:after="120"/>
              <w:jc w:val="center"/>
              <w:rPr/>
            </w:pPr>
            <w:r>
              <w:rPr/>
              <w:t>2</w:t>
            </w:r>
          </w:p>
        </w:tc>
      </w:tr>
      <w:tr>
        <w:trPr/>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Table10"/>
              <w:rPr/>
            </w:pPr>
            <w:r>
              <w:rPr/>
              <w:t>Витамин С (аскорбиновая кислота)</w:t>
            </w:r>
          </w:p>
        </w:tc>
        <w:tc>
          <w:tcPr>
            <w:tcW w:w="1303"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bl>
    <w:p>
      <w:pPr>
        <w:pStyle w:val="Newncpi"/>
        <w:rPr/>
      </w:pPr>
      <w:r>
        <w:rPr/>
        <w:t> </w:t>
      </w:r>
    </w:p>
    <w:p>
      <w:pPr>
        <w:pStyle w:val="Comment"/>
        <w:rPr/>
      </w:pPr>
      <w:r>
        <w:rPr/>
        <w:t>Примечания:</w:t>
      </w:r>
    </w:p>
    <w:p>
      <w:pPr>
        <w:pStyle w:val="Comment"/>
        <w:rPr/>
      </w:pPr>
      <w:r>
        <w:rPr/>
        <w:t>1. Витаминные препараты выдаются разово перед началом рабочего дня (смены) независимо от его продолжительности.</w:t>
      </w:r>
    </w:p>
    <w:p>
      <w:pPr>
        <w:pStyle w:val="Comment"/>
        <w:rPr/>
      </w:pPr>
      <w:r>
        <w:rPr/>
        <w:t>По согласованию с органом или учреждением, осуществляющим государственный санитарный надзор, допускается выдача лечебно-профилактического питания в иное время, но не позднее чем в обеденный перерыв.</w:t>
      </w:r>
    </w:p>
    <w:p>
      <w:pPr>
        <w:pStyle w:val="Comment"/>
        <w:rPr/>
      </w:pPr>
      <w:r>
        <w:rPr/>
        <w:t>2. Изменения и (или) дополнения в нормы бесплатной выдачи витаминных препаратов работникам, занятым на работах с вредными и (или) опасными условиями труда (далее – нормы), вносятся в установленном порядке по предложениям республиканских органов государственного управления и иных государственных организаций, подчиненных Совету Министров Республики Беларусь (Правительству Республики Беларусь), местных исполнительных и распорядительных органов, отдельных нанимателей с представлением обоснования при наличии заключения органа (организации) здравоохранения о состоянии питания работников, получающих витаминные препараты, профилактической направленности предлагаемых изменений и (или) дополнений в н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Onesymbol">
    <w:name w:val="onesymbol"/>
    <w:basedOn w:val="Style14"/>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Agree">
    <w:name w:val="agree"/>
    <w:basedOn w:val="Normal"/>
    <w:qFormat/>
    <w:pPr>
      <w:spacing w:before="0" w:after="28"/>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5:48:00Z</dcterms:created>
  <dc:creator>ygrok</dc:creator>
  <dc:description/>
  <dc:language>en-US</dc:language>
  <cp:lastModifiedBy>ygrok</cp:lastModifiedBy>
  <dcterms:modified xsi:type="dcterms:W3CDTF">2011-12-13T15:48:00Z</dcterms:modified>
  <cp:revision>1</cp:revision>
  <dc:subject/>
  <dc:title>ПОСТАНОВЛЕНИЕ МИНИСТЕРСТВА ТРУДА И СОЦИАЛЬНОЙ ЗАЩИТЫ РЕСПУБЛИКИ БЕЛАРУСЬ И МИНИСТЕРСТВА ЗДРАВООХРАНЕНИЯ РЕСПУБЛИКИ БЕЛАРУСЬ</dc:title>
</cp:coreProperties>
</file>