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widowControl/>
        <w:ind w:hanging="0"/>
        <w:rPr/>
      </w:pPr>
      <w:r>
        <w:rPr/>
        <w:t>Республики Беларусь 12 июля 2005 г. N 8/12854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28 декабря 2004 г. N 5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 О ПОРЯДКЕ ПРИОБРЕТЕНИЯ,</w:t>
      </w:r>
    </w:p>
    <w:p>
      <w:pPr>
        <w:pStyle w:val="ConsPlusTitle"/>
        <w:widowControl/>
        <w:jc w:val="center"/>
        <w:rPr/>
      </w:pPr>
      <w:r>
        <w:rPr/>
        <w:t>ХРАНЕНИЯ, РЕАЛИЗАЦИИ И ИСПОЛЬЗОВАНИЯ НАРКОТИЧЕСКИХ СРЕДСТВ</w:t>
      </w:r>
    </w:p>
    <w:p>
      <w:pPr>
        <w:pStyle w:val="ConsPlusTitle"/>
        <w:widowControl/>
        <w:jc w:val="center"/>
        <w:rPr/>
      </w:pPr>
      <w:r>
        <w:rPr/>
        <w:t>И ПСИХОТРОПНЫХ ВЕЩЕСТВ В МЕДИЦИНСКИХ ЦЕЛЯ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Минздрава от 07.12.2007 N 149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атьей 17 Закона Республики Беларусь от 22 мая 2002 года "О наркотических средствах, психотропных веществах и их прекурсорах" и постановлением Совета Министров Республики Беларусь от 16 сентября 2004 г. N 1148 "О внесении изменений и дополнений в постановление Совета Министров Республики Беларусь от 30 декабря 2002 г. N 1827" Министерство здравоохранения Республики Беларусь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ую Инструкцию о порядке приобретения, хранения, реализации и использования наркотических средств и психотропных веществ в медицинских целях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 приказы Министерства здравоохранения Республики Беларусь:</w:t>
      </w:r>
    </w:p>
    <w:p>
      <w:pPr>
        <w:pStyle w:val="ConsPlusNormal"/>
        <w:widowControl/>
        <w:ind w:firstLine="540"/>
        <w:jc w:val="both"/>
        <w:rPr/>
      </w:pPr>
      <w:r>
        <w:rPr/>
        <w:t>от 5 июля 1999 г. N 215 "О порядке хранения, учета и отпуска ядовитых, наркотических лекарственных средств и специальных рецептурных бланков" (Национальный реестр правовых актов Республики Беларусь, 1999 г., N 78, 8/637);</w:t>
      </w:r>
    </w:p>
    <w:p>
      <w:pPr>
        <w:pStyle w:val="ConsPlusNormal"/>
        <w:widowControl/>
        <w:ind w:firstLine="540"/>
        <w:jc w:val="both"/>
        <w:rPr/>
      </w:pPr>
      <w:r>
        <w:rPr/>
        <w:t>от 17 декабря 1999 г. N 383 "О мерах по упорядочению хранения, учета, отпуска и применения наркотических лекарственных средств и специальных рецептурных бланков" (Национальный реестр правовых актов Республики Беларусь, 2000 г., N 15, 8/2534)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Министр Л.А.ПОСТОЯЛКО</w:t>
        <w:br/>
        <w:b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СОГЛАСОВАНО</w:t>
      </w:r>
    </w:p>
    <w:p>
      <w:pPr>
        <w:pStyle w:val="ConsPlusNormal"/>
        <w:widowControl/>
        <w:ind w:hanging="0"/>
        <w:rPr/>
      </w:pPr>
      <w:r>
        <w:rPr/>
        <w:t>Министр внутренних дел</w:t>
      </w:r>
    </w:p>
    <w:p>
      <w:pPr>
        <w:pStyle w:val="ConsPlusNormal"/>
        <w:widowControl/>
        <w:ind w:hanging="0"/>
        <w:rPr/>
      </w:pPr>
      <w:r>
        <w:rPr/>
        <w:t>Республики Беларусь</w:t>
      </w:r>
    </w:p>
    <w:p>
      <w:pPr>
        <w:pStyle w:val="ConsPlusNormal"/>
        <w:widowControl/>
        <w:ind w:hanging="0"/>
        <w:rPr/>
      </w:pPr>
      <w:r>
        <w:rPr/>
        <w:t>В.В.Наумов</w:t>
      </w:r>
    </w:p>
    <w:p>
      <w:pPr>
        <w:pStyle w:val="ConsPlusNormal"/>
        <w:widowControl/>
        <w:ind w:hanging="0"/>
        <w:rPr/>
      </w:pPr>
      <w:r>
        <w:rPr/>
        <w:t>28.12.200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28.12.2004 N 5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ПРИОБРЕТЕНИЯ, ХРАНЕНИЯ, РЕАЛИЗАЦИИ</w:t>
      </w:r>
    </w:p>
    <w:p>
      <w:pPr>
        <w:pStyle w:val="ConsPlusTitle"/>
        <w:widowControl/>
        <w:jc w:val="center"/>
        <w:rPr/>
      </w:pPr>
      <w:r>
        <w:rPr/>
        <w:t>И ИСПОЛЬЗОВАНИЯ НАРКОТИЧЕСКИХ СРЕДСТВ</w:t>
      </w:r>
    </w:p>
    <w:p>
      <w:pPr>
        <w:pStyle w:val="ConsPlusTitle"/>
        <w:widowControl/>
        <w:jc w:val="center"/>
        <w:rPr/>
      </w:pPr>
      <w:r>
        <w:rPr/>
        <w:t>И ПСИХОТРОПНЫХ ВЕЩЕСТВ В МЕДИЦИНСКИХ ЦЕЛЯ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Минздрава от 07.12.2007 N 149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1</w:t>
      </w:r>
    </w:p>
    <w:p>
      <w:pPr>
        <w:pStyle w:val="ConsPlusNormal"/>
        <w:widowControl/>
        <w:ind w:hanging="0"/>
        <w:jc w:val="center"/>
        <w:rPr/>
      </w:pPr>
      <w:r>
        <w:rPr/>
        <w:t>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нструкция о порядке приобретения, хранения, реализации и использования наркотических средств и психотропных веществ в медицинских целях (далее - Инструкция) устанавливает порядок приобретения, хранения, реализации и использования наркотических средств и психотропных веществ, включенных в списки 2 и 3 республиканского перечня наркотических средств, психотропных веществ и их прекурсоров, подлежащих государственному контролю в Республике Беларусь, утвержденного постановлением Министерства здравоохранения Республики Беларусь от 28 мая 2003 г. N 26 (Национальный реестр правовых актов Республики Беларусь, 2003 г., N 70, 8/9659) (далее - наркотические средства и психотропные вещества), юридическими лицами, осуществляющими деятельность, связанную с оборотом наркотических средств, психотропных веществ и их прекурсоров, на основании специальных разрешений (лицензий) (далее - юридические лица) в медицинских целях с целью исключения их использования в незаконном обороте.</w:t>
      </w:r>
    </w:p>
    <w:p>
      <w:pPr>
        <w:pStyle w:val="ConsPlusNormal"/>
        <w:widowControl/>
        <w:ind w:firstLine="540"/>
        <w:jc w:val="both"/>
        <w:rPr/>
      </w:pPr>
      <w:r>
        <w:rPr/>
        <w:t>2. Руководитель юридического лица (далее - руководитель) утверждает приказом перечень работников, имеющих допуск к наркотическим средствам и психотропным веществам (далее - ответственные работники).</w:t>
      </w:r>
    </w:p>
    <w:p>
      <w:pPr>
        <w:pStyle w:val="ConsPlusNormal"/>
        <w:widowControl/>
        <w:ind w:firstLine="540"/>
        <w:jc w:val="both"/>
        <w:rPr/>
      </w:pPr>
      <w:r>
        <w:rPr/>
        <w:t>3. Приобретение юридическими лицами наркотических средств и психотропных веществ в медицинских целях осуществляется на основании требований на получение наркотических средств (психотропных веществ) согласно приложению 1 к настоящей Инструкции (далее - требования), за исключением юридических лиц (их структурных подразделений), осуществляющих оптовую реализацию наркотических средств и психотропных веществ (далее - аптечный склад).</w:t>
      </w:r>
    </w:p>
    <w:p>
      <w:pPr>
        <w:pStyle w:val="ConsPlusNormal"/>
        <w:widowControl/>
        <w:ind w:firstLine="540"/>
        <w:jc w:val="both"/>
        <w:rPr/>
      </w:pPr>
      <w:r>
        <w:rPr/>
        <w:t>4. Требования составляются в двух экземплярах и подписываются руководителем юридического лица или уполномоченным им работником. Первый экземпляр требования направляется продавцу наркотических средств и психотропных веществ, а второй экземпляр остается у юридического лица.</w:t>
      </w:r>
    </w:p>
    <w:p>
      <w:pPr>
        <w:pStyle w:val="ConsPlusNormal"/>
        <w:widowControl/>
        <w:ind w:firstLine="540"/>
        <w:jc w:val="both"/>
        <w:rPr/>
      </w:pPr>
      <w:r>
        <w:rPr/>
        <w:t>Требования хранятся у юридического лица на:</w:t>
      </w:r>
    </w:p>
    <w:p>
      <w:pPr>
        <w:pStyle w:val="ConsPlusNormal"/>
        <w:widowControl/>
        <w:ind w:firstLine="540"/>
        <w:jc w:val="both"/>
        <w:rPr/>
      </w:pPr>
      <w:r>
        <w:rPr/>
        <w:t>наркотические средства - в течение трех лет;</w:t>
      </w:r>
    </w:p>
    <w:p>
      <w:pPr>
        <w:pStyle w:val="ConsPlusNormal"/>
        <w:widowControl/>
        <w:ind w:firstLine="540"/>
        <w:jc w:val="both"/>
        <w:rPr/>
      </w:pPr>
      <w:r>
        <w:rPr/>
        <w:t>психотропные вещества - в течение одного года.</w:t>
      </w:r>
    </w:p>
    <w:p>
      <w:pPr>
        <w:pStyle w:val="ConsPlusNormal"/>
        <w:widowControl/>
        <w:ind w:firstLine="540"/>
        <w:jc w:val="both"/>
        <w:rPr/>
      </w:pPr>
      <w:r>
        <w:rPr/>
        <w:t>5. Факт приобретения, использования и / или реализации наркотических средств и психотропных веществ отмечается в журналах предметно-количественного учета наркотических средств и психотропных веществ юридического лица (далее - журнал).</w:t>
      </w:r>
    </w:p>
    <w:p>
      <w:pPr>
        <w:pStyle w:val="ConsPlusNormal"/>
        <w:widowControl/>
        <w:ind w:firstLine="540"/>
        <w:jc w:val="both"/>
        <w:rPr/>
      </w:pPr>
      <w:r>
        <w:rPr/>
        <w:t>Журнал должен быть пронумерован, прошнурован, подписан руководителем и заверен печатью юридического лица, а для аптечного склада - подписан заместителем Министра здравоохранения Республики Беларусь и заверен печатью с изображением Государственного герба Республики Беларусь.</w:t>
      </w:r>
    </w:p>
    <w:p>
      <w:pPr>
        <w:pStyle w:val="ConsPlusNormal"/>
        <w:widowControl/>
        <w:ind w:firstLine="540"/>
        <w:jc w:val="both"/>
        <w:rPr/>
      </w:pPr>
      <w:r>
        <w:rPr/>
        <w:t>На каждое наименование, фасовку, лекарственную форму, дозировку наркотического средства и психотропного вещества в журнале заводится отдельная страница.</w:t>
      </w:r>
    </w:p>
    <w:p>
      <w:pPr>
        <w:pStyle w:val="ConsPlusNormal"/>
        <w:widowControl/>
        <w:ind w:firstLine="540"/>
        <w:jc w:val="both"/>
        <w:rPr/>
      </w:pPr>
      <w:r>
        <w:rPr/>
        <w:t>6. Обо всех случаях хищений наркотических средств и психотропных веществ в течение суток сообщается в территориальные органы внутренних дел для принятия мер в соответствии с законодательством Республики Беларусь и в Министерство здравоохранения Республики Беларусь в соответствии с формой экстренного извещения о хищении наркотических средств и психотропных веществ согласно приложению 2 к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2</w:t>
      </w:r>
    </w:p>
    <w:p>
      <w:pPr>
        <w:pStyle w:val="ConsPlusNormal"/>
        <w:widowControl/>
        <w:ind w:hanging="0"/>
        <w:jc w:val="center"/>
        <w:rPr/>
      </w:pPr>
      <w:r>
        <w:rPr/>
        <w:t>ПОРЯДОК ХРАНЕНИЯ НАРКОТИЧЕСКИХ СРЕДСТВ</w:t>
      </w:r>
    </w:p>
    <w:p>
      <w:pPr>
        <w:pStyle w:val="ConsPlusNormal"/>
        <w:widowControl/>
        <w:ind w:hanging="0"/>
        <w:jc w:val="center"/>
        <w:rPr/>
      </w:pPr>
      <w:r>
        <w:rPr/>
        <w:t>И ПСИХОТРОПНЫХ ВЕЩЕСТ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 Юридические лица осуществляют хранение наркотических средств и психотропных веществ только в виде лекарственных средств и изделий медицинского назначения, зарегистрированных и разрешенных для медицинского применения (использования) в Республике Беларусь.</w:t>
      </w:r>
    </w:p>
    <w:p>
      <w:pPr>
        <w:pStyle w:val="ConsPlusNormal"/>
        <w:widowControl/>
        <w:ind w:firstLine="540"/>
        <w:jc w:val="both"/>
        <w:rPr/>
      </w:pPr>
      <w:r>
        <w:rPr/>
        <w:t>8. Наркотические средства и психотропные вещества хранятся в специально оборудованных помещениях, соответствующих требованиям по технической укрепленности, установленным Министерством внутренних дел Республики Беларусь и Министерством здравоохранения Республики Беларусь (далее - помещения).</w:t>
      </w:r>
    </w:p>
    <w:p>
      <w:pPr>
        <w:pStyle w:val="ConsPlusNormal"/>
        <w:widowControl/>
        <w:ind w:firstLine="540"/>
        <w:jc w:val="both"/>
        <w:rPr/>
      </w:pPr>
      <w:r>
        <w:rPr/>
        <w:t>9. В помещениях аптечных складов хранение:</w:t>
      </w:r>
    </w:p>
    <w:p>
      <w:pPr>
        <w:pStyle w:val="ConsPlusNormal"/>
        <w:widowControl/>
        <w:ind w:firstLine="540"/>
        <w:jc w:val="both"/>
        <w:rPr/>
      </w:pPr>
      <w:r>
        <w:rPr/>
        <w:t>наркотических средств осуществляется в сейфах или металлических шкафах;</w:t>
      </w:r>
    </w:p>
    <w:p>
      <w:pPr>
        <w:pStyle w:val="ConsPlusNormal"/>
        <w:widowControl/>
        <w:ind w:firstLine="540"/>
        <w:jc w:val="both"/>
        <w:rPr/>
      </w:pPr>
      <w:r>
        <w:rPr/>
        <w:t>психотропных веществ допускается на стеллажах или поддонах;</w:t>
      </w:r>
    </w:p>
    <w:p>
      <w:pPr>
        <w:pStyle w:val="ConsPlusNormal"/>
        <w:widowControl/>
        <w:ind w:firstLine="540"/>
        <w:jc w:val="both"/>
        <w:rPr/>
      </w:pPr>
      <w:r>
        <w:rPr/>
        <w:t>термолабильных психотропных веществ осуществляется в холодильных камерах или холодильных шкафах.</w:t>
      </w:r>
    </w:p>
    <w:p>
      <w:pPr>
        <w:pStyle w:val="ConsPlusNormal"/>
        <w:widowControl/>
        <w:ind w:firstLine="540"/>
        <w:jc w:val="both"/>
        <w:rPr/>
      </w:pPr>
      <w:r>
        <w:rPr/>
        <w:t>Для работы с наркотическими средствами и психотропными веществами в виде фармацевтических субстанций в помещениях аптечных складов необходимо наличие весов, разновеса, а также необходимой аптечной и лабораторной посуды.</w:t>
      </w:r>
    </w:p>
    <w:p>
      <w:pPr>
        <w:pStyle w:val="ConsPlusNormal"/>
        <w:widowControl/>
        <w:ind w:firstLine="540"/>
        <w:jc w:val="both"/>
        <w:rPr/>
      </w:pPr>
      <w:r>
        <w:rPr/>
        <w:t>10. В помещениях юридических лиц (их структурных подразделений), осуществляющих розничную реализацию наркотических средств и психотропных веществ (далее - аптеки готовых лекарственных форм), розничную реализацию и аптечное изготовление наркотических средств и психотропных веществ (далее - производственные аптеки) и аптечное изготовление и отпуск (распределение) наркотических средств и психотропных веществ в организации здравоохранения и / или их структурные подразделения (далее - аптеки организаций здравоохранения), хранение:</w:t>
      </w:r>
    </w:p>
    <w:p>
      <w:pPr>
        <w:pStyle w:val="ConsPlusNormal"/>
        <w:widowControl/>
        <w:ind w:firstLine="540"/>
        <w:jc w:val="both"/>
        <w:rPr/>
      </w:pPr>
      <w:r>
        <w:rPr/>
        <w:t>наркотических средств осуществляется в сейфах или металлических шкафах, прикрепленных к стене или полу;</w:t>
      </w:r>
    </w:p>
    <w:p>
      <w:pPr>
        <w:pStyle w:val="ConsPlusNormal"/>
        <w:widowControl/>
        <w:ind w:firstLine="540"/>
        <w:jc w:val="both"/>
        <w:rPr/>
      </w:pPr>
      <w:r>
        <w:rPr/>
        <w:t>психотропных веществ осуществляется в металлических шкафах, прикрепленных к стене или полу;</w:t>
      </w:r>
    </w:p>
    <w:p>
      <w:pPr>
        <w:pStyle w:val="ConsPlusNormal"/>
        <w:widowControl/>
        <w:ind w:firstLine="540"/>
        <w:jc w:val="both"/>
        <w:rPr/>
      </w:pPr>
      <w:r>
        <w:rPr/>
        <w:t>термолабильных психотропных веществ осуществляется в холодильниках или холодильных шкафах.</w:t>
      </w:r>
    </w:p>
    <w:p>
      <w:pPr>
        <w:pStyle w:val="ConsPlusNormal"/>
        <w:widowControl/>
        <w:ind w:firstLine="540"/>
        <w:jc w:val="both"/>
        <w:rPr/>
      </w:pPr>
      <w:r>
        <w:rPr/>
        <w:t>В рабочее время в отделах аптек готовых лекарственных форм на рабочих местах и в рецептурно-производственном отделе производственных аптек разрешается хранение психотропных веществ в виде готовых лекарственных средств в объемах однодневной потребности в запирающихся шкафах, а термолабильных психотропных веществ - в холодильнике на отдельной полке.</w:t>
      </w:r>
    </w:p>
    <w:p>
      <w:pPr>
        <w:pStyle w:val="ConsPlusNormal"/>
        <w:widowControl/>
        <w:ind w:firstLine="540"/>
        <w:jc w:val="both"/>
        <w:rPr/>
      </w:pPr>
      <w:r>
        <w:rPr/>
        <w:t>В ассистентских комнатах производственных аптек и аптек организаций здравоохранения хранение наркотических средств и психотропных веществ в виде фармацевтических субстанций осуществляется в сейфах или металлических шкафах, прикрепленных к стене или полу.</w:t>
      </w:r>
    </w:p>
    <w:p>
      <w:pPr>
        <w:pStyle w:val="ConsPlusNormal"/>
        <w:widowControl/>
        <w:ind w:firstLine="540"/>
        <w:jc w:val="both"/>
        <w:rPr/>
      </w:pPr>
      <w:r>
        <w:rPr/>
        <w:t>11. В помещениях юридических лиц (их структурных подразделений), оказывающих амбулаторную медицинскую помощь (далее - поликлиники), хранение:</w:t>
      </w:r>
    </w:p>
    <w:p>
      <w:pPr>
        <w:pStyle w:val="ConsPlusNormal"/>
        <w:widowControl/>
        <w:ind w:firstLine="540"/>
        <w:jc w:val="both"/>
        <w:rPr/>
      </w:pPr>
      <w:r>
        <w:rPr/>
        <w:t>наркотических средств и психотропных веществ осуществляется в сейфах или металлических шкафах, прикрепленных к стене или полу;</w:t>
      </w:r>
    </w:p>
    <w:p>
      <w:pPr>
        <w:pStyle w:val="ConsPlusNormal"/>
        <w:widowControl/>
        <w:ind w:firstLine="540"/>
        <w:jc w:val="both"/>
        <w:rPr/>
      </w:pPr>
      <w:r>
        <w:rPr/>
        <w:t>термолабильных психотропных веществ осуществляется в холодильниках.</w:t>
      </w:r>
    </w:p>
    <w:p>
      <w:pPr>
        <w:pStyle w:val="ConsPlusNormal"/>
        <w:widowControl/>
        <w:ind w:firstLine="540"/>
        <w:jc w:val="both"/>
        <w:rPr/>
      </w:pPr>
      <w:r>
        <w:rPr/>
        <w:t>12. Юридические лица (их структурные подразделения), оказывающие стационарную медицинскую помощь (далее - больницы), осуществляют хранение основного запаса наркотических средств и психотропных веществ в помещениях аптек организаций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13. В помещениях старших медицинских сестер отделений больниц хранение наркотических средств и психотропных веществ осуществляется в соответствии с пунктом 11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14. В местах хранения наркотических средств и психотропных веществ (на постах медицинских сестер отделений больниц и в процедурных кабинетах больниц и поликлиник) наркотические средства и психотропные вещества хранятся в сейфах или металлических шкафах, прикрепленных к стене или полу.</w:t>
      </w:r>
    </w:p>
    <w:p>
      <w:pPr>
        <w:pStyle w:val="ConsPlusNormal"/>
        <w:widowControl/>
        <w:ind w:firstLine="540"/>
        <w:jc w:val="both"/>
        <w:rPr/>
      </w:pPr>
      <w:r>
        <w:rPr/>
        <w:t>15. В рабочее время сейфы и металлические шкафы должны быть закрыты на замок. Ключи от помещений, сейфов и металлических шкафов должны находиться у ответственных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>16. По окончании рабочего дня помещения, а также сейфы (металлические шкафы) и холодильник в ассистентских комнатах производственных аптек и аптек организаций здравоохранения опечатываются или пломбируются, а ключи от них, печать или пломбир хранятся в месте, обеспечивающем их сохранность.</w:t>
      </w:r>
    </w:p>
    <w:p>
      <w:pPr>
        <w:pStyle w:val="ConsPlusNormal"/>
        <w:widowControl/>
        <w:ind w:firstLine="540"/>
        <w:jc w:val="both"/>
        <w:rPr/>
      </w:pPr>
      <w:r>
        <w:rPr/>
        <w:t>На постах медицинских сестер отделений больниц на ночь ключи от сейфов (металлических шкафов) передаются дежурной медицинской сестре, о чем делается соответствующая запись в журнале передачи ключей, печатей или пломбиров и содержимого сейфа (металлического шкафа, холодильника) (далее - журнал передачи ключей) в соответствии с приложением 3 к настоящей Инструкции. Журнал передачи ключей должен быть оформлен в соответствии с требованиями пункта 5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17. Наркотические средства и психотропные вещества, пришедшие в негодность, хранятся в помещениях юридических лиц отдельно в сейфе или металлическом шкафу и списываются на момент инвентаризации по акту на списание наркотических средств и психотропных веществ в соответствии с приложением 4 к настоящей Инструкции (далее - акт на списание).</w:t>
      </w:r>
    </w:p>
    <w:p>
      <w:pPr>
        <w:pStyle w:val="ConsPlusNormal"/>
        <w:widowControl/>
        <w:ind w:firstLine="540"/>
        <w:jc w:val="both"/>
        <w:rPr/>
      </w:pPr>
      <w:r>
        <w:rPr/>
        <w:t>Акт на списание составляется в трех экземплярах. При списании наркотических средств и психотропных веществ на аптечном складе один экземпляр направляется в Министерство здравоохранения Республики Беларусь.</w:t>
      </w:r>
    </w:p>
    <w:p>
      <w:pPr>
        <w:pStyle w:val="ConsPlusNormal"/>
        <w:widowControl/>
        <w:ind w:firstLine="540"/>
        <w:jc w:val="both"/>
        <w:rPr/>
      </w:pPr>
      <w:r>
        <w:rPr/>
        <w:t>18. Наркотические средства и психотропные вещества, пришедшие в негодность, подлежат уничтожению в присутствии представителей территориальных органов внутренних дел в соответствии с инструкцией о порядке уничтожения наркотических средств и психотропных веществ, утверждаемой руководителе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3</w:t>
      </w:r>
    </w:p>
    <w:p>
      <w:pPr>
        <w:pStyle w:val="ConsPlusNormal"/>
        <w:widowControl/>
        <w:ind w:hanging="0"/>
        <w:jc w:val="center"/>
        <w:rPr/>
      </w:pPr>
      <w:r>
        <w:rPr/>
        <w:t>ПОРЯДОК ПРИОБРЕТЕНИЯ И РЕАЛИЗАЦИИ НАРКОТИЧЕСКИХ СРЕДСТВ</w:t>
      </w:r>
    </w:p>
    <w:p>
      <w:pPr>
        <w:pStyle w:val="ConsPlusNormal"/>
        <w:widowControl/>
        <w:ind w:hanging="0"/>
        <w:jc w:val="center"/>
        <w:rPr/>
      </w:pPr>
      <w:r>
        <w:rPr/>
        <w:t>И ПСИХОТРОПНЫХ ВЕЩЕСТВ АПТЕЧНЫМИ СКЛАДА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9. Аптечные склады приобретают наркотические средства и психотропные вещества на основании гражданско-правовых договоров у юридических лиц, осуществляющих деятельность, связанную с оборотом наркотических средств и психотропных веществ, в соответствии с законодательством Республики Беларусь.</w:t>
      </w:r>
    </w:p>
    <w:p>
      <w:pPr>
        <w:pStyle w:val="ConsPlusNormal"/>
        <w:widowControl/>
        <w:ind w:firstLine="540"/>
        <w:jc w:val="both"/>
        <w:rPr/>
      </w:pPr>
      <w:r>
        <w:rPr/>
        <w:t>20. Для приема наркотических средств и психотропных веществ на аптечном складе создается приемная комиссия, состав которой определяется руководителем аптечного склада.</w:t>
      </w:r>
    </w:p>
    <w:p>
      <w:pPr>
        <w:pStyle w:val="ConsPlusNormal"/>
        <w:widowControl/>
        <w:ind w:firstLine="540"/>
        <w:jc w:val="both"/>
        <w:rPr/>
      </w:pPr>
      <w:r>
        <w:rPr/>
        <w:t>21. При приеме наркотических средств и психотропных веществ комиссия проверяет соответствие количества поступивших наркотических средств и психотропных веществ сопроводительным документам, целостность вторичной упаковки.</w:t>
      </w:r>
    </w:p>
    <w:p>
      <w:pPr>
        <w:pStyle w:val="ConsPlusNormal"/>
        <w:widowControl/>
        <w:ind w:firstLine="540"/>
        <w:jc w:val="both"/>
        <w:rPr/>
      </w:pPr>
      <w:r>
        <w:rPr/>
        <w:t>22. При обнаружении недостачи, излишков, боя, нарушения целостности упаковки и маркировки наркотических средств и психотропных веществ комиссия составляет отдельный акт, который подписывается членами комиссии, производившими приемку наркотических средств и психотроп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23. Поступившие наркотические средства и психотропные вещества подлежат предметно-количественному учету в журнале предметно-количественного учета наркотических средств и психотропных веществ на аптечном складе в соответствии с приложением 5 к настоящей Инструкции (далее - журнал учета на аптечном складе). Журнал учета на аптечном складе должен быть оформлен в соответствии с требованиями пункта 5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24. Реализация аптечным складом наркотических средств и психотропных веществ производится по требованиям организаций, имеющих право на их использование в медицинских целях, в соответствии с законодательством Республики Беларусь.</w:t>
      </w:r>
    </w:p>
    <w:p>
      <w:pPr>
        <w:pStyle w:val="ConsPlusNormal"/>
        <w:widowControl/>
        <w:ind w:firstLine="540"/>
        <w:jc w:val="both"/>
        <w:rPr/>
      </w:pPr>
      <w:r>
        <w:rPr/>
        <w:t>При реализации наркотических средств и психотропных веществ ответственный работник проверяет соответствие отпускаемого наркотического средства и психотропного вещества сопроводительным документам, целостность упаковки и расписывается в требовании и товарно-транспортной накладной.</w:t>
      </w:r>
    </w:p>
    <w:p>
      <w:pPr>
        <w:pStyle w:val="ConsPlusNormal"/>
        <w:widowControl/>
        <w:ind w:firstLine="540"/>
        <w:jc w:val="both"/>
        <w:rPr/>
      </w:pPr>
      <w:r>
        <w:rPr/>
        <w:t>25. В конце каждого месяца руководитель или ответственный работник аптечного склада, с которым заключен договор о полной материальной ответственности, проводит сверку фактического наличия наркотических средств и психотропных веществ с данными журнала учета на аптечном складе.</w:t>
      </w:r>
    </w:p>
    <w:p>
      <w:pPr>
        <w:pStyle w:val="ConsPlusNormal"/>
        <w:widowControl/>
        <w:ind w:firstLine="540"/>
        <w:jc w:val="both"/>
        <w:rPr/>
      </w:pPr>
      <w:r>
        <w:rPr/>
        <w:t>26. При инвентаризации товарно-материальных ценностей на аптечном складе для наркотических средств и психотропных веществ в виде фармацевтических субстанций устанавливаются их фактические остатки, на что составляются сличительная ведомость за межинвентаризационный период и инвентаризационная опись. Фактические остатки наркотических средств и психотропных веществ отмечаются в журнале учета на аптечном складе цифрами и прописью, подписываются ответственным работником, с которым заключен договор о полной материальной ответственности, с указанием его должности и даты проведения инвентаризации и руководителем аптечного склада.</w:t>
      </w:r>
    </w:p>
    <w:p>
      <w:pPr>
        <w:pStyle w:val="ConsPlusNormal"/>
        <w:widowControl/>
        <w:ind w:firstLine="540"/>
        <w:jc w:val="both"/>
        <w:rPr/>
      </w:pPr>
      <w:r>
        <w:rPr/>
        <w:t>Если при проведении инвентаризации товарно-материальных ценностей фактические остатки наркотических средств и психотропных веществ в виде фармацевтических субстанций с учетом утвержденных норм естественной убыли не соответствуют данным журнала учета на аптечном складе, ответственный работник аптечного склада обязан в течение суток известить руководителя, который в трехдневный срок должен провести служебное расследова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4</w:t>
      </w:r>
    </w:p>
    <w:p>
      <w:pPr>
        <w:pStyle w:val="ConsPlusNormal"/>
        <w:widowControl/>
        <w:ind w:hanging="0"/>
        <w:jc w:val="center"/>
        <w:rPr/>
      </w:pPr>
      <w:r>
        <w:rPr/>
        <w:t>ПОРЯДОК ПРИОБРЕТЕНИЯ И РЕАЛИЗАЦИИ НАРКОТИЧЕСКИХ СРЕДСТВ</w:t>
      </w:r>
    </w:p>
    <w:p>
      <w:pPr>
        <w:pStyle w:val="ConsPlusNormal"/>
        <w:widowControl/>
        <w:ind w:hanging="0"/>
        <w:jc w:val="center"/>
        <w:rPr/>
      </w:pPr>
      <w:r>
        <w:rPr/>
        <w:t>И ПСИХОТРОПНЫХ ВЕЩЕСТВ АПТЕКАМИ ГОТОВЫХ</w:t>
      </w:r>
    </w:p>
    <w:p>
      <w:pPr>
        <w:pStyle w:val="ConsPlusNormal"/>
        <w:widowControl/>
        <w:ind w:hanging="0"/>
        <w:jc w:val="center"/>
        <w:rPr/>
      </w:pPr>
      <w:r>
        <w:rPr/>
        <w:t>ЛЕКАРСТВЕННЫХ ФОРМ, ПРОИЗВОДСТВЕННЫМИ АПТЕКАМИ</w:t>
      </w:r>
    </w:p>
    <w:p>
      <w:pPr>
        <w:pStyle w:val="ConsPlusNormal"/>
        <w:widowControl/>
        <w:ind w:hanging="0"/>
        <w:jc w:val="center"/>
        <w:rPr/>
      </w:pPr>
      <w:r>
        <w:rPr/>
        <w:t>И АПТЕКАМИ ОРГАНИЗАЦИЙ ЗДРАВООХРАН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7. Аптеки готовых лекарственных форм, производственные аптеки и аптеки организаций здравоохранения приобретают наркотические средства и психотропные вещества на аптечных складах в объемах, не превышающих месячную потребность, и в соответствии с требованиями пунктов 3 и 4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месячной потребности осуществляется путем деления среднегодового фактического расхода наркотических средств и психотропных веществ за последние три года на двенадцать месяцев.</w:t>
      </w:r>
    </w:p>
    <w:p>
      <w:pPr>
        <w:pStyle w:val="ConsPlusNormal"/>
        <w:widowControl/>
        <w:ind w:firstLine="540"/>
        <w:jc w:val="both"/>
        <w:rPr/>
      </w:pPr>
      <w:r>
        <w:rPr/>
        <w:t>28. Для приема наркотических средств и психотропных веществ в аптеке готовых лекарственных форм, производственной аптеке и аптеке организации здравоохранения создается приемная комиссия, состав которой определяется руководителем. Прием наркотических средств и психотропных веществ осуществляется в соответствии с пунктами 21, 22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29. Наркотические средства независимо от лекарственной формы и психотропные вещества в ампулах (флаконах) и в виде фармацевтических субстанций в аптеках готовых лекарственных форм, производственных аптеках и аптеках организаций здравоохранения подлежат предметно-количественному учету в журнале предметно-количественного учета наркотических средств и психотропных веществ в аптеках в соответствии с приложением 6 к настоящей Инструкции (далее - журнал учета в аптеках). Журнал учета в аптеках должен быть оформлен в соответствии с требованиями пункта 5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30. В производственных аптеках и аптеках организаций здравоохранения аптечное изготовление лекарственных средств, содержащих наркотические средства и психотропные вещества в виде фармацевтических субстанций, осуществляется по требованиям, а также по рецептам врачей, оформленным в соответствии с Правилами выписывания рецептов на лекарственные средства, утвержденными постановлением Министерства здравоохранения Республики Беларусь от 6 декабря 2000 г. N 53 "О правилах выписывания рецептов и отпуска населению лекарственных средств" (Национальный реестр правовых актов Республики Беларусь, 2001 г., N 57, 8/6201).</w:t>
      </w:r>
    </w:p>
    <w:p>
      <w:pPr>
        <w:pStyle w:val="ConsPlusNormal"/>
        <w:widowControl/>
        <w:ind w:firstLine="540"/>
        <w:jc w:val="both"/>
        <w:rPr/>
      </w:pPr>
      <w:r>
        <w:rPr/>
        <w:t>Наркотические средства и психотропные вещества в виде фармацевтических субстанций, входящие в состав лекарственного средства, должны отвешиваться провизором-технологом в присутствии фармацевта, после чего штанглас с наркотическим средством или психотропным веществом немедленно помещается в сейф или металлический шкаф.</w:t>
      </w:r>
    </w:p>
    <w:p>
      <w:pPr>
        <w:pStyle w:val="ConsPlusNormal"/>
        <w:widowControl/>
        <w:ind w:firstLine="540"/>
        <w:jc w:val="both"/>
        <w:rPr/>
      </w:pPr>
      <w:r>
        <w:rPr/>
        <w:t>На обратной стороне требования, рецепта провизор-технолог расписывается в выдаче, а фармацевт - в получении требуемого количества наркотического средства и психотропного вещества с указанием его наименования и количества прописью. Вместо написания от руки на обратной стороне требования, рецепта может ставиться штамп с соответствующими реквизитами, где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дата изготовления лекарственного средства;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и количество наркотического средства и / или психотропного вещества;</w:t>
      </w:r>
    </w:p>
    <w:p>
      <w:pPr>
        <w:pStyle w:val="ConsPlusNormal"/>
        <w:widowControl/>
        <w:ind w:firstLine="540"/>
        <w:jc w:val="both"/>
        <w:rPr/>
      </w:pPr>
      <w:r>
        <w:rPr/>
        <w:t>фамилия и инициалы ответственного работника, отвесившего и отпустившего наркотическое средство и / или психотропное вещество;</w:t>
      </w:r>
    </w:p>
    <w:p>
      <w:pPr>
        <w:pStyle w:val="ConsPlusNormal"/>
        <w:widowControl/>
        <w:ind w:firstLine="540"/>
        <w:jc w:val="both"/>
        <w:rPr/>
      </w:pPr>
      <w:r>
        <w:rPr/>
        <w:t>фамилия и инициалы ответственного работника, получившего и изготовившего лекарственное средство, содержащее наркотическое средство и / или психотропное вещество.</w:t>
      </w:r>
    </w:p>
    <w:p>
      <w:pPr>
        <w:pStyle w:val="ConsPlusNormal"/>
        <w:widowControl/>
        <w:ind w:firstLine="540"/>
        <w:jc w:val="both"/>
        <w:rPr/>
      </w:pPr>
      <w:r>
        <w:rPr/>
        <w:t>Полученное фармацевтом наркотическое средство и психотропное вещество в виде фармацевтической субстанции должно быть немедленно использовано для аптечного изготовления лекарственного средства, которое сразу передается провизору-технологу (провизору-аналитику) для проведения анализа.</w:t>
      </w:r>
    </w:p>
    <w:p>
      <w:pPr>
        <w:pStyle w:val="ConsPlusNormal"/>
        <w:widowControl/>
        <w:ind w:firstLine="540"/>
        <w:jc w:val="both"/>
        <w:rPr/>
      </w:pPr>
      <w:r>
        <w:rPr/>
        <w:t>Изготовленные лекарственные средства, содержащие наркотические средства и психотропные вещества в виде фармацевтических субстанций, опечатываются лицом, проведшим анализ, или укупориваются и хранятся до отпуска в сейфе или металлическом шкафу в ассистентской комнате.</w:t>
      </w:r>
    </w:p>
    <w:p>
      <w:pPr>
        <w:pStyle w:val="ConsPlusNormal"/>
        <w:widowControl/>
        <w:ind w:firstLine="540"/>
        <w:jc w:val="both"/>
        <w:rPr/>
      </w:pPr>
      <w:r>
        <w:rPr/>
        <w:t>31. Реализация (отпуск) наркотических средств и психотропных веществ в виде фармацевтических субстанций (не в составе изготовленного лекарственного средства)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32. Наркотические средства и психотропные вещества реализуются (отпускаются) аптеками готовых лекарственных форм, производственными аптеками и аптеками организаций здравоохранения в виде готовых лекарственных средств и в виде изготовленных лекарствен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33. Розничная реализация аптеками готовых лекарственных форм и производственными аптеками лекарственных средств, содержащих наркотические средства и психотропные вещества, осуществляется населению по рецептам врачей в соответствии с Правилами отпуска лекарственных средств из аптечных учреждений и предприятий, утвержденными постановлением Министерства здравоохранения Республики Беларусь от 6 декабря 2000 г. N 53.</w:t>
      </w:r>
    </w:p>
    <w:p>
      <w:pPr>
        <w:pStyle w:val="ConsPlusNormal"/>
        <w:widowControl/>
        <w:ind w:firstLine="540"/>
        <w:jc w:val="both"/>
        <w:rPr/>
      </w:pPr>
      <w:r>
        <w:rPr/>
        <w:t>34. Реализация (отпуск) аптеками готовых лекарственных форм, производственными аптеками и аптеками организаций здравоохранения наркотических средств и психотропных веществ организациям, имеющим право на использование наркотических средств и психотропных веществ в медицинских целях, в соответствии с законодательством Республики Беларусь, осуществляется руководителем или уполномоченным им работником по требованиям, оформленным в соответствии с пунктами 3 и 4 настоящей Инструкции. Реализация (отпуск) наркотических средств и психотропных веществ осуществляется лицам, которые являются представителями этих организаций, при наличии у них документов, подтверждающих право на получение наркотических средств и психотроп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35. При реализации (отпуске) аптеками готовых лекарственных форм, производственными аптеками и аптеками организаций здравоохранения наркотических средств и психотропных веществ в ампулах проверяется каждая вторичная упаковка наркотического средства и психотропного вещества и отпускается товар только надлежащего качества.</w:t>
      </w:r>
    </w:p>
    <w:p>
      <w:pPr>
        <w:pStyle w:val="ConsPlusNormal"/>
        <w:widowControl/>
        <w:ind w:firstLine="540"/>
        <w:jc w:val="both"/>
        <w:rPr/>
      </w:pPr>
      <w:r>
        <w:rPr/>
        <w:t>36. Реализация аптеками готовых лекарственных форм и производственными аптеками наркотических средств и психотропных веществ для ветеринарных целей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37. В конце каждого месяца руководитель производственной аптеки и аптеки организации здравоохранения или ее ответственный работник, с которым заключен договор о полной материальной ответственности, проводит сверку фактического наличия наркотических средств и психотропных веществ с данными журнала учета в аптеках.</w:t>
      </w:r>
    </w:p>
    <w:p>
      <w:pPr>
        <w:pStyle w:val="ConsPlusNormal"/>
        <w:widowControl/>
        <w:ind w:firstLine="540"/>
        <w:jc w:val="both"/>
        <w:rPr/>
      </w:pPr>
      <w:r>
        <w:rPr/>
        <w:t>38. При инвентаризации товарно-материальных ценностей в производственной аптеке и аптеке организации здравоохранения для наркотических средств и психотропных веществ в виде фармацевтических субстанций устанавливаются их фактические остатки, на что составляются сличительная ведомость за межинвентаризационный период и инвентаризационная опись. Фактические остатки наркотических средств и психотропных веществ в виде фармацевтических субстанций отмечаются в журнале учета в аптеках цифрами и прописью, подписываются ответственным работником, с которым заключен договор о полной материальной ответственности, с указанием его должности и даты проведения инвентаризации и руководителем производственной аптеки или аптеки организации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Если при проведении инвентаризации товарно-материальных ценностей фактические остатки наркотических средств и психотропных веществ в виде фармацевтических субстанций с учетом утвержденных норм естественной убыли не соответствуют данным журнала учета в аптеках, ответственный работник обязан в течение суток известить руководителя, который в трехдневный срок должен провести служебное расследова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5</w:t>
      </w:r>
    </w:p>
    <w:p>
      <w:pPr>
        <w:pStyle w:val="ConsPlusNormal"/>
        <w:widowControl/>
        <w:ind w:hanging="0"/>
        <w:jc w:val="center"/>
        <w:rPr/>
      </w:pPr>
      <w:r>
        <w:rPr/>
        <w:t>ПОРЯДОК ПРИОБРЕТЕНИЯ И ИСПОЛЬЗОВАНИЯ НАРКОТИЧЕСКИХ</w:t>
      </w:r>
    </w:p>
    <w:p>
      <w:pPr>
        <w:pStyle w:val="ConsPlusNormal"/>
        <w:widowControl/>
        <w:ind w:hanging="0"/>
        <w:jc w:val="center"/>
        <w:rPr/>
      </w:pPr>
      <w:r>
        <w:rPr/>
        <w:t>СРЕДСТВ И ПСИХОТРОПНЫХ ВЕЩЕСТВ, А ТАКЖЕ ПОРЯДОК УЧЕТА</w:t>
      </w:r>
    </w:p>
    <w:p>
      <w:pPr>
        <w:pStyle w:val="ConsPlusNormal"/>
        <w:widowControl/>
        <w:ind w:hanging="0"/>
        <w:jc w:val="center"/>
        <w:rPr/>
      </w:pPr>
      <w:r>
        <w:rPr/>
        <w:t>ИСПОЛЬЗОВАННЫХ АМПУЛ ИЗ-ПОД НАРКОТИЧЕСКИХ СРЕДСТВ</w:t>
      </w:r>
    </w:p>
    <w:p>
      <w:pPr>
        <w:pStyle w:val="ConsPlusNormal"/>
        <w:widowControl/>
        <w:ind w:hanging="0"/>
        <w:jc w:val="center"/>
        <w:rPr/>
      </w:pPr>
      <w:r>
        <w:rPr/>
        <w:t>И ПСИХОТРОПНЫХ ВЕЩЕСТВ БОЛЬНИЦА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9. Больница приобретает наркотические средства и психотропные вещества на аптечных складах, в аптеках готовых лекарственных форм и производственных аптеках в виде готовых и изготовленных лекарственных средств и изделий медицинского назначения в объемах месячной потребности и в соответствии с требованиями пунктов 3 и 4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40. В целях рационального использования наркотических средств и психотропных веществ больницей ежегодно производится расчет годовой потребности в наркотических средствах и психотропных веществах.</w:t>
      </w:r>
    </w:p>
    <w:p>
      <w:pPr>
        <w:pStyle w:val="ConsPlusNormal"/>
        <w:widowControl/>
        <w:ind w:firstLine="540"/>
        <w:jc w:val="both"/>
        <w:rPr/>
      </w:pPr>
      <w:r>
        <w:rPr/>
        <w:t>Для наркотических средств расчет годовой потребности производится исходя из расчетных нормативов потребности в наркотических средствах согласно приложению 7 к настоящей Инструкции с учетом фактического расхода наркотических средств за последние три года.</w:t>
      </w:r>
    </w:p>
    <w:p>
      <w:pPr>
        <w:pStyle w:val="ConsPlusNormal"/>
        <w:widowControl/>
        <w:ind w:firstLine="540"/>
        <w:jc w:val="both"/>
        <w:rPr/>
      </w:pPr>
      <w:r>
        <w:rPr/>
        <w:t>Для психотропных веществ расчет годовой потребности производится на основании вычисления среднегодового расхода психотропных веществ за последние три года.</w:t>
      </w:r>
    </w:p>
    <w:p>
      <w:pPr>
        <w:pStyle w:val="ConsPlusNormal"/>
        <w:widowControl/>
        <w:ind w:firstLine="540"/>
        <w:jc w:val="both"/>
        <w:rPr/>
      </w:pPr>
      <w:r>
        <w:rPr/>
        <w:t>41. На основании расчета годовой потребности составляется годовая заявка на наркотические средства и психотропные вещества в трех экземплярах, которая подписывается руководителем и заверяется печатью юридического лица.</w:t>
      </w:r>
    </w:p>
    <w:p>
      <w:pPr>
        <w:pStyle w:val="ConsPlusNormal"/>
        <w:widowControl/>
        <w:ind w:firstLine="540"/>
        <w:jc w:val="both"/>
        <w:rPr/>
      </w:pPr>
      <w:r>
        <w:rPr/>
        <w:t>Два экземпляра годовой заявки направляются в органы управления здравоохранения и торгово-производственные республиканские унитарные предприятия "Фармация" по месту нахождения больницы, третий - остается в самой больнице.</w:t>
      </w:r>
    </w:p>
    <w:p>
      <w:pPr>
        <w:pStyle w:val="ConsPlusNormal"/>
        <w:widowControl/>
        <w:ind w:firstLine="540"/>
        <w:jc w:val="both"/>
        <w:rPr/>
      </w:pPr>
      <w:r>
        <w:rPr/>
        <w:t>42. На основании расчета годовой потребности приказом руководителя утверждается среднемесячный расход наркотических средств и психотропных веществ по больнице. Основной запас наркотических средств и психотропных веществ в аптеках организаций здравоохранения или иных помещениях больниц, предназначенных для хранения наркотических средств и психотропных веществ, на первое число каждого месяца не должен превышать утвержденного среднемесячного расхода.</w:t>
      </w:r>
    </w:p>
    <w:p>
      <w:pPr>
        <w:pStyle w:val="ConsPlusNormal"/>
        <w:widowControl/>
        <w:ind w:firstLine="540"/>
        <w:jc w:val="both"/>
        <w:rPr/>
      </w:pPr>
      <w:r>
        <w:rPr/>
        <w:t>43. В помещениях старших медицинских сестер отделений больниц запас не должен превышать:</w:t>
      </w:r>
    </w:p>
    <w:p>
      <w:pPr>
        <w:pStyle w:val="ConsPlusNormal"/>
        <w:widowControl/>
        <w:ind w:firstLine="540"/>
        <w:jc w:val="both"/>
        <w:rPr/>
      </w:pPr>
      <w:r>
        <w:rPr/>
        <w:t>для наркотических средств - пяти суток;</w:t>
      </w:r>
    </w:p>
    <w:p>
      <w:pPr>
        <w:pStyle w:val="ConsPlusNormal"/>
        <w:widowControl/>
        <w:ind w:firstLine="540"/>
        <w:jc w:val="both"/>
        <w:rPr/>
      </w:pPr>
      <w:r>
        <w:rPr/>
        <w:t>для психотропных веществ - семи суток.</w:t>
      </w:r>
    </w:p>
    <w:p>
      <w:pPr>
        <w:pStyle w:val="ConsPlusNormal"/>
        <w:widowControl/>
        <w:ind w:firstLine="540"/>
        <w:jc w:val="both"/>
        <w:rPr/>
      </w:pPr>
      <w:r>
        <w:rPr/>
        <w:t>Для оказания больным скорой медицинской помощи в вечернее и ночное время приказом руководителя разрешается создавать в кабинете старшей медицинской сестры одного из отделений больницы резервный десятидневный запас наркотических средств и психотроп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Резервный десятидневный запас наркотических средств и психотропных веществ из указанного отделения больницы используется по разрешению ответственного дежурного врача (ответственного работника) во всех отделениях больницы. В этом случае оформление в истории болезни факта использования наркотических средств и психотропных веществ может производиться после оказания скорой медицинской помощи больному.</w:t>
      </w:r>
    </w:p>
    <w:p>
      <w:pPr>
        <w:pStyle w:val="ConsPlusNormal"/>
        <w:widowControl/>
        <w:ind w:firstLine="540"/>
        <w:jc w:val="both"/>
        <w:rPr/>
      </w:pPr>
      <w:r>
        <w:rPr/>
        <w:t>Использованные ампулы (флаконы) из-под наркотических средств и психотропных веществ подлежат возврату в отделение больницы, в котором находится резервный десятидневный запас наркотических средств и психотроп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Больницы для оказания скорой медицинской помощи могут отпускать (распределять) в свои структурные подразделения, расположенные в сельской местности, не более 10 ампул наркотических средств и двухнедельный запас психотроп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44. На постах медицинских сестер и в процедурных кабинетах отделений больницы запас наркотических средств и психотропных веществ не должен превышать трехсуточной потребности.</w:t>
      </w:r>
    </w:p>
    <w:p>
      <w:pPr>
        <w:pStyle w:val="ConsPlusNormal"/>
        <w:widowControl/>
        <w:ind w:firstLine="540"/>
        <w:jc w:val="both"/>
        <w:rPr/>
      </w:pPr>
      <w:r>
        <w:rPr/>
        <w:t>45. В отделениях больницы наркотические средства и психотропные вещества подлежат предметно-количественному учету.</w:t>
      </w:r>
    </w:p>
    <w:p>
      <w:pPr>
        <w:pStyle w:val="ConsPlusNormal"/>
        <w:widowControl/>
        <w:ind w:firstLine="540"/>
        <w:jc w:val="both"/>
        <w:rPr/>
      </w:pPr>
      <w:r>
        <w:rPr/>
        <w:t>Предметно-количественный учет наркотических средств и психотропных веществ ведется в журнале предметно-количественного учета наркотических средств (психотропных веществ) старшей медицинской сестрой отделения больницы и журнале предметно-количественного учета наркотических средств (психотропных веществ) процедурной (дежурной) медицинской сестрой отделения больницы в соответствии с приложениями 8 и 9 к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В отделении больницы, в котором проводятся операции (далее - отделение анестезиологии и реанимации), предметно-количественный учет наркотических средств и психотропных веществ ведется в журнале предметно-количественного учета наркотических средств (психотропных веществ) дежурной медицинской сестрой - анестезистом отделения анестезиологии и реанимации в соответствии с приложением 10 к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Журналы, указанные в частях второй и третьей настоящего пункта, должны быть оформлены в соответствии с требованиями пункта 5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46. Старшая медицинская сестра отделения выдает наркотические средства и психотропные вещества процедурным (дежурным) медицинским сестрам (ответственным работникам) отделений.</w:t>
      </w:r>
    </w:p>
    <w:p>
      <w:pPr>
        <w:pStyle w:val="ConsPlusNormal"/>
        <w:widowControl/>
        <w:ind w:firstLine="540"/>
        <w:jc w:val="both"/>
        <w:rPr/>
      </w:pPr>
      <w:r>
        <w:rPr/>
        <w:t>В отделении анестезиологии и реанимации старшая медицинская сестра отделения анестезиологии и реанимации выдает наркотические средства и психотропные вещества дежурной медицинской сестре - анестезисту.</w:t>
      </w:r>
    </w:p>
    <w:p>
      <w:pPr>
        <w:pStyle w:val="ConsPlusNormal"/>
        <w:widowControl/>
        <w:ind w:firstLine="540"/>
        <w:jc w:val="both"/>
        <w:rPr/>
      </w:pPr>
      <w:r>
        <w:rPr/>
        <w:t>47. Наркотические средства и психотропные вещества выдаются на сутки, а также на выходные и праздничные дни - с учетом существующей потребности.</w:t>
      </w:r>
    </w:p>
    <w:p>
      <w:pPr>
        <w:pStyle w:val="ConsPlusNormal"/>
        <w:widowControl/>
        <w:ind w:firstLine="540"/>
        <w:jc w:val="both"/>
        <w:rPr/>
      </w:pPr>
      <w:r>
        <w:rPr/>
        <w:t>В отделении анестезиологии и реанимации дежурная медицинская сестра - анестезист выдает наркотические средства и психотропные вещества операционным медицинским сестрам - анестезистам на операцию. Не использованные во время операции ампулы (флаконы) наркотических средств и психотропных веществ возвращаются операционными медицинскими сестрами - анестезистами дежурной медицинской сестре - анестезисту с последующей регистрацией в журнале предметно-количественного учета наркотических средств (психотропных веществ) дежурной медицинской сестрой - анестезистом отделения анестезиологии и реанимации.</w:t>
      </w:r>
    </w:p>
    <w:p>
      <w:pPr>
        <w:pStyle w:val="ConsPlusNormal"/>
        <w:widowControl/>
        <w:ind w:firstLine="540"/>
        <w:jc w:val="both"/>
        <w:rPr/>
      </w:pPr>
      <w:r>
        <w:rPr/>
        <w:t>48. Наркотические средства и психотропные вещества назначаются лечащим (дежурным) врачом однократно или планово с указанием кратности применения и времени первого введения (приема) непосредственно после осмотра больного. Назначение и применение наркотических средств и психотропных веществ оформляются записями в истории болезни и в листе назначений наркотических средств (психотропных веществ) в соответствии с приложением 11 к настоящей Инструкции (далее - лист назначений).</w:t>
      </w:r>
    </w:p>
    <w:p>
      <w:pPr>
        <w:pStyle w:val="ConsPlusNormal"/>
        <w:widowControl/>
        <w:ind w:firstLine="540"/>
        <w:jc w:val="both"/>
        <w:rPr/>
      </w:pPr>
      <w:r>
        <w:rPr/>
        <w:t>49. Пероральный прием наркотических средств и психотропных веществ осуществляется только из оригинальных заводских или аптечных упаковок в присутствии медицинской сестры с указанием в истории болезни: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я наркотического средства и психотропного вещества;</w:t>
      </w:r>
    </w:p>
    <w:p>
      <w:pPr>
        <w:pStyle w:val="ConsPlusNormal"/>
        <w:widowControl/>
        <w:ind w:firstLine="540"/>
        <w:jc w:val="both"/>
        <w:rPr/>
      </w:pPr>
      <w:r>
        <w:rPr/>
        <w:t>дозировки и количества принятого больным наркотического средства и психотропного вещества;</w:t>
      </w:r>
    </w:p>
    <w:p>
      <w:pPr>
        <w:pStyle w:val="ConsPlusNormal"/>
        <w:widowControl/>
        <w:ind w:firstLine="540"/>
        <w:jc w:val="both"/>
        <w:rPr/>
      </w:pPr>
      <w:r>
        <w:rPr/>
        <w:t>фамилии и инициалов медицинской сестры, осуществляющей их выдачу, заверенных подписью медицинской сестры с указанием времени приема.</w:t>
      </w:r>
    </w:p>
    <w:p>
      <w:pPr>
        <w:pStyle w:val="ConsPlusNormal"/>
        <w:widowControl/>
        <w:ind w:firstLine="540"/>
        <w:jc w:val="both"/>
        <w:rPr/>
      </w:pPr>
      <w:r>
        <w:rPr/>
        <w:t>50. Перекладывание наркотических средств и психотропных веществ в отделениях больницы в другую раздаточную тару не разрешается.</w:t>
      </w:r>
    </w:p>
    <w:p>
      <w:pPr>
        <w:pStyle w:val="ConsPlusNormal"/>
        <w:widowControl/>
        <w:ind w:firstLine="540"/>
        <w:jc w:val="both"/>
        <w:rPr/>
      </w:pPr>
      <w:r>
        <w:rPr/>
        <w:t>51. Вскрытие ампул наркотических средств, их внутримышечное или внутривенное введение производятся процедурной или дежурной медицинской сестрой с отметкой в истории болезни о проведенной инъекции и времени введения с указанием фамилии и инициалов медицинской сестры, осуществляющей введение наркотического средства, заверенных ее подписью. Введение наркотического средства подтверждается подписью медицинской сестры в листе назначений.</w:t>
      </w:r>
    </w:p>
    <w:p>
      <w:pPr>
        <w:pStyle w:val="ConsPlusNormal"/>
        <w:widowControl/>
        <w:ind w:firstLine="540"/>
        <w:jc w:val="both"/>
        <w:rPr/>
      </w:pPr>
      <w:r>
        <w:rPr/>
        <w:t>52. При проведении операций назначение вводимых наркотических средств и психотропных веществ регистрируется в истории болезни (протоколе наркоза, наркозной карте) с указанием:</w:t>
      </w:r>
    </w:p>
    <w:p>
      <w:pPr>
        <w:pStyle w:val="ConsPlusNormal"/>
        <w:widowControl/>
        <w:ind w:firstLine="540"/>
        <w:jc w:val="both"/>
        <w:rPr/>
      </w:pPr>
      <w:r>
        <w:rPr/>
        <w:t>времени и способа их введения;</w:t>
      </w:r>
    </w:p>
    <w:p>
      <w:pPr>
        <w:pStyle w:val="ConsPlusNormal"/>
        <w:widowControl/>
        <w:ind w:firstLine="540"/>
        <w:jc w:val="both"/>
        <w:rPr/>
      </w:pPr>
      <w:r>
        <w:rPr/>
        <w:t>дозировки и их количества (миллилитры и миллиграммы).</w:t>
      </w:r>
    </w:p>
    <w:p>
      <w:pPr>
        <w:pStyle w:val="ConsPlusNormal"/>
        <w:widowControl/>
        <w:ind w:firstLine="540"/>
        <w:jc w:val="both"/>
        <w:rPr/>
      </w:pPr>
      <w:r>
        <w:rPr/>
        <w:t>После завершения операции в истории болезни (протоколе наркоза, наркозной карте) производится итоговый подсчет использованных наркотических средств и психотропных веществ, который заверяется подписью врача-анестезиолога-реаниматолога и медицинской сестры - анестезиста.</w:t>
      </w:r>
    </w:p>
    <w:p>
      <w:pPr>
        <w:pStyle w:val="ConsPlusNormal"/>
        <w:widowControl/>
        <w:ind w:firstLine="540"/>
        <w:jc w:val="both"/>
        <w:rPr/>
      </w:pPr>
      <w:r>
        <w:rPr/>
        <w:t>53. При использовании неполного объема ампулы или флакона наркотического средства или психотропного вещества их остатки разбавляются водой в соотношении 1:100 и уничтожаются, о чем делается запись в истории болезни за подписями врача и медицинской сестры (медицинской сестры - анестезиста), а в выходные и праздничные дни - дежурного врача и дежурной медицинской сестры с указанием количества и способа уничтожения наркотического средства (психотропного вещества).</w:t>
      </w:r>
    </w:p>
    <w:p>
      <w:pPr>
        <w:pStyle w:val="ConsPlusNormal"/>
        <w:widowControl/>
        <w:ind w:firstLine="540"/>
        <w:jc w:val="both"/>
        <w:rPr/>
      </w:pPr>
      <w:r>
        <w:rPr/>
        <w:t>54. Использованные ампулы (флаконы) из-под наркотических средств и психотропных веществ возвращаются в сейф или металлический шкаф, находящийся на посту и в процедурном кабинете отделения, и ежедневно (за исключением выходных и праздничных дней) сдаются старшей медицинской сестре отделения.</w:t>
      </w:r>
    </w:p>
    <w:p>
      <w:pPr>
        <w:pStyle w:val="ConsPlusNormal"/>
        <w:widowControl/>
        <w:ind w:firstLine="540"/>
        <w:jc w:val="both"/>
        <w:rPr/>
      </w:pPr>
      <w:r>
        <w:rPr/>
        <w:t>Факт сдачи использованных ампул (флаконов) из-под наркотических средств и психотропных веществ процедурными и дежурными медицинскими сестрами отделения отражается в журнале учета использованных ампул (флаконов) из-под наркотических средств и психотропных веществ в отделении больницы в соответствии с приложением 12 к настоящей Инструкции. Журнал учета использованных ампул (флаконов) из-под наркотических средств и психотропных веществ в отделении больницы должен быть оформлен в соответствии с требованиями пункта 5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55. Старшие медицинские сестры отделений больницы ежедневно (за исключением выходных и праздничных дней) сдают использованные ампулы (флаконы) из-под наркотических средств и психотропных веществ главной медицинской сестре больницы с отчетом о сдаче использованных ампул (флаконов) из-под наркотических средств и психотропных веществ в соответствии с приложением 13 к настоящей Инструкции (далее - отчет).</w:t>
      </w:r>
    </w:p>
    <w:p>
      <w:pPr>
        <w:pStyle w:val="ConsPlusNormal"/>
        <w:widowControl/>
        <w:ind w:firstLine="540"/>
        <w:jc w:val="both"/>
        <w:rPr/>
      </w:pPr>
      <w:r>
        <w:rPr/>
        <w:t>56. Главная медицинская сестра больницы принимает использованные ампулы (флаконы) из-под наркотических средств и психотропных веществ, сверяя количество сдаваемых ампул (флаконов) с данными отчета, о чем делается соответствующая запись в журнале учета использованных ампул (флаконов) из-под наркотических средств и психотропных веществ главной медицинской сестрой больницы в соответствии с приложением 14 к настоящей Инструкции. Журнал учета использованных ампул (флаконов) из-под наркотических средств и психотропных веществ главной медицинской сестрой больницы должен быть оформлен в соответствии с требованиями пункта 5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57. Использованные ампулы (флаконы) из-под наркотических средств и психотропных веществ уничтожаются с периодичностью не реже чем один раз в 10 дней комиссией, состав которой утверждается руководителем.</w:t>
      </w:r>
    </w:p>
    <w:p>
      <w:pPr>
        <w:pStyle w:val="ConsPlusNormal"/>
        <w:widowControl/>
        <w:ind w:firstLine="540"/>
        <w:jc w:val="both"/>
        <w:rPr/>
      </w:pPr>
      <w:r>
        <w:rPr/>
        <w:t>Уничтожение использованных ампул (флаконов) из-под наркотических средств и психотропных веществ производится в соответствии с пунктом 18 настоящей Инструкции с составлением акта на уничтожение использованных ампул (флаконов) из-под наркотических средств и психотропных веществ в соответствии с приложением 15 к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58. Онкологическим больным четвертой клинической группы, проживающим в сельской местности, при выписке из больницы выдаются наркотические средства в ампулах с запасом не более чем на трое суток. Выдача наркотических средств в ампулах оформляется актом в двух экземплярах, в котором указываются их наименование и количество. Акт подписывается врачом и старшей медицинской сестрой отделения больницы, а также больным или его законным представителем. Первый экземпляр акта выдается больному или его законному представителю, второй - сохраняется у старшей медицинской сестры отделения больницы.</w:t>
      </w:r>
    </w:p>
    <w:p>
      <w:pPr>
        <w:pStyle w:val="ConsPlusNormal"/>
        <w:widowControl/>
        <w:ind w:firstLine="540"/>
        <w:jc w:val="both"/>
        <w:rPr/>
      </w:pPr>
      <w:r>
        <w:rPr/>
        <w:t>По истечении трех суток после выписки указанного онкологического больного дальнейшее его обеспечение наркотическими средствами осуществляется через поликлиники (структурные подразделения больницы) по месту жительства (месту пребывания) больного.</w:t>
      </w:r>
    </w:p>
    <w:p>
      <w:pPr>
        <w:pStyle w:val="ConsPlusNormal"/>
        <w:widowControl/>
        <w:ind w:hanging="0"/>
        <w:jc w:val="both"/>
        <w:rPr/>
      </w:pPr>
      <w:r>
        <w:rPr/>
        <w:t>(в ред. постановления Минздрава от 07.12.2007 N 149)</w:t>
      </w:r>
    </w:p>
    <w:p>
      <w:pPr>
        <w:pStyle w:val="ConsPlusNormal"/>
        <w:widowControl/>
        <w:ind w:firstLine="540"/>
        <w:jc w:val="both"/>
        <w:rPr/>
      </w:pPr>
      <w:r>
        <w:rPr/>
        <w:t>Полученные при выписке и использованные ампулы из-под наркотических средств сдаются врачу поликлиники (структурного подразделения больницы) по месту жительства (месту пребывания) больного вместе с актом, выданным больному или его законному представителю в соответствии с частью первой настоящего пункта, в котором производится отметка о возврате использованных ампул из-под наркотических средств.</w:t>
      </w:r>
    </w:p>
    <w:p>
      <w:pPr>
        <w:pStyle w:val="ConsPlusNormal"/>
        <w:widowControl/>
        <w:ind w:hanging="0"/>
        <w:jc w:val="both"/>
        <w:rPr/>
      </w:pPr>
      <w:r>
        <w:rPr/>
        <w:t>(в ред. постановления Минздрава от 07.12.2007 N 149)</w:t>
      </w:r>
    </w:p>
    <w:p>
      <w:pPr>
        <w:pStyle w:val="ConsPlusNormal"/>
        <w:widowControl/>
        <w:ind w:firstLine="540"/>
        <w:jc w:val="both"/>
        <w:rPr/>
      </w:pPr>
      <w:r>
        <w:rPr/>
        <w:t>59. В каждой больнице создается постоянно действующая комиссия, назначенная приказом руководителя. Комиссия ежемесячно производит проверку целесообразности назначения врачами наркотических средств и психотропных веществ, соответствия записей в историях болезни записям в журналах предметно-количественного учета наркотических средств и психотропных веществ в отделениях, состояния их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проверки оформляются документом проверки в одном экземпляр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6</w:t>
      </w:r>
    </w:p>
    <w:p>
      <w:pPr>
        <w:pStyle w:val="ConsPlusNormal"/>
        <w:widowControl/>
        <w:ind w:hanging="0"/>
        <w:jc w:val="center"/>
        <w:rPr/>
      </w:pPr>
      <w:r>
        <w:rPr/>
        <w:t>ПОРЯДОК ПРИОБРЕТЕНИЯ И ИСПОЛЬЗОВАНИЯ НАРКОТИЧЕСКИХ</w:t>
      </w:r>
    </w:p>
    <w:p>
      <w:pPr>
        <w:pStyle w:val="ConsPlusNormal"/>
        <w:widowControl/>
        <w:ind w:hanging="0"/>
        <w:jc w:val="center"/>
        <w:rPr/>
      </w:pPr>
      <w:r>
        <w:rPr/>
        <w:t>СРЕДСТВ И ПСИХОТРОПНЫХ ВЕЩЕСТВ ПОЛИКЛИНИКА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0. Поликлиники приобретают наркотические средства и психотропные вещества в аптеках готовых лекарственных форм и производственных аптеках, к которым они прикрепляются на лекарственное обеспечение, в объеме месячной потребности и в соответствии с требованиями пунктов 3 и 4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61. В целях рационального использования наркотических средств и психотропных веществ поликлиникой ежегодно производится расчет годовой потребности в наркотических средствах и психотропных веществах.</w:t>
      </w:r>
    </w:p>
    <w:p>
      <w:pPr>
        <w:pStyle w:val="ConsPlusNormal"/>
        <w:widowControl/>
        <w:ind w:firstLine="540"/>
        <w:jc w:val="both"/>
        <w:rPr/>
      </w:pPr>
      <w:r>
        <w:rPr/>
        <w:t>Для наркотических средств расчет годовой потребности производится исходя из расчетных нормативов потребности в наркотических средствах согласно приложению 7 к настоящей Инструкции с учетом фактического расхода наркотических средств за последние три года.</w:t>
      </w:r>
    </w:p>
    <w:p>
      <w:pPr>
        <w:pStyle w:val="ConsPlusNormal"/>
        <w:widowControl/>
        <w:ind w:firstLine="540"/>
        <w:jc w:val="both"/>
        <w:rPr/>
      </w:pPr>
      <w:r>
        <w:rPr/>
        <w:t>Для психотропных веществ расчет годовой потребности производится на основании вычисления среднегодового расхода психотропных веществ за последние три года.</w:t>
      </w:r>
    </w:p>
    <w:p>
      <w:pPr>
        <w:pStyle w:val="ConsPlusNormal"/>
        <w:widowControl/>
        <w:ind w:firstLine="540"/>
        <w:jc w:val="both"/>
        <w:rPr/>
      </w:pPr>
      <w:r>
        <w:rPr/>
        <w:t>62. На основании расчета годовой потребности составляется годовая заявка на наркотические средства и психотропные вещества в трех экземплярах, которая подписывается руководителем и заверяется печатью юридического лица.</w:t>
      </w:r>
    </w:p>
    <w:p>
      <w:pPr>
        <w:pStyle w:val="ConsPlusNormal"/>
        <w:widowControl/>
        <w:ind w:firstLine="540"/>
        <w:jc w:val="both"/>
        <w:rPr/>
      </w:pPr>
      <w:r>
        <w:rPr/>
        <w:t>Два экземпляра годовой заявки направляются в органы управления здравоохранением и в аптеку готовых лекарственных форм или производственную аптеку, к которым поликлиника прикреплена на лекарственное обеспечение, третий - остается в самой поликлинике.</w:t>
      </w:r>
    </w:p>
    <w:p>
      <w:pPr>
        <w:pStyle w:val="ConsPlusNormal"/>
        <w:widowControl/>
        <w:ind w:firstLine="540"/>
        <w:jc w:val="both"/>
        <w:rPr/>
      </w:pPr>
      <w:r>
        <w:rPr/>
        <w:t>63. На основании расчета годовой потребности приказом руководителя утверждается среднемесячный расход наркотических средств и психотропных веществ по поликлинике.</w:t>
      </w:r>
    </w:p>
    <w:p>
      <w:pPr>
        <w:pStyle w:val="ConsPlusNormal"/>
        <w:widowControl/>
        <w:ind w:firstLine="540"/>
        <w:jc w:val="both"/>
        <w:rPr/>
      </w:pPr>
      <w:r>
        <w:rPr/>
        <w:t>64. В поликлинике наркотические средства и психотропные вещества подлежат предметно-количественному учету.</w:t>
      </w:r>
    </w:p>
    <w:p>
      <w:pPr>
        <w:pStyle w:val="ConsPlusNormal"/>
        <w:widowControl/>
        <w:ind w:firstLine="540"/>
        <w:jc w:val="both"/>
        <w:rPr/>
      </w:pPr>
      <w:r>
        <w:rPr/>
        <w:t>Предметно-количественный учет наркотических средств и психотропных веществ ведется в журнале предметно-количественного учета наркотических средств и психотропных веществ главной медицинской сестрой поликлиники в соответствии с приложением 16 к настоящей Инструкции (далее - журнал учета главной медицинской сестрой поликлиники). Журнал учета главной медицинской сестрой поликлиники должен быть оформлен в соответствии с требованиями пункта 5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65. В процедурном кабинете поликлиники учет наркотических лекарственных средств и психотропных веществ ведется в журнале предметно-количественного учета наркотических средств и психотропных веществ в процедурном кабинете поликлиники в соответствии с приложением 17 к настоящей Инструкции (далее - журнал учета в процедурном кабинете поликлиники). Журнал учета в процедурном кабинете поликлиники должен быть оформлен в соответствии с требованиями пункта 5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66. Отпуск главной медицинской сестрой наркотических средств и психотропных веществ участковым и процедурным медицинским сестрам, а также введение их больному на дому или в процедурном кабинете производится только на основании письменного назначения врача, заверенного его подписью и личной печатью, а также подписью и личной печатью заведующего отделением поликлиники.</w:t>
      </w:r>
    </w:p>
    <w:p>
      <w:pPr>
        <w:pStyle w:val="ConsPlusNormal"/>
        <w:widowControl/>
        <w:ind w:firstLine="540"/>
        <w:jc w:val="both"/>
        <w:rPr/>
      </w:pPr>
      <w:r>
        <w:rPr/>
        <w:t>В письменном назначении врача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фамилия, имя, отчество больного;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 наркотического средства и / или психотропного вещества;</w:t>
      </w:r>
    </w:p>
    <w:p>
      <w:pPr>
        <w:pStyle w:val="ConsPlusNormal"/>
        <w:widowControl/>
        <w:ind w:firstLine="540"/>
        <w:jc w:val="both"/>
        <w:rPr/>
      </w:pPr>
      <w:r>
        <w:rPr/>
        <w:t>доза и периодичность введения наркотического средства и / или психотропного вещества.</w:t>
      </w:r>
    </w:p>
    <w:p>
      <w:pPr>
        <w:pStyle w:val="ConsPlusNormal"/>
        <w:widowControl/>
        <w:ind w:firstLine="540"/>
        <w:jc w:val="both"/>
        <w:rPr/>
      </w:pPr>
      <w:r>
        <w:rPr/>
        <w:t>Назначенное лечение отражается в амбулаторной карте больного.</w:t>
      </w:r>
    </w:p>
    <w:p>
      <w:pPr>
        <w:pStyle w:val="ConsPlusNormal"/>
        <w:widowControl/>
        <w:ind w:firstLine="540"/>
        <w:jc w:val="both"/>
        <w:rPr/>
      </w:pPr>
      <w:r>
        <w:rPr/>
        <w:t>Письменное назначение врача хранится у главной медицинской сестры поликлиники вместе с журналом учета главной медицинской сестрой поликлиники.</w:t>
      </w:r>
    </w:p>
    <w:p>
      <w:pPr>
        <w:pStyle w:val="ConsPlusNormal"/>
        <w:widowControl/>
        <w:ind w:firstLine="540"/>
        <w:jc w:val="both"/>
        <w:rPr/>
      </w:pPr>
      <w:r>
        <w:rPr/>
        <w:t>67. Наркотические средства и психотропные вещества в ампулах (флаконах) отпускаются участковым медицинским сестрам (ответственным работникам) в количестве однодневной потребности, а на выходные и праздничные дни - в количестве ориентировочной потребности на эти дни. При посещении больных на дому участковые медицинские сестры обеспечивают сохранность наркотических средств и психотроп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68. Использованные ампулы (флаконы) из-под наркотических средств и психотропных веществ возвращаются участковыми и процедурными медицинскими сестрами главной медицинской сестре поликлиники и учитываются в журнале учета использованных ампул (флаконов) из-под наркотических средств и психотропных веществ главной медицинской сестрой поликлиники в соответствии с приложением 18 к настоящей Инструкции (далее - журнал учета использованных ампул в поликлинике). Журнал учета использованных ампул в поликлинике должен быть оформлен в соответствии с требованиями пункта 5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69. Использованные ампулы (флаконы) из-под наркотических средств и психотропных веществ уничтожаются в соответствии с требованиями пункта 57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70. После выдачи врачебного свидетельства о смерти на умерших больных, получавших наркотические средства и психотропные вещества, ответственный работник должен провести сверку общего количества выписанных наркотических средств, психотропных веществ и сданных остатков неиспользованных наркотических средств и психотропных веществ, использованных ампул (флаконов) из-под наркотических средств и психотропных веществ, о чем делается запись в амбулаторной карте.</w:t>
      </w:r>
    </w:p>
    <w:p>
      <w:pPr>
        <w:pStyle w:val="ConsPlusNormal"/>
        <w:widowControl/>
        <w:ind w:firstLine="540"/>
        <w:jc w:val="both"/>
        <w:rPr/>
      </w:pPr>
      <w:r>
        <w:rPr/>
        <w:t>71. Не использованные больными наркотические средства и психотропные вещества сдаются участковыми медицинскими сестрами главной медицинской сестре поликлиники, а в выходные и праздничные дни - дежурным врачам или дежурным медицинским сестрам (ответственным работникам) и помещаются в сейф (металлический шкаф), расположенный в помещении поликлиники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сданных неиспользованных наркотических средств и психотропных веществ с указанием их наименования, лекарственной формы (ампулы, таблетки, порошки, пластыри и другое) регистрируется в журнале учета неиспользованных наркотических средств (психотропных веществ) от умерших больных у главной медицинской сестры поликлиники в соответствии с приложением 19 к настоящей Инструкции (далее - журнал учета неиспользованных наркотических средств (психотропных веществ) в поликлинике). Журнал учета неиспользованных наркотических средств (психотропных веществ) в поликлинике должен быть оформлен в соответствии с требованиями пункта 5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72. Уничтожение не использованных больными наркотических средств и психотропных веществ осуществляется 1 раз в месяц в фиксированный день в соответствии с требованиями пункта 18 настоящей Инструкции с составлением акта на уничтожение не использованных больными наркотических средств и психотропных веществ в поликлинике в соответствии с приложением 20 к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73. В каждой поликлинике создается постоянно действующая комиссия, назначенная приказом руководителя. Комиссия ежемесячно производит проверку целесообразности назначения врачами наркотических средств и психотропных веществ, соответствия записей в амбулаторных картах записям в журнале учета главной медицинской сестры поликлиники, состояния их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проверки оформляются документом проверки в одном экземпляр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7</w:t>
      </w:r>
    </w:p>
    <w:p>
      <w:pPr>
        <w:pStyle w:val="ConsPlusNormal"/>
        <w:widowControl/>
        <w:ind w:hanging="0"/>
        <w:jc w:val="center"/>
        <w:rPr/>
      </w:pPr>
      <w:r>
        <w:rPr/>
        <w:t>ПОРЯДОК ПРИОБРЕТЕНИЯ И ИСПОЛЬЗОВАНИЯ НАРКОТИЧЕСКИХ</w:t>
      </w:r>
    </w:p>
    <w:p>
      <w:pPr>
        <w:pStyle w:val="ConsPlusNormal"/>
        <w:widowControl/>
        <w:ind w:hanging="0"/>
        <w:jc w:val="center"/>
        <w:rPr/>
      </w:pPr>
      <w:r>
        <w:rPr/>
        <w:t>СРЕДСТВ И ПСИХОТРОПНЫХ ВЕЩЕСТВ В АМПУЛАХ (ФЛАКОНАХ)</w:t>
      </w:r>
    </w:p>
    <w:p>
      <w:pPr>
        <w:pStyle w:val="ConsPlusNormal"/>
        <w:widowControl/>
        <w:ind w:hanging="0"/>
        <w:jc w:val="center"/>
        <w:rPr/>
      </w:pPr>
      <w:r>
        <w:rPr/>
        <w:t>НА СТАНЦИЯХ СКОРОЙ И НЕОТЛОЖНОЙ МЕДИЦИНСКОЙ ПОМОЩ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4. Станции скорой и неотложной медицинской помощи приобретают наркотические средства и психотропные вещества в ампулах (флаконах) на аптечных складах в виде готовых лекарственных средств в объеме месячной потребности и в соответствии с требованиями пунктов 3 и 4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75. В целях рационального использования наркотических средств и психотропных веществ станциями скорой и неотложной медицинской помощи ежегодно производится расчет годовой потребности в наркотических средствах и психотропных веществах в соответствии с требованиями пунктов 40 - 42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76. Полученные наркотические средства и психотропные вещества в ампулах (флаконах) подлежат предметно-количественному учету в журнале предметно-количественного учета наркотических средств и психотропных веществ в ампулах (флаконах) на станции скорой и неотложной медицинской помощи в соответствии с приложением 21 к настоящей Инструкции (далее - журнал учета на станции скорой и неотложной медицинской помощи). Журнал учета на станции скорой и неотложной медицинской помощи должен быть оформлен в соответствии с требованиями пункта 5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77. В отделении станции скорой и неотложной медицинской помощи, где наркотические средства и психотропные вещества комплектуются в наборы (далее - заправочный блок), наркотические средства и психотропные вещества в ампулах (флаконах) выдаются ответственному работнику станции скорой и неотложн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Выданные наркотические средства и психотропные вещества подлежат предметно-количественному учету в журнале выдачи наркотических средств и психотропных веществ ответственному работнику станции скорой и неотложной медицинской помощи в соответствии с приложением 22 к настоящей Инструкции. Журнал выдачи наркотических средств и психотропных веществ ответственному работнику станции скорой и неотложной медицинской помощи должен быть оформлен в соответствии с требованиями пункта 5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78. После использования наркотических средств и психотропных веществ ответственным работником станции скорой и неотложной медицинской помощи составляется отчет о введении наркотических средств и психотропных веществ больным в соответствии с приложением 23 к настоящей Инструкции (далее - отчет о введении).</w:t>
      </w:r>
    </w:p>
    <w:p>
      <w:pPr>
        <w:pStyle w:val="ConsPlusNormal"/>
        <w:widowControl/>
        <w:ind w:firstLine="540"/>
        <w:jc w:val="both"/>
        <w:rPr/>
      </w:pPr>
      <w:r>
        <w:rPr/>
        <w:t>Отчет о введении служит основанием для получения ответственным работником наркотических средств и психотропных веществ и хранится у старшей медицинской сестры заправочного блока вместе с журналом выдачи наркотических средств и психотропных веществ ответственному работнику станции скорой и неотложн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79. Использованные ампулы (флаконы) из-под наркотических средств и психотропных веществ учитываются в журнале учета использованных ампул (флаконов) из-под наркотических средств и психотропных веществ на станции скорой и неотложной медицинской помощи в соответствии с приложением 24 к настоящей Инструкции (далее - журнал учета использованных ампул (флаконов) станцией скорой и неотложной медицинской помощи). Журнал учета использованных ампул (флаконов) станцией скорой и неотложной медицинской помощи должен быть оформлен в соответствии с требованиями пункта 5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80. Уничтожение использованных ампул (флаконов) из-под наркотических средств и психотропных веществ производится в соответствии с требованиями пункта 57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</w:t>
      </w:r>
    </w:p>
    <w:p>
      <w:pPr>
        <w:pStyle w:val="ConsPlusNonformat"/>
        <w:widowControl/>
        <w:rPr/>
      </w:pP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 руководителя, заверенная</w:t>
      </w:r>
    </w:p>
    <w:p>
      <w:pPr>
        <w:pStyle w:val="ConsPlusNonformat"/>
        <w:widowControl/>
        <w:rPr/>
      </w:pP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ечатью организац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ТРЕБ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получение наркотических средств (психотропных веществ)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620"/>
        <w:gridCol w:w="1620"/>
        <w:gridCol w:w="945"/>
        <w:gridCol w:w="202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  <w:br/>
              <w:t xml:space="preserve">наркотического </w:t>
              <w:br/>
              <w:t xml:space="preserve">средства    </w:t>
              <w:br/>
              <w:t xml:space="preserve">(психотропного </w:t>
              <w:br/>
              <w:t xml:space="preserve">вещества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уемое </w:t>
              <w:br/>
              <w:t xml:space="preserve">количество </w:t>
              <w:br/>
              <w:t xml:space="preserve">(цифрами и </w:t>
              <w:br/>
              <w:t xml:space="preserve">прописью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пущенное </w:t>
              <w:br/>
              <w:t xml:space="preserve">количество </w:t>
              <w:br/>
              <w:t xml:space="preserve">(цифрами и </w:t>
              <w:br/>
              <w:t xml:space="preserve">прописью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сер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ись    </w:t>
              <w:br/>
              <w:t xml:space="preserve">отпустившего </w:t>
              <w:br/>
              <w:t xml:space="preserve">наркотическое </w:t>
              <w:br/>
              <w:t xml:space="preserve">средство   </w:t>
              <w:br/>
              <w:t xml:space="preserve">(психотропное </w:t>
              <w:br/>
              <w:t xml:space="preserve">вещество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Лицо, отпустившее наркотические средства</w:t>
      </w:r>
    </w:p>
    <w:p>
      <w:pPr>
        <w:pStyle w:val="ConsPlusNonformat"/>
        <w:widowControl/>
        <w:rPr/>
      </w:pPr>
      <w:r>
        <w:rPr/>
        <w:t>(психотропные вещества) ____________          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)        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цо, получившее наркотические средства</w:t>
      </w:r>
    </w:p>
    <w:p>
      <w:pPr>
        <w:pStyle w:val="ConsPlusNonformat"/>
        <w:widowControl/>
        <w:rPr/>
      </w:pPr>
      <w:r>
        <w:rPr/>
        <w:t>(психотропные вещества) ____________             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одпись)                  (И.О.Фамилия)</w:t>
      </w:r>
    </w:p>
    <w:p>
      <w:pPr>
        <w:pStyle w:val="ConsPlusNonformat"/>
        <w:widowControl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а экстренного извещения о хищении</w:t>
      </w:r>
    </w:p>
    <w:p>
      <w:pPr>
        <w:pStyle w:val="ConsPlusNormal"/>
        <w:widowControl/>
        <w:ind w:hanging="0"/>
        <w:jc w:val="center"/>
        <w:rPr/>
      </w:pPr>
      <w:r>
        <w:rPr/>
        <w:t>наркотических средств и психотропных вещест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3780"/>
        <w:gridCol w:w="1215"/>
        <w:gridCol w:w="310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 чем        </w:t>
              <w:br/>
              <w:t xml:space="preserve">доносится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извещен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то     </w:t>
              <w:br/>
              <w:t xml:space="preserve">пред-   </w:t>
              <w:br/>
              <w:t>ставляе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рядок представления </w:t>
            </w:r>
          </w:p>
        </w:tc>
      </w:tr>
      <w:tr>
        <w:trPr>
          <w:trHeight w:val="4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стренное   </w:t>
              <w:br/>
              <w:t xml:space="preserve">извещение    </w:t>
              <w:br/>
              <w:t xml:space="preserve">о хищении    </w:t>
              <w:br/>
              <w:t>наркотических</w:t>
              <w:br/>
              <w:t xml:space="preserve">средств и    </w:t>
              <w:br/>
              <w:t xml:space="preserve">психотропных </w:t>
              <w:br/>
              <w:t>веществ из __</w:t>
              <w:br/>
              <w:t>_____________</w:t>
              <w:br/>
              <w:t>(наименование</w:t>
              <w:br/>
              <w:t>_____________</w:t>
              <w:br/>
              <w:t xml:space="preserve">организации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организации   </w:t>
              <w:br/>
              <w:t xml:space="preserve">и ее адрес, категория.     </w:t>
              <w:br/>
              <w:t xml:space="preserve">Наличие специальных        </w:t>
              <w:br/>
              <w:t xml:space="preserve">средств, обеспечивающих    </w:t>
              <w:br/>
              <w:t xml:space="preserve">сохранность наркотических  </w:t>
              <w:br/>
              <w:t xml:space="preserve">средств и психотропных     </w:t>
              <w:br/>
              <w:t xml:space="preserve">веществ (охранная          </w:t>
              <w:br/>
              <w:t xml:space="preserve">сигнализация, указать      </w:t>
              <w:br/>
              <w:t xml:space="preserve">систему сигнализации,      </w:t>
              <w:br/>
              <w:t xml:space="preserve">вневедомственная охрана,   </w:t>
              <w:br/>
              <w:t xml:space="preserve">сторожевая охрана, охраны  </w:t>
              <w:br/>
              <w:t>нет). Характеристика здания</w:t>
              <w:br/>
              <w:t xml:space="preserve">(построено по типовому     </w:t>
              <w:br/>
              <w:t xml:space="preserve">проекту, приспособленное   </w:t>
              <w:br/>
              <w:t xml:space="preserve">здание, кирпичное,         </w:t>
              <w:br/>
              <w:t xml:space="preserve">деревянное). Способы       </w:t>
              <w:br/>
              <w:t xml:space="preserve">хранения наркотических     </w:t>
              <w:br/>
              <w:t xml:space="preserve">средств и психотропных     </w:t>
              <w:br/>
              <w:t xml:space="preserve">веществ (в специально      </w:t>
              <w:br/>
              <w:t xml:space="preserve">оборудованном помещении,   </w:t>
              <w:br/>
              <w:t xml:space="preserve">в ассистентской комнате,   </w:t>
              <w:br/>
              <w:t xml:space="preserve">на посту, в сейфе,         </w:t>
              <w:br/>
              <w:t xml:space="preserve">в металлическом шкафу).    </w:t>
              <w:br/>
              <w:t xml:space="preserve">Наличие решеток на окнах   </w:t>
              <w:br/>
              <w:t xml:space="preserve">помещений (да, нет).       </w:t>
              <w:br/>
              <w:t xml:space="preserve">Дата совершения хищения.   </w:t>
              <w:br/>
              <w:t xml:space="preserve">Способ проникновения       </w:t>
              <w:br/>
              <w:t xml:space="preserve">преступников в помещение.  </w:t>
              <w:br/>
              <w:t xml:space="preserve">Наименование похищенных    </w:t>
              <w:br/>
              <w:t xml:space="preserve">наркотических средств и    </w:t>
              <w:br/>
              <w:t xml:space="preserve">психотропных веществ и их  </w:t>
              <w:br/>
              <w:t xml:space="preserve">количество. Дата сообщения </w:t>
              <w:br/>
              <w:t>о хищении в территориальные</w:t>
              <w:br/>
              <w:t xml:space="preserve">органы внутренних дел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ково- </w:t>
              <w:br/>
              <w:t xml:space="preserve">дитель  </w:t>
              <w:br/>
              <w:t xml:space="preserve">органи- </w:t>
              <w:br/>
              <w:t xml:space="preserve">заци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стренное извещение  </w:t>
              <w:br/>
              <w:t xml:space="preserve">заполняется в 2       </w:t>
              <w:br/>
              <w:t xml:space="preserve">экземплярах. Один     </w:t>
              <w:br/>
              <w:t>экземпляр направляется</w:t>
              <w:br/>
              <w:t xml:space="preserve">в Министерство        </w:t>
              <w:br/>
              <w:t xml:space="preserve">здравоохранения       </w:t>
              <w:br/>
              <w:t xml:space="preserve">Республики Беларусь,  </w:t>
              <w:br/>
              <w:t xml:space="preserve">второй - в            </w:t>
              <w:br/>
              <w:t>территориальные органы</w:t>
              <w:br/>
              <w:t xml:space="preserve">внутренних дел.       </w:t>
              <w:br/>
              <w:t xml:space="preserve">Экстренные извещения  </w:t>
              <w:br/>
              <w:t>должны быть направлены</w:t>
              <w:br/>
              <w:t xml:space="preserve">адресатам немедленно  </w:t>
              <w:br/>
              <w:t xml:space="preserve">после совершения      </w:t>
              <w:br/>
              <w:t xml:space="preserve">хищения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ередачи ключей, печатей или пломбиров и содержи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ейфа (металлического шкафа, холодильника)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590"/>
        <w:gridCol w:w="1620"/>
        <w:gridCol w:w="1755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наркотических   </w:t>
              <w:br/>
              <w:t xml:space="preserve">средств и психотропных веществ / </w:t>
              <w:br/>
              <w:t xml:space="preserve">количество использованных ампул </w:t>
              <w:br/>
              <w:t xml:space="preserve">(флаконов) из-под наркотических </w:t>
              <w:br/>
              <w:t xml:space="preserve">средств и психотропных вещест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, </w:t>
              <w:br/>
              <w:t xml:space="preserve">подпись  </w:t>
              <w:br/>
              <w:t xml:space="preserve">сдавше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</w:t>
              <w:br/>
              <w:t xml:space="preserve">инициалы,  </w:t>
              <w:br/>
              <w:t xml:space="preserve">подпись   </w:t>
              <w:br/>
              <w:t xml:space="preserve">принявшего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списание наркотических средств и психотропных веще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 в составе: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_______</w:t>
      </w:r>
    </w:p>
    <w:p>
      <w:pPr>
        <w:pStyle w:val="ConsPlusNonformat"/>
        <w:widowControl/>
        <w:rPr/>
      </w:pPr>
      <w:r>
        <w:rPr/>
        <w:t>на основании приказа от "__" _______ 200_ г.  N __________ составила</w:t>
      </w:r>
    </w:p>
    <w:p>
      <w:pPr>
        <w:pStyle w:val="ConsPlusNonformat"/>
        <w:widowControl/>
        <w:rPr/>
      </w:pPr>
      <w:r>
        <w:rPr/>
        <w:t>настоящий акт о  том,  что  наркотические  средства  и  психотропные</w:t>
      </w:r>
    </w:p>
    <w:p>
      <w:pPr>
        <w:pStyle w:val="ConsPlusNonformat"/>
        <w:widowControl/>
        <w:rPr/>
      </w:pPr>
      <w:r>
        <w:rPr/>
        <w:t>вещества пришли в негодное состояние и подлежат списанию: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24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810"/>
        <w:gridCol w:w="675"/>
        <w:gridCol w:w="810"/>
        <w:gridCol w:w="675"/>
        <w:gridCol w:w="810"/>
        <w:gridCol w:w="810"/>
        <w:gridCol w:w="675"/>
        <w:gridCol w:w="675"/>
        <w:gridCol w:w="810"/>
        <w:gridCol w:w="945"/>
        <w:gridCol w:w="810"/>
        <w:gridCol w:w="13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нарко-  </w:t>
              <w:br/>
              <w:t>тических</w:t>
              <w:br/>
              <w:t xml:space="preserve">средств </w:t>
              <w:br/>
              <w:t>и психо-</w:t>
              <w:br/>
              <w:t xml:space="preserve">тропных </w:t>
              <w:br/>
              <w:t xml:space="preserve">вещест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           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гда и откуда поступило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чины и</w:t>
              <w:br/>
              <w:t xml:space="preserve">характер </w:t>
              <w:br/>
              <w:t xml:space="preserve">порчи,   </w:t>
              <w:br/>
              <w:t xml:space="preserve">номер и  </w:t>
              <w:br/>
              <w:t>дата зак-</w:t>
              <w:br/>
              <w:t xml:space="preserve">лючения  </w:t>
              <w:br/>
              <w:t xml:space="preserve">лабора-  </w:t>
              <w:br/>
              <w:t xml:space="preserve">тор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зничная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товая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чет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-</w:t>
              <w:br/>
              <w:t>тав-</w:t>
              <w:br/>
              <w:t xml:space="preserve">щик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выпус-</w:t>
              <w:br/>
              <w:t xml:space="preserve">ка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 </w:t>
              <w:br/>
              <w:t xml:space="preserve">год- </w:t>
              <w:br/>
              <w:t>ности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Итого по акту _________________ наименований наркотических средств и</w:t>
      </w:r>
    </w:p>
    <w:p>
      <w:pPr>
        <w:pStyle w:val="ConsPlusNonformat"/>
        <w:widowControl/>
        <w:rPr/>
      </w:pPr>
      <w:r>
        <w:rPr/>
        <w:t>психотропных веществ на сумму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цифрами и прописью)</w:t>
      </w:r>
    </w:p>
    <w:p>
      <w:pPr>
        <w:pStyle w:val="ConsPlusNonformat"/>
        <w:widowControl/>
        <w:rPr/>
      </w:pPr>
      <w:r>
        <w:rPr/>
        <w:t>Члены комиссии: _____________                  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дпись)                        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__                     __________________</w:t>
      </w:r>
    </w:p>
    <w:p>
      <w:pPr>
        <w:pStyle w:val="ConsPlusNonformat"/>
        <w:widowControl/>
        <w:rPr/>
      </w:pPr>
      <w:r>
        <w:rPr/>
        <w:t>Акт утверждаю, потери в сумме _______ рублей отнести за счет _______</w:t>
      </w:r>
    </w:p>
    <w:p>
      <w:pPr>
        <w:pStyle w:val="ConsPlusNonformat"/>
        <w:widowControl/>
        <w:rPr/>
      </w:pPr>
      <w:r>
        <w:rPr/>
        <w:t>"__" __________ 200_ г.</w:t>
      </w:r>
    </w:p>
    <w:p>
      <w:pPr>
        <w:pStyle w:val="ConsPlusNonformat"/>
        <w:widowControl/>
        <w:rPr/>
      </w:pPr>
      <w:r>
        <w:rPr/>
        <w:t>Руководитель ______________                    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подпись)                  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отметка об уничтожении списанных наркотических средств и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сихотропных веществ)</w:t>
      </w:r>
    </w:p>
    <w:p>
      <w:pPr>
        <w:pStyle w:val="ConsPlusNonformat"/>
        <w:widowControl/>
        <w:rPr/>
      </w:pPr>
      <w:r>
        <w:rPr/>
        <w:t>Члены комиссии: _____________                  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дпись)                        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__                     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метно-количественного учета нарко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 и психотропных веществ на аптечном склад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наркотического средства</w:t>
      </w:r>
    </w:p>
    <w:p>
      <w:pPr>
        <w:pStyle w:val="ConsPlusNonformat"/>
        <w:widowControl/>
        <w:rPr/>
      </w:pPr>
      <w:r>
        <w:rPr/>
        <w:t>(психотропного вещества) ___________</w:t>
      </w:r>
    </w:p>
    <w:p>
      <w:pPr>
        <w:pStyle w:val="ConsPlusNonformat"/>
        <w:widowControl/>
        <w:rPr/>
      </w:pPr>
      <w:r>
        <w:rPr/>
        <w:t>Единицы измерения 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080"/>
        <w:gridCol w:w="810"/>
        <w:gridCol w:w="945"/>
        <w:gridCol w:w="810"/>
        <w:gridCol w:w="810"/>
        <w:gridCol w:w="810"/>
        <w:gridCol w:w="810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яц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- </w:t>
              <w:br/>
              <w:t>ток на</w:t>
              <w:br/>
              <w:t xml:space="preserve">1-е   </w:t>
              <w:br/>
              <w:t xml:space="preserve">число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ход             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- </w:t>
              <w:br/>
              <w:t>ток на</w:t>
              <w:br/>
              <w:t xml:space="preserve">конец </w:t>
              <w:br/>
              <w:t>месяца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кого</w:t>
              <w:br/>
              <w:t xml:space="preserve">полу-  </w:t>
              <w:br/>
              <w:t xml:space="preserve">чено,  </w:t>
              <w:br/>
              <w:t xml:space="preserve">номер  </w:t>
              <w:br/>
              <w:t xml:space="preserve">доку-  </w:t>
              <w:br/>
              <w:t xml:space="preserve">мента, </w:t>
              <w:br/>
              <w:t xml:space="preserve">да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>номер</w:t>
              <w:br/>
              <w:t>сер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>разре-</w:t>
              <w:br/>
              <w:t xml:space="preserve">шения </w:t>
              <w:br/>
              <w:t xml:space="preserve">на    </w:t>
              <w:br/>
              <w:t xml:space="preserve">ввоз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  <w:br/>
              <w:t xml:space="preserve">за   </w:t>
              <w:br/>
              <w:t>месяц</w:t>
              <w:br/>
              <w:t xml:space="preserve">по   </w:t>
              <w:br/>
              <w:t xml:space="preserve">при- </w:t>
              <w:br/>
              <w:t xml:space="preserve">ходу </w:t>
              <w:br/>
              <w:t>с ос-</w:t>
              <w:br/>
              <w:t xml:space="preserve">тат- </w:t>
              <w:br/>
              <w:t xml:space="preserve">ко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>доку-</w:t>
              <w:br/>
              <w:t>мента</w:t>
              <w:br/>
              <w:t>(тре-</w:t>
              <w:br/>
              <w:t>бова-</w:t>
              <w:br/>
              <w:t xml:space="preserve">ния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пу-</w:t>
              <w:br/>
              <w:t xml:space="preserve">щен- </w:t>
              <w:br/>
              <w:t xml:space="preserve">ное  </w:t>
              <w:b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у </w:t>
              <w:br/>
              <w:t>отпу-</w:t>
              <w:br/>
              <w:t xml:space="preserve">ще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  <w:br/>
              <w:t xml:space="preserve">за   </w:t>
              <w:br/>
              <w:t>месяц</w:t>
              <w:br/>
              <w:t>с ос-</w:t>
              <w:br/>
              <w:t xml:space="preserve">тат- </w:t>
              <w:br/>
              <w:t xml:space="preserve">ком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метно-количественного учета нарко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редств и психотропных веществ в апте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наркотического средства</w:t>
      </w:r>
    </w:p>
    <w:p>
      <w:pPr>
        <w:pStyle w:val="ConsPlusNonformat"/>
        <w:widowControl/>
        <w:rPr/>
      </w:pPr>
      <w:r>
        <w:rPr/>
        <w:t>(психотропного вещества) ___________</w:t>
      </w:r>
    </w:p>
    <w:p>
      <w:pPr>
        <w:pStyle w:val="ConsPlusNonformat"/>
        <w:widowControl/>
        <w:rPr/>
      </w:pPr>
      <w:r>
        <w:rPr/>
        <w:t>Единицы измерения 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2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080"/>
        <w:gridCol w:w="945"/>
        <w:gridCol w:w="1350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67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-</w:t>
              <w:br/>
              <w:t>сяц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-</w:t>
              <w:br/>
              <w:t xml:space="preserve">ток  </w:t>
              <w:br/>
              <w:t xml:space="preserve">на   </w:t>
              <w:br/>
              <w:t xml:space="preserve">1-е  </w:t>
              <w:br/>
              <w:t>числ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ход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кие    </w:t>
              <w:br/>
              <w:t xml:space="preserve">виды     </w:t>
              <w:br/>
              <w:t xml:space="preserve">расхода  </w:t>
            </w:r>
          </w:p>
        </w:tc>
        <w:tc>
          <w:tcPr>
            <w:tcW w:w="63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- </w:t>
              <w:br/>
              <w:t xml:space="preserve">ход  </w:t>
              <w:br/>
              <w:t xml:space="preserve">за   </w:t>
              <w:br/>
              <w:t xml:space="preserve">один </w:t>
              <w:br/>
              <w:t>месяц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ниж-</w:t>
              <w:br/>
              <w:t xml:space="preserve">ный  </w:t>
              <w:br/>
              <w:t>оста-</w:t>
              <w:br/>
              <w:t xml:space="preserve">ток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кого</w:t>
              <w:br/>
              <w:t>получе-</w:t>
              <w:br/>
              <w:t>но, но-</w:t>
              <w:br/>
              <w:t>мер до-</w:t>
              <w:br/>
              <w:t xml:space="preserve">кумен- </w:t>
              <w:br/>
              <w:t xml:space="preserve">та,    </w:t>
              <w:br/>
              <w:t xml:space="preserve">да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,   </w:t>
              <w:br/>
              <w:t xml:space="preserve">номер </w:t>
              <w:br/>
              <w:t xml:space="preserve">серии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 амбу- </w:t>
              <w:br/>
              <w:t xml:space="preserve">латорной </w:t>
              <w:br/>
              <w:t>рецептуре</w:t>
              <w:br/>
              <w:t xml:space="preserve">и другим </w:t>
              <w:br/>
              <w:t xml:space="preserve">видам    </w:t>
              <w:br/>
              <w:t xml:space="preserve">расхода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7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ЧЕТНЫЕ НОРМАТИВЫ</w:t>
      </w:r>
    </w:p>
    <w:p>
      <w:pPr>
        <w:pStyle w:val="ConsPlusNormal"/>
        <w:widowControl/>
        <w:ind w:hanging="0"/>
        <w:jc w:val="center"/>
        <w:rPr/>
      </w:pPr>
      <w:r>
        <w:rPr/>
        <w:t>ПОТРЕБНОСТИ В НАРКОТИЧЕСКИХ СРЕДСТВ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счетные нормативы потребности в наркотических средствах в ампулах на одну койку в год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755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отделения   </w:t>
              <w:br/>
              <w:t xml:space="preserve">больницы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наркотического  </w:t>
              <w:br/>
              <w:t xml:space="preserve">средства и его норматив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фина  </w:t>
              <w:br/>
              <w:t>гидрохлорид</w:t>
              <w:br/>
              <w:t xml:space="preserve">1% - 1 мл </w:t>
              <w:br/>
              <w:t xml:space="preserve">(ампулы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имеперидин</w:t>
              <w:br/>
              <w:t xml:space="preserve">2% - 1 мл  </w:t>
              <w:br/>
              <w:t xml:space="preserve">(ампулы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нтанил</w:t>
              <w:br/>
              <w:t>0,005% -</w:t>
              <w:br/>
              <w:t xml:space="preserve">2 мл  </w:t>
              <w:br/>
              <w:t>(ампулы)</w:t>
              <w:br/>
              <w:t xml:space="preserve">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апевтическо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строэнтерологическо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рдиологическо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ульмонологическо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ллергологическое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ндокринологическое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фрологическо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матологическо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фпатологическо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ирургическое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,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вматологическо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топедическо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логическое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ракальной хирург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жоговое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,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анимационно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фекционное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беременных и рожениц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тологии беременных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некологическо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врологическо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сихиатрическо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фтальмологическо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оларингологическо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рматовенерологическо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уберкулезное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ркологическо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нкологическо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диорентгенологическо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орматив расхода фентанила 0,005% - 2 мл в ампулах на одного больного, оперируемого под общим обезболиванием, - в пределах 18 ампу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Расчетные нормативы потребности в наркотических средствах в ампулах на 1000 посещений в год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755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отделения   </w:t>
              <w:br/>
              <w:t xml:space="preserve">больницы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наркотического   </w:t>
              <w:br/>
              <w:t xml:space="preserve">средства и его норматив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фина  </w:t>
              <w:br/>
              <w:t>гидрохлорид</w:t>
              <w:br/>
              <w:t xml:space="preserve">1% - 1 мл </w:t>
              <w:br/>
              <w:t xml:space="preserve">(ампулы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имеперидин</w:t>
              <w:br/>
              <w:t xml:space="preserve">2% - 1 мл </w:t>
              <w:br/>
              <w:t xml:space="preserve">(ампулы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нтанил</w:t>
              <w:br/>
              <w:t>0,005% -</w:t>
              <w:br/>
              <w:t xml:space="preserve">2 мл  </w:t>
              <w:br/>
              <w:t>(ампулы)</w:t>
              <w:br/>
              <w:t xml:space="preserve">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емное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больнице, расположенной   </w:t>
              <w:br/>
              <w:t xml:space="preserve">в сельской местности,       </w:t>
              <w:br/>
              <w:t xml:space="preserve">включая амбулаторный прие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,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,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иклиника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матологическая           </w:t>
              <w:br/>
              <w:t xml:space="preserve">поликлиника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нкологический диспансер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уберкулезный диспансе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1000 случаев оказания    </w:t>
              <w:br/>
              <w:t xml:space="preserve">скорой медицинской помощ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,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9,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5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орматив расхода фентанила 0,005% - 2 мл в ампулах на одного больного, оперируемого под общим обезболиванием, - в пределах 18 ампу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Расчетные нормативы потребности в наркотических средствах на одну койку в год для онкологического отделения (палаты) паллиативной помощи больницы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3105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</w:t>
              <w:br/>
              <w:t xml:space="preserve">наркотического   </w:t>
              <w:br/>
              <w:t xml:space="preserve">средства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а выпуска     </w:t>
              <w:br/>
              <w:t xml:space="preserve">и дозировка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упренорфин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блетки для          </w:t>
              <w:br/>
              <w:t xml:space="preserve">сублингвального       </w:t>
              <w:br/>
              <w:t xml:space="preserve">приема 0,2 мг         </w:t>
              <w:br/>
              <w:t xml:space="preserve">Раствор для инъекций: </w:t>
              <w:br/>
              <w:t xml:space="preserve">ампулы 0,3 мг - 1 мл  </w:t>
              <w:br/>
              <w:t xml:space="preserve">ампулы 0,6 мг - 1 мл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7,5 таблетки    </w:t>
              <w:br/>
              <w:br/>
              <w:br/>
              <w:br/>
              <w:t xml:space="preserve">105 ампул         </w:t>
              <w:br/>
              <w:t xml:space="preserve">52,5 ампул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рно &lt;*&gt; - 94,5 мг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фина сульфат     </w:t>
              <w:br/>
              <w:t xml:space="preserve">(МСТ континус или   </w:t>
              <w:br/>
              <w:t xml:space="preserve">другие аналоги с    </w:t>
              <w:br/>
              <w:t xml:space="preserve">продолжительностью  </w:t>
              <w:br/>
              <w:t xml:space="preserve">действия не         </w:t>
              <w:br/>
              <w:t xml:space="preserve">менее 12 часов)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блетки продленного  </w:t>
              <w:br/>
              <w:t xml:space="preserve">действия:             </w:t>
              <w:br/>
              <w:t xml:space="preserve">10 мг                 </w:t>
              <w:br/>
              <w:t xml:space="preserve">30 мг                 </w:t>
              <w:br/>
              <w:t xml:space="preserve">60 мг                 </w:t>
              <w:br/>
              <w:t xml:space="preserve">100 мг                </w:t>
              <w:br/>
              <w:t xml:space="preserve">200 мг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120 таблеток      </w:t>
              <w:br/>
              <w:t xml:space="preserve">40 таблеток       </w:t>
              <w:br/>
              <w:t xml:space="preserve">20 таблеток       </w:t>
              <w:br/>
              <w:t xml:space="preserve">12 таблеток       </w:t>
              <w:br/>
              <w:t xml:space="preserve">16 таблеток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рно &lt;*&gt; - 6,0 г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фина гидрохлорид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аблетки 10 мг        </w:t>
              <w:br/>
              <w:t xml:space="preserve">Раствор для инъекций, </w:t>
              <w:br/>
              <w:t xml:space="preserve">ампулы 10 мг - 1 мл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3 таблетки       </w:t>
              <w:br/>
              <w:t xml:space="preserve">63 ампулы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рно &lt;*&gt; - 1,26 г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имеперидина       </w:t>
              <w:br/>
              <w:t xml:space="preserve">гидрохлорид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твор для инъекций: </w:t>
              <w:br/>
              <w:t xml:space="preserve">ампулы 1% - 1 мл      </w:t>
              <w:br/>
              <w:t xml:space="preserve">ампулы 2% - 1 мл      </w:t>
              <w:br/>
              <w:t xml:space="preserve">Таблетки 25 мг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40 ампул          </w:t>
              <w:br/>
              <w:t xml:space="preserve">20 ампул          </w:t>
              <w:br/>
              <w:t xml:space="preserve">126 таблеток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рно &lt;*&gt; - 4,95 г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ентанил            </w:t>
              <w:br/>
              <w:t xml:space="preserve">(трансдермальная    </w:t>
              <w:br/>
              <w:t>лекарственная форма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стырь:             </w:t>
              <w:br/>
              <w:t xml:space="preserve">25 мг/час             </w:t>
              <w:br/>
              <w:t xml:space="preserve">50 мг/час             </w:t>
              <w:br/>
              <w:t xml:space="preserve">75 мг/час             </w:t>
              <w:br/>
              <w:t xml:space="preserve">100 мг/час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7,5 пластыря      </w:t>
              <w:br/>
              <w:t xml:space="preserve">3,75 пластыря     </w:t>
              <w:br/>
              <w:t xml:space="preserve">2,5 пластыря      </w:t>
              <w:br/>
              <w:t xml:space="preserve">1,9 пластыря      </w:t>
              <w:br/>
              <w:t xml:space="preserve">При использовании </w:t>
              <w:br/>
              <w:t xml:space="preserve">пластырь не       </w:t>
              <w:br/>
              <w:t>подлежит дроблению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рно &lt;*&gt; - 750 мг/час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пересчете на чистое наркотическое средство.</w:t>
      </w:r>
    </w:p>
    <w:p>
      <w:pPr>
        <w:pStyle w:val="ConsPlusNormal"/>
        <w:widowControl/>
        <w:ind w:firstLine="540"/>
        <w:jc w:val="both"/>
        <w:rPr/>
      </w:pPr>
      <w:r>
        <w:rPr/>
        <w:t>По каждому из пунктов расчетных нормативов потребности в наркотических средствах на одну койку в год для онкологического отделения (палаты) паллиативной помощи больницы допускается превышение количества конкретной дозированной формы наркотического средства в пределах указанного суммарного количества в пересчете на чистое наркотическое средств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8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</w:t>
      </w:r>
    </w:p>
    <w:p>
      <w:pPr>
        <w:pStyle w:val="ConsPlusNonformat"/>
        <w:widowControl/>
        <w:rPr/>
      </w:pPr>
      <w:r>
        <w:rPr/>
        <w:t>Наименование отделения 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дметно-количественного учета наркотически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психотропных веществ) старшей медицинской сест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деления боль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средства ___________________</w:t>
      </w:r>
    </w:p>
    <w:p>
      <w:pPr>
        <w:pStyle w:val="ConsPlusNonformat"/>
        <w:widowControl/>
        <w:rPr/>
      </w:pPr>
      <w:r>
        <w:rPr/>
        <w:t>Единица измерения &lt;*&gt;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Учет  наркотических  средств  и  психотропных  веществ для</w:t>
      </w:r>
    </w:p>
    <w:p>
      <w:pPr>
        <w:pStyle w:val="ConsPlusNonformat"/>
        <w:widowControl/>
        <w:rPr/>
      </w:pPr>
      <w:r>
        <w:rPr/>
        <w:t>инъекций  ведется  в  ампулах (флаконах). Учет наркотических средств</w:t>
      </w:r>
    </w:p>
    <w:p>
      <w:pPr>
        <w:pStyle w:val="ConsPlusNonformat"/>
        <w:widowControl/>
        <w:rPr/>
      </w:pPr>
      <w:r>
        <w:rPr/>
        <w:t>(психотропных  веществ)  для  перорального  применения - в заводских</w:t>
      </w:r>
    </w:p>
    <w:p>
      <w:pPr>
        <w:pStyle w:val="ConsPlusNonformat"/>
        <w:widowControl/>
        <w:rPr/>
      </w:pPr>
      <w:r>
        <w:rPr/>
        <w:t>упаковках.  Учет  наркотических  средств  (психотропных  веществ)  в</w:t>
      </w:r>
    </w:p>
    <w:p>
      <w:pPr>
        <w:pStyle w:val="ConsPlusNonformat"/>
        <w:widowControl/>
        <w:rPr/>
      </w:pPr>
      <w:r>
        <w:rPr/>
        <w:t>порошках ведется в граммах.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5"/>
        <w:gridCol w:w="810"/>
        <w:gridCol w:w="1350"/>
        <w:gridCol w:w="810"/>
        <w:gridCol w:w="1890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ход        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-</w:t>
              <w:br/>
              <w:t xml:space="preserve">ток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>и дата</w:t>
              <w:br/>
              <w:t>требо-</w:t>
              <w:br/>
              <w:t xml:space="preserve">в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>номер</w:t>
              <w:br/>
              <w:t>сер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>инициалы,</w:t>
              <w:br/>
              <w:t xml:space="preserve">подпись  </w:t>
              <w:br/>
              <w:t xml:space="preserve">старшей  </w:t>
              <w:br/>
              <w:t xml:space="preserve">меди-    </w:t>
              <w:br/>
              <w:t xml:space="preserve">цинской  </w:t>
              <w:br/>
              <w:t xml:space="preserve">сестр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   </w:t>
              <w:br/>
              <w:t xml:space="preserve">инициалы,    </w:t>
              <w:br/>
              <w:t>подпись меди-</w:t>
              <w:br/>
              <w:t xml:space="preserve">цинской      </w:t>
              <w:br/>
              <w:t xml:space="preserve">сестры,      </w:t>
              <w:br/>
              <w:t xml:space="preserve">получающей   </w:t>
              <w:br/>
              <w:t>наркотические</w:t>
              <w:br/>
              <w:t xml:space="preserve">средства     </w:t>
              <w:br/>
              <w:t>(психотропные</w:t>
              <w:br/>
              <w:t xml:space="preserve">вещества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</w:t>
              <w:br/>
              <w:t>старшей</w:t>
              <w:br/>
              <w:t xml:space="preserve">меди-  </w:t>
              <w:br/>
              <w:t>цинской</w:t>
              <w:br/>
              <w:t xml:space="preserve">сестры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9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</w:t>
      </w:r>
    </w:p>
    <w:p>
      <w:pPr>
        <w:pStyle w:val="ConsPlusNonformat"/>
        <w:widowControl/>
        <w:rPr/>
      </w:pPr>
      <w:r>
        <w:rPr/>
        <w:t>Наименование отделения 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дметно-количественного учета наркотически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сихотропных веществ) процедурной (дежурной) медиц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сестрой отделения больниц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средства ___________________</w:t>
      </w:r>
    </w:p>
    <w:p>
      <w:pPr>
        <w:pStyle w:val="ConsPlusNonformat"/>
        <w:widowControl/>
        <w:rPr/>
      </w:pPr>
      <w:r>
        <w:rPr/>
        <w:t>Единица измерения &lt;*&gt;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чет  наркотических средств и психотропных веществ для инъекций</w:t>
      </w:r>
    </w:p>
    <w:p>
      <w:pPr>
        <w:pStyle w:val="ConsPlusNonformat"/>
        <w:widowControl/>
        <w:rPr/>
      </w:pPr>
      <w:r>
        <w:rPr/>
        <w:t>ведется   в   ампулах   (флаконах).   Учет   наркотических   средств</w:t>
      </w:r>
    </w:p>
    <w:p>
      <w:pPr>
        <w:pStyle w:val="ConsPlusNonformat"/>
        <w:widowControl/>
        <w:rPr/>
      </w:pPr>
      <w:r>
        <w:rPr/>
        <w:t>(психотропных  веществ)  для  перорального  применения - в заводских</w:t>
      </w:r>
    </w:p>
    <w:p>
      <w:pPr>
        <w:pStyle w:val="ConsPlusNonformat"/>
        <w:widowControl/>
        <w:rPr/>
      </w:pPr>
      <w:r>
        <w:rPr/>
        <w:t>упаковках.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675"/>
        <w:gridCol w:w="810"/>
        <w:gridCol w:w="810"/>
        <w:gridCol w:w="1485"/>
        <w:gridCol w:w="1350"/>
        <w:gridCol w:w="1080"/>
        <w:gridCol w:w="1350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е- </w:t>
              <w:br/>
              <w:t>суточная</w:t>
              <w:br/>
              <w:t xml:space="preserve">потреб- </w:t>
              <w:br/>
              <w:t xml:space="preserve">ность в </w:t>
              <w:br/>
              <w:t>наркоти-</w:t>
              <w:br/>
              <w:t xml:space="preserve">ческих  </w:t>
              <w:br/>
              <w:t xml:space="preserve">средст- </w:t>
              <w:br/>
              <w:t xml:space="preserve">вах и   </w:t>
              <w:br/>
              <w:t xml:space="preserve">психот- </w:t>
              <w:br/>
              <w:t xml:space="preserve">ропных  </w:t>
              <w:br/>
              <w:t xml:space="preserve">вещест- </w:t>
              <w:br/>
              <w:t xml:space="preserve">вах по  </w:t>
              <w:br/>
              <w:t xml:space="preserve">отделе- </w:t>
              <w:br/>
              <w:t xml:space="preserve">нию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ход            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-</w:t>
              <w:br/>
              <w:t xml:space="preserve">ток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  </w:t>
              <w:br/>
              <w:t xml:space="preserve">кого </w:t>
              <w:br/>
              <w:t>полу-</w:t>
              <w:br/>
              <w:t xml:space="preserve">че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</w:t>
              <w:br/>
              <w:t xml:space="preserve">инициалы, </w:t>
              <w:br/>
              <w:t xml:space="preserve">подпись   </w:t>
              <w:br/>
              <w:t xml:space="preserve">проце-    </w:t>
              <w:br/>
              <w:t xml:space="preserve">дурной    </w:t>
              <w:br/>
              <w:t>(дежурной)</w:t>
              <w:br/>
              <w:t xml:space="preserve">медицин-  </w:t>
              <w:br/>
              <w:t xml:space="preserve">ской      </w:t>
              <w:br/>
              <w:t xml:space="preserve">сестры    </w:t>
              <w:br/>
              <w:t xml:space="preserve">отдел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>больного,</w:t>
              <w:br/>
              <w:t xml:space="preserve">получив- </w:t>
              <w:br/>
              <w:t xml:space="preserve">шего     </w:t>
              <w:br/>
              <w:t xml:space="preserve">наркоти- </w:t>
              <w:br/>
              <w:t xml:space="preserve">ческие   </w:t>
              <w:br/>
              <w:t xml:space="preserve">средства </w:t>
              <w:br/>
              <w:t xml:space="preserve">(психот- </w:t>
              <w:br/>
              <w:t xml:space="preserve">ропные   </w:t>
              <w:br/>
              <w:t xml:space="preserve">вещест-  </w:t>
              <w:br/>
              <w:t xml:space="preserve">ва),     </w:t>
              <w:br/>
              <w:t xml:space="preserve">номер    </w:t>
              <w:br/>
              <w:t xml:space="preserve">истории  </w:t>
              <w:br/>
              <w:t xml:space="preserve">болезн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израс- </w:t>
              <w:br/>
              <w:t xml:space="preserve">ходо-  </w:t>
              <w:br/>
              <w:t xml:space="preserve">ван-   </w:t>
              <w:br/>
              <w:t xml:space="preserve">ного   </w:t>
              <w:br/>
              <w:t xml:space="preserve">нарко- </w:t>
              <w:br/>
              <w:t xml:space="preserve">тиче-  </w:t>
              <w:br/>
              <w:t xml:space="preserve">ского  </w:t>
              <w:br/>
              <w:t xml:space="preserve">сред-  </w:t>
              <w:br/>
              <w:t xml:space="preserve">ства   </w:t>
              <w:br/>
              <w:t xml:space="preserve">(пси-  </w:t>
              <w:br/>
              <w:t xml:space="preserve">хот-   </w:t>
              <w:br/>
              <w:t>ропного</w:t>
              <w:br/>
              <w:t xml:space="preserve">веще-  </w:t>
              <w:br/>
              <w:t xml:space="preserve">ства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>инициалы,</w:t>
              <w:br/>
              <w:t xml:space="preserve">подпись  </w:t>
              <w:br/>
              <w:t xml:space="preserve">медицин- </w:t>
              <w:br/>
              <w:t xml:space="preserve">ской     </w:t>
              <w:br/>
              <w:t xml:space="preserve">сестры,  </w:t>
              <w:br/>
              <w:t xml:space="preserve">произ-   </w:t>
              <w:br/>
              <w:t xml:space="preserve">водившей </w:t>
              <w:br/>
              <w:t xml:space="preserve">выдачу   </w:t>
              <w:br/>
              <w:t xml:space="preserve">(введе-  </w:t>
              <w:br/>
              <w:t xml:space="preserve">ние)     </w:t>
              <w:br/>
              <w:t xml:space="preserve">наркоти- </w:t>
              <w:br/>
              <w:t xml:space="preserve">ческих   </w:t>
              <w:br/>
              <w:t xml:space="preserve">средств  </w:t>
              <w:br/>
              <w:t xml:space="preserve">(психо-  </w:t>
              <w:br/>
              <w:t xml:space="preserve">тропных  </w:t>
              <w:br/>
              <w:t xml:space="preserve">веществ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</w:t>
              <w:br/>
              <w:t>старшей</w:t>
              <w:br/>
              <w:t xml:space="preserve">меди-  </w:t>
              <w:br/>
              <w:t>цинской</w:t>
              <w:br/>
              <w:t xml:space="preserve">сестры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0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метно-количественного учета нарко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редств (психотропных веществ) дежурной медиц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строй - анестезистом отделения анестези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и реани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_________________________________</w:t>
      </w:r>
    </w:p>
    <w:p>
      <w:pPr>
        <w:pStyle w:val="ConsPlusNonformat"/>
        <w:widowControl/>
        <w:rPr/>
      </w:pPr>
      <w:r>
        <w:rPr/>
        <w:t>Единица измерения (ампулы, флаконы) 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215"/>
        <w:gridCol w:w="810"/>
        <w:gridCol w:w="1080"/>
        <w:gridCol w:w="1350"/>
        <w:gridCol w:w="94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ход           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  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>инициалы</w:t>
              <w:br/>
              <w:t>дежурной</w:t>
              <w:br/>
              <w:t xml:space="preserve">меди-   </w:t>
              <w:br/>
              <w:t xml:space="preserve">цинской </w:t>
              <w:br/>
              <w:t>сестры -</w:t>
              <w:br/>
              <w:t xml:space="preserve">анесте- </w:t>
              <w:br/>
              <w:t xml:space="preserve">зиста,  </w:t>
              <w:br/>
              <w:t>получив-</w:t>
              <w:br/>
              <w:t>шей нар-</w:t>
              <w:br/>
              <w:t xml:space="preserve">котиче- </w:t>
              <w:br/>
              <w:t xml:space="preserve">ские    </w:t>
              <w:br/>
              <w:t>средства</w:t>
              <w:br/>
              <w:t>(психот-</w:t>
              <w:br/>
              <w:t xml:space="preserve">ропные  </w:t>
              <w:br/>
              <w:t xml:space="preserve">веще-   </w:t>
              <w:br/>
              <w:t xml:space="preserve">ства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</w:t>
              <w:br/>
              <w:t xml:space="preserve">дежур- </w:t>
              <w:br/>
              <w:t xml:space="preserve">ной    </w:t>
              <w:br/>
              <w:t xml:space="preserve">меди-  </w:t>
              <w:br/>
              <w:t>цинской</w:t>
              <w:br/>
              <w:t xml:space="preserve">сестры </w:t>
              <w:br/>
              <w:t>- анес-</w:t>
              <w:br/>
              <w:t>тезис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 xml:space="preserve">опера-   </w:t>
              <w:br/>
              <w:t xml:space="preserve">ционной  </w:t>
              <w:br/>
              <w:t xml:space="preserve">меди-    </w:t>
              <w:br/>
              <w:t xml:space="preserve">цинской  </w:t>
              <w:br/>
              <w:t xml:space="preserve">сестры - </w:t>
              <w:br/>
              <w:t xml:space="preserve">анесте-  </w:t>
              <w:br/>
              <w:t xml:space="preserve">зиста,   </w:t>
              <w:br/>
              <w:t xml:space="preserve">исполь-  </w:t>
              <w:br/>
              <w:t xml:space="preserve">зовавшей </w:t>
              <w:br/>
              <w:t xml:space="preserve">нарко-   </w:t>
              <w:br/>
              <w:t xml:space="preserve">тические </w:t>
              <w:br/>
              <w:t xml:space="preserve">средства </w:t>
              <w:br/>
              <w:t xml:space="preserve">(психот- </w:t>
              <w:br/>
              <w:t xml:space="preserve">ропные   </w:t>
              <w:br/>
              <w:t>веществ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ись </w:t>
              <w:br/>
              <w:t xml:space="preserve">опера-  </w:t>
              <w:br/>
              <w:t xml:space="preserve">ционной </w:t>
              <w:br/>
              <w:t xml:space="preserve">меди-   </w:t>
              <w:br/>
              <w:t xml:space="preserve">цинской </w:t>
              <w:br/>
              <w:t>сестры -</w:t>
              <w:br/>
              <w:t xml:space="preserve">анесте- </w:t>
              <w:br/>
              <w:t xml:space="preserve">зис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</w:t>
              <w:br/>
              <w:t xml:space="preserve">нарко-  </w:t>
              <w:br/>
              <w:t>тических</w:t>
              <w:br/>
              <w:t xml:space="preserve">средств </w:t>
              <w:br/>
              <w:t>(психот-</w:t>
              <w:br/>
              <w:t xml:space="preserve">ропных  </w:t>
              <w:br/>
              <w:t>вещест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1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</w:t>
      </w:r>
    </w:p>
    <w:p>
      <w:pPr>
        <w:pStyle w:val="ConsPlusNonformat"/>
        <w:widowControl/>
        <w:rPr/>
      </w:pPr>
      <w:r>
        <w:rPr/>
        <w:t>Наименование отделения 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ЛИСТ НАЗНАЧ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ркотических средств (психотропных вещест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месяц, год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амилия, инициалы больного 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60"/>
        <w:gridCol w:w="2295"/>
        <w:gridCol w:w="1755"/>
        <w:gridCol w:w="1890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  <w:br/>
              <w:t xml:space="preserve">наркотического </w:t>
              <w:br/>
              <w:t xml:space="preserve">средства    </w:t>
              <w:br/>
              <w:t xml:space="preserve">(психотропного </w:t>
              <w:br/>
              <w:t xml:space="preserve">вещества),   </w:t>
              <w:br/>
              <w:t xml:space="preserve">дозировка,   </w:t>
              <w:br/>
              <w:t xml:space="preserve">форма выпуск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введения </w:t>
              <w:br/>
              <w:t xml:space="preserve">(приема)    </w:t>
              <w:br/>
              <w:t xml:space="preserve">наркотического </w:t>
              <w:br/>
              <w:t xml:space="preserve">средства    </w:t>
              <w:br/>
              <w:t xml:space="preserve">(психотропного </w:t>
              <w:br/>
              <w:t xml:space="preserve">вещества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</w:t>
              <w:br/>
              <w:t xml:space="preserve">инициалы и </w:t>
              <w:br/>
              <w:t xml:space="preserve">подпись  </w:t>
              <w:br/>
              <w:t xml:space="preserve">врач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 </w:t>
              <w:br/>
              <w:t xml:space="preserve">инициалы и  </w:t>
              <w:br/>
              <w:t xml:space="preserve">подпись    </w:t>
              <w:br/>
              <w:t xml:space="preserve">медицинской </w:t>
              <w:br/>
              <w:t xml:space="preserve">сестры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2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</w:t>
      </w:r>
    </w:p>
    <w:p>
      <w:pPr>
        <w:pStyle w:val="ConsPlusNonformat"/>
        <w:widowControl/>
        <w:rPr/>
      </w:pPr>
      <w:r>
        <w:rPr/>
        <w:t>Наименование отделения 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учета использованных ампул (флаконов) из-под нарко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редств и психотропных веществ в отделении больницы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350"/>
        <w:gridCol w:w="2025"/>
        <w:gridCol w:w="1620"/>
        <w:gridCol w:w="1350"/>
        <w:gridCol w:w="14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>больного,</w:t>
              <w:br/>
              <w:t xml:space="preserve">номер  </w:t>
              <w:br/>
              <w:t xml:space="preserve">истории </w:t>
              <w:br/>
              <w:t xml:space="preserve">болезн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>использованных</w:t>
              <w:br/>
              <w:t xml:space="preserve">наркотических </w:t>
              <w:br/>
              <w:t xml:space="preserve">средств и   </w:t>
              <w:br/>
              <w:t xml:space="preserve">психотропных </w:t>
              <w:br/>
              <w:t xml:space="preserve">вещест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  <w:br/>
              <w:t xml:space="preserve">ампул   </w:t>
              <w:br/>
              <w:t xml:space="preserve">(флаконов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>и подпись</w:t>
              <w:br/>
              <w:t xml:space="preserve">сдавш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 xml:space="preserve">и подпись </w:t>
              <w:br/>
              <w:t>принявш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3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</w:t>
      </w:r>
    </w:p>
    <w:p>
      <w:pPr>
        <w:pStyle w:val="ConsPlusNonformat"/>
        <w:widowControl/>
        <w:rPr/>
      </w:pPr>
      <w:r>
        <w:rPr/>
        <w:t>Наименование отделения 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сдаче использованных ампул (флаконов) из-п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ркотических средств и психотропных веще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амилия, имя, отчество сдавшего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Число, месяц, год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даны    ампулы    (флаконы)    из-под  наркотических   средств</w:t>
      </w:r>
    </w:p>
    <w:p>
      <w:pPr>
        <w:pStyle w:val="ConsPlusNonformat"/>
        <w:widowControl/>
        <w:rPr/>
      </w:pPr>
      <w:r>
        <w:rPr/>
        <w:t>(психотропных веществ) в количестве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сего _______________ штук от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прописью)            (количество больных, которым были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именены наркотические средства (психотропные вещества)</w:t>
      </w:r>
    </w:p>
    <w:p>
      <w:pPr>
        <w:pStyle w:val="ConsPlusNonformat"/>
        <w:widowControl/>
        <w:rPr/>
      </w:pP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Количество        Номер истории болез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рописью)</w:t>
      </w:r>
    </w:p>
    <w:p>
      <w:pPr>
        <w:pStyle w:val="ConsPlusNonformat"/>
        <w:widowControl/>
        <w:rPr/>
      </w:pPr>
      <w:r>
        <w:rPr/>
        <w:t>морфина г/хл. 1% - 1 мл ______________   ___________________________</w:t>
      </w:r>
    </w:p>
    <w:p>
      <w:pPr>
        <w:pStyle w:val="ConsPlusNonformat"/>
        <w:widowControl/>
        <w:rPr/>
      </w:pPr>
      <w:r>
        <w:rPr/>
        <w:t>тримеперидин 2% - 1 мл  ______________   ___________________________</w:t>
      </w:r>
    </w:p>
    <w:p>
      <w:pPr>
        <w:pStyle w:val="ConsPlusNonformat"/>
        <w:widowControl/>
        <w:rPr/>
      </w:pPr>
      <w:r>
        <w:rPr/>
        <w:t>фентанил 0,005% - 2 мл  ______________   ___________________________</w:t>
      </w:r>
    </w:p>
    <w:p>
      <w:pPr>
        <w:pStyle w:val="ConsPlusNonformat"/>
        <w:widowControl/>
        <w:rPr/>
      </w:pPr>
      <w:r>
        <w:rPr/>
        <w:t>...                     ______________   ___________________________</w:t>
      </w:r>
    </w:p>
    <w:p>
      <w:pPr>
        <w:pStyle w:val="ConsPlusNonformat"/>
        <w:widowControl/>
        <w:rPr/>
      </w:pPr>
      <w:r>
        <w:rPr/>
        <w:t>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 сдавшего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4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ета использованных ампул (флаконов) из-п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ркотических средств и психотропн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главной медицинской сестрой больницы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485"/>
        <w:gridCol w:w="2025"/>
        <w:gridCol w:w="1620"/>
        <w:gridCol w:w="1620"/>
        <w:gridCol w:w="175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  <w:br/>
              <w:t xml:space="preserve">ампул  </w:t>
              <w:br/>
              <w:t>(флаконов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 отчета о</w:t>
              <w:br/>
              <w:t xml:space="preserve">сдаче    </w:t>
              <w:br/>
              <w:t>использованных</w:t>
              <w:br/>
              <w:t xml:space="preserve">ампул    </w:t>
              <w:br/>
              <w:t xml:space="preserve">(флаконов) по </w:t>
              <w:br/>
              <w:t xml:space="preserve">отделению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и </w:t>
              <w:br/>
              <w:t xml:space="preserve">подпись  </w:t>
              <w:br/>
              <w:t xml:space="preserve">сдавшего </w:t>
              <w:br/>
              <w:t xml:space="preserve">(старшая </w:t>
              <w:br/>
              <w:t>медицинская</w:t>
              <w:br/>
              <w:t xml:space="preserve">сестра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и </w:t>
              <w:br/>
              <w:t xml:space="preserve">подпись  </w:t>
              <w:br/>
              <w:t xml:space="preserve">принявшего </w:t>
              <w:br/>
              <w:t xml:space="preserve">(главная </w:t>
              <w:br/>
              <w:t>медицинская</w:t>
              <w:br/>
              <w:t xml:space="preserve">сестра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метка о </w:t>
              <w:br/>
              <w:t xml:space="preserve">количестве </w:t>
              <w:br/>
              <w:t xml:space="preserve">и способе  </w:t>
              <w:br/>
              <w:t>уничтожения,</w:t>
              <w:br/>
              <w:t xml:space="preserve">номер    </w:t>
              <w:br/>
              <w:t xml:space="preserve">акта и дата </w:t>
              <w:br/>
              <w:t xml:space="preserve">уничто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5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на уничтожение использованных ампул (флакон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з-под наркотических средств и психотропных веще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миссия в составе (не менее 3 человек):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фамилия, инициал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должнос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</w:t>
      </w:r>
    </w:p>
    <w:p>
      <w:pPr>
        <w:pStyle w:val="ConsPlusNonformat"/>
        <w:widowControl/>
        <w:rPr/>
      </w:pPr>
      <w:r>
        <w:rPr/>
        <w:t>_________________________ произвела уничтожение использованных ампу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число, месяц, год)</w:t>
      </w:r>
    </w:p>
    <w:p>
      <w:pPr>
        <w:pStyle w:val="ConsPlusNonformat"/>
        <w:widowControl/>
        <w:rPr/>
      </w:pPr>
      <w:r>
        <w:rPr/>
        <w:t>(флаконов) из-под  наркотических  средств  и психотропных веществ за</w:t>
      </w:r>
    </w:p>
    <w:p>
      <w:pPr>
        <w:pStyle w:val="ConsPlusNonformat"/>
        <w:widowControl/>
        <w:rPr/>
      </w:pPr>
      <w:r>
        <w:rPr/>
        <w:t>период с _________ по ________ в количестве (прописью):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морфина гидрохлорида 1% - 1мл ___________ ампул;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от ___________________ больных, которым были применены наркот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количество)</w:t>
      </w:r>
    </w:p>
    <w:p>
      <w:pPr>
        <w:pStyle w:val="ConsPlusNonformat"/>
        <w:widowControl/>
        <w:rPr/>
      </w:pPr>
      <w:r>
        <w:rPr/>
        <w:t>средства (психотропные вещества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мпулы (флаконы) уничтожены путем раздавлив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_____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"__" _____________ 200_ г.</w:t>
      </w:r>
    </w:p>
    <w:p>
      <w:pPr>
        <w:pStyle w:val="ConsPlusNonformat"/>
        <w:widowControl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6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дметно-количественного учета наркотически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и психотропных веществ главной медиц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сестрой поликлин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средства ___________________</w:t>
      </w:r>
    </w:p>
    <w:p>
      <w:pPr>
        <w:pStyle w:val="ConsPlusNonformat"/>
        <w:widowControl/>
        <w:rPr/>
      </w:pPr>
      <w:r>
        <w:rPr/>
        <w:t>Единица измерения &lt;*&gt;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&lt;*&gt;  Учет  наркотических  средств  и  психотропных  веществ для</w:t>
      </w:r>
    </w:p>
    <w:p>
      <w:pPr>
        <w:pStyle w:val="ConsPlusNonformat"/>
        <w:widowControl/>
        <w:rPr/>
      </w:pPr>
      <w:r>
        <w:rPr/>
        <w:t>инъекций  ведется  в  ампулах (флаконах). Учет наркотических средств</w:t>
      </w:r>
    </w:p>
    <w:p>
      <w:pPr>
        <w:pStyle w:val="ConsPlusNonformat"/>
        <w:widowControl/>
        <w:rPr/>
      </w:pPr>
      <w:r>
        <w:rPr/>
        <w:t>(психотропных  веществ)  для  перорального  применения - в заводских</w:t>
      </w:r>
    </w:p>
    <w:p>
      <w:pPr>
        <w:pStyle w:val="ConsPlusNonformat"/>
        <w:widowControl/>
        <w:rPr/>
      </w:pPr>
      <w:r>
        <w:rPr/>
        <w:t>упаковках.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080"/>
        <w:gridCol w:w="810"/>
        <w:gridCol w:w="1350"/>
        <w:gridCol w:w="810"/>
        <w:gridCol w:w="810"/>
        <w:gridCol w:w="1485"/>
        <w:gridCol w:w="1080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ход                 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-</w:t>
              <w:br/>
              <w:t xml:space="preserve">ток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куда </w:t>
              <w:br/>
              <w:t xml:space="preserve">полу-  </w:t>
              <w:br/>
              <w:t xml:space="preserve">чено,  </w:t>
              <w:br/>
              <w:t xml:space="preserve">дата   </w:t>
              <w:br/>
              <w:t>приход-</w:t>
              <w:br/>
              <w:t xml:space="preserve">ного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>номер</w:t>
              <w:br/>
              <w:t>сер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>инициалы,</w:t>
              <w:br/>
              <w:t xml:space="preserve">подпись  </w:t>
              <w:br/>
              <w:t xml:space="preserve">главной  </w:t>
              <w:br/>
              <w:t xml:space="preserve">меди-    </w:t>
              <w:br/>
              <w:t xml:space="preserve">цинской  </w:t>
              <w:br/>
              <w:t xml:space="preserve">сестр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выда-</w:t>
              <w:br/>
              <w:t xml:space="preserve">ч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</w:t>
              <w:br/>
              <w:t xml:space="preserve">инициалы, </w:t>
              <w:br/>
              <w:t xml:space="preserve">адрес     </w:t>
              <w:br/>
              <w:t xml:space="preserve">больного, </w:t>
              <w:br/>
              <w:t>номер  ме-</w:t>
              <w:br/>
              <w:t xml:space="preserve">дицинской </w:t>
              <w:br/>
              <w:t xml:space="preserve">карты     </w:t>
              <w:br/>
              <w:t xml:space="preserve">амбула-   </w:t>
              <w:br/>
              <w:t xml:space="preserve">торного   </w:t>
              <w:br/>
              <w:t xml:space="preserve">больного  </w:t>
              <w:br/>
              <w:t>или наиме-</w:t>
              <w:br/>
              <w:t xml:space="preserve">нование   </w:t>
              <w:br/>
              <w:t xml:space="preserve">органи-   </w:t>
              <w:br/>
              <w:t xml:space="preserve">зации     </w:t>
              <w:br/>
              <w:t xml:space="preserve">здраво-   </w:t>
              <w:br/>
              <w:t xml:space="preserve">охран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</w:t>
              <w:br/>
              <w:t xml:space="preserve">отпус- </w:t>
              <w:br/>
              <w:t>тивш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</w:t>
              <w:br/>
              <w:t xml:space="preserve">полу-  </w:t>
              <w:br/>
              <w:t>чившего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7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дметно-количественного учета наркотически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психотропных веществ в процедурном кабинете поликлин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__________________</w:t>
      </w:r>
    </w:p>
    <w:p>
      <w:pPr>
        <w:pStyle w:val="ConsPlusNonformat"/>
        <w:widowControl/>
        <w:rPr/>
      </w:pPr>
      <w:r>
        <w:rPr/>
        <w:t>Единица измерения (ампулы, флаконы) ___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350"/>
        <w:gridCol w:w="810"/>
        <w:gridCol w:w="1350"/>
        <w:gridCol w:w="810"/>
        <w:gridCol w:w="1215"/>
        <w:gridCol w:w="1350"/>
        <w:gridCol w:w="540"/>
      </w:tblGrid>
      <w:tr>
        <w:trPr>
          <w:trHeight w:val="24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ход               </w:t>
            </w:r>
          </w:p>
        </w:tc>
        <w:tc>
          <w:tcPr>
            <w:tcW w:w="6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>номер</w:t>
              <w:br/>
              <w:t>сер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>инициалы,</w:t>
              <w:br/>
              <w:t xml:space="preserve">подпись  </w:t>
              <w:br/>
              <w:t xml:space="preserve">получив- </w:t>
              <w:br/>
              <w:t xml:space="preserve">ш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 xml:space="preserve">вве- </w:t>
              <w:br/>
              <w:t>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>больного,</w:t>
              <w:br/>
              <w:t>его адре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>инициалы</w:t>
              <w:br/>
              <w:t xml:space="preserve">врача,  </w:t>
              <w:br/>
              <w:t xml:space="preserve">назна-  </w:t>
              <w:br/>
              <w:t xml:space="preserve">чившего </w:t>
              <w:br/>
              <w:t>наркоти-</w:t>
              <w:br/>
              <w:t xml:space="preserve">ческое  </w:t>
              <w:br/>
              <w:t>средство</w:t>
              <w:br/>
              <w:t>(психот-</w:t>
              <w:br/>
              <w:t xml:space="preserve">ропное  </w:t>
              <w:br/>
              <w:t xml:space="preserve">вещест- </w:t>
              <w:br/>
              <w:t xml:space="preserve">во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>инициалы,</w:t>
              <w:br/>
              <w:t xml:space="preserve">подпись  </w:t>
              <w:br/>
              <w:t xml:space="preserve">лица,    </w:t>
              <w:br/>
              <w:t xml:space="preserve">вводив-  </w:t>
              <w:br/>
              <w:t xml:space="preserve">шего     </w:t>
              <w:br/>
              <w:t xml:space="preserve">наркоти- </w:t>
              <w:br/>
              <w:t xml:space="preserve">ческое   </w:t>
              <w:br/>
              <w:t xml:space="preserve">средство </w:t>
              <w:br/>
              <w:t xml:space="preserve">(психот- </w:t>
              <w:br/>
              <w:t xml:space="preserve">ропное   </w:t>
              <w:br/>
              <w:t>вещество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-</w:t>
              <w:br/>
              <w:t>та-</w:t>
              <w:br/>
              <w:t>то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8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учреждения 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учета использованных ампул (флакон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з-под наркотических средств и психотропн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главной медицинской сестрой поликлиник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350"/>
        <w:gridCol w:w="2025"/>
        <w:gridCol w:w="1620"/>
        <w:gridCol w:w="1350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>больного,</w:t>
              <w:br/>
              <w:t>его адре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  <w:br/>
              <w:t>использованных</w:t>
              <w:br/>
              <w:t xml:space="preserve">наркотических </w:t>
              <w:br/>
              <w:t xml:space="preserve">средств       </w:t>
              <w:br/>
              <w:t xml:space="preserve">(психотропных </w:t>
              <w:br/>
              <w:t xml:space="preserve">веществ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  <w:br/>
              <w:t xml:space="preserve">ампул      </w:t>
              <w:br/>
              <w:t xml:space="preserve">(флаконов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>и подпись</w:t>
              <w:br/>
              <w:t xml:space="preserve">сдавше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</w:t>
              <w:br/>
              <w:t xml:space="preserve">инициалы  </w:t>
              <w:br/>
              <w:t xml:space="preserve">и подпись </w:t>
              <w:br/>
              <w:t>принявшего</w:t>
              <w:br/>
              <w:t xml:space="preserve">(главная  </w:t>
              <w:br/>
              <w:t xml:space="preserve">медицин-  </w:t>
              <w:br/>
              <w:t xml:space="preserve">ская      </w:t>
              <w:br/>
              <w:t xml:space="preserve">сестра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19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ета неиспользованных наркотически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психотропных веществ) от умерших больных у гла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медицинской сестры поликлиник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1890"/>
        <w:gridCol w:w="1485"/>
        <w:gridCol w:w="1350"/>
        <w:gridCol w:w="135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>инициалы,</w:t>
              <w:br/>
              <w:t xml:space="preserve">адрес    </w:t>
              <w:br/>
              <w:t xml:space="preserve">больн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 xml:space="preserve">сданных      </w:t>
              <w:br/>
              <w:t>наркотических</w:t>
              <w:br/>
              <w:t xml:space="preserve">средств      </w:t>
              <w:br/>
              <w:t>(психотропных</w:t>
              <w:br/>
              <w:t xml:space="preserve">веществ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  <w:br/>
              <w:t xml:space="preserve">ампул,    </w:t>
              <w:br/>
              <w:t xml:space="preserve">флаконов, </w:t>
              <w:br/>
              <w:t xml:space="preserve">порошков, </w:t>
              <w:br/>
              <w:t>таблеток и</w:t>
              <w:br/>
              <w:t xml:space="preserve">др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>и подпись</w:t>
              <w:br/>
              <w:t xml:space="preserve">сдавшег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>и подпись</w:t>
              <w:br/>
              <w:t xml:space="preserve">приняв-  </w:t>
              <w:br/>
              <w:t xml:space="preserve">шего     </w:t>
              <w:br/>
              <w:t xml:space="preserve">(главная </w:t>
              <w:br/>
              <w:t xml:space="preserve">медицин- </w:t>
              <w:br/>
              <w:t xml:space="preserve">ская     </w:t>
              <w:br/>
              <w:t xml:space="preserve">сестра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0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уничтожение не использованных больными нарко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редств и психотропных веществ в поликлиник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омиссия в составе (не менее 3 человек):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фамилия, инициал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должнос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____</w:t>
      </w:r>
    </w:p>
    <w:p>
      <w:pPr>
        <w:pStyle w:val="ConsPlusNonformat"/>
        <w:widowControl/>
        <w:rPr/>
      </w:pPr>
      <w:r>
        <w:rPr/>
        <w:t>_______________________ произвела уничтожение наркотических средств,</w:t>
      </w:r>
    </w:p>
    <w:p>
      <w:pPr>
        <w:pStyle w:val="ConsPlusNonformat"/>
        <w:widowControl/>
        <w:rPr/>
      </w:pPr>
      <w:r>
        <w:rPr/>
        <w:t>(число, месяц, год)</w:t>
      </w:r>
    </w:p>
    <w:p>
      <w:pPr>
        <w:pStyle w:val="ConsPlusNonformat"/>
        <w:widowControl/>
        <w:rPr/>
      </w:pPr>
      <w:r>
        <w:rPr/>
        <w:t>психотропных веществ,  сданных родственниками  больных,  умерших  на</w:t>
      </w:r>
    </w:p>
    <w:p>
      <w:pPr>
        <w:pStyle w:val="ConsPlusNonformat"/>
        <w:widowControl/>
        <w:rPr/>
      </w:pPr>
      <w:r>
        <w:rPr/>
        <w:t>дому,  за  период  с  _________  по  __________  по  наименованиям в</w:t>
      </w:r>
    </w:p>
    <w:p>
      <w:pPr>
        <w:pStyle w:val="ConsPlusNonformat"/>
        <w:widowControl/>
        <w:rPr/>
      </w:pPr>
      <w:r>
        <w:rPr/>
        <w:t>количестве (прописью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в ампулах __________ шт. 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количество больных, фамилия,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нициалы, номер амбулаторной карты (или адрес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в таблетках __________ шт.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количество больных, фамилия,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нициалы, номер амбулаторной карты (или адрес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. в порошках ___________ шт.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количество больных, фамилия,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нициалы, номер амбулаторной карты (или адрес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4. в трансдермальных пластырях _______ шт.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количество больных,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амилия, инициалы, номер амбулаторной карты (или адрес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подпись)</w:t>
      </w:r>
    </w:p>
    <w:p>
      <w:pPr>
        <w:pStyle w:val="ConsPlusNonformat"/>
        <w:widowControl/>
        <w:rPr/>
      </w:pPr>
      <w:r>
        <w:rPr/>
        <w:t>Члены комиссии: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_____________</w:t>
      </w:r>
    </w:p>
    <w:p>
      <w:pPr>
        <w:pStyle w:val="ConsPlusNonformat"/>
        <w:widowControl/>
        <w:rPr/>
      </w:pPr>
      <w:r>
        <w:rPr/>
        <w:t>Представитель территориального</w:t>
      </w:r>
    </w:p>
    <w:p>
      <w:pPr>
        <w:pStyle w:val="ConsPlusNonformat"/>
        <w:widowControl/>
        <w:rPr/>
      </w:pPr>
      <w:r>
        <w:rPr/>
        <w:t>органа внутренних дел ______________           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подпись)                    (И.О.Фамилия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1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едметно-количественного учета наркотически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психотропных веществ в ампулах (флаконах) на стан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скорой и неотложной медицинской помощ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_________________________________</w:t>
      </w:r>
    </w:p>
    <w:p>
      <w:pPr>
        <w:pStyle w:val="ConsPlusNonformat"/>
        <w:widowControl/>
        <w:rPr/>
      </w:pPr>
      <w:r>
        <w:rPr/>
        <w:t>Единица измерения (ампулы, флаконы) __________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810"/>
        <w:gridCol w:w="1080"/>
        <w:gridCol w:w="1350"/>
        <w:gridCol w:w="945"/>
        <w:gridCol w:w="945"/>
        <w:gridCol w:w="175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ход               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-</w:t>
              <w:br/>
              <w:t xml:space="preserve">ток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полу-</w:t>
              <w:br/>
              <w:t>чения</w:t>
              <w:br/>
              <w:t xml:space="preserve">и    </w:t>
              <w:br/>
              <w:t>номер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  </w:t>
              <w:br/>
              <w:t xml:space="preserve">кого </w:t>
              <w:br/>
              <w:t>полу-</w:t>
              <w:br/>
              <w:t xml:space="preserve">че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номер  </w:t>
              <w:br/>
              <w:t xml:space="preserve">сер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>инициалы,</w:t>
              <w:br/>
              <w:t xml:space="preserve">подпись  </w:t>
              <w:br/>
              <w:t xml:space="preserve">получив- </w:t>
              <w:br/>
              <w:t xml:space="preserve">шего     </w:t>
              <w:br/>
              <w:t xml:space="preserve">наркоти- </w:t>
              <w:br/>
              <w:t xml:space="preserve">ческие   </w:t>
              <w:br/>
              <w:t xml:space="preserve">средства </w:t>
              <w:br/>
              <w:t xml:space="preserve">и психо- </w:t>
              <w:br/>
              <w:t xml:space="preserve">тропные  </w:t>
              <w:br/>
              <w:t xml:space="preserve">веще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  </w:t>
              <w:br/>
              <w:t xml:space="preserve">инициалы,   </w:t>
              <w:br/>
              <w:t xml:space="preserve">подпись     </w:t>
              <w:br/>
              <w:t xml:space="preserve">получившего </w:t>
              <w:br/>
              <w:t xml:space="preserve">наркоти-    </w:t>
              <w:br/>
              <w:t xml:space="preserve">ческие      </w:t>
              <w:br/>
              <w:t xml:space="preserve">средства и  </w:t>
              <w:br/>
              <w:t>психотропные</w:t>
              <w:br/>
              <w:t xml:space="preserve">вещества  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2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nformat"/>
        <w:widowControl/>
        <w:rPr/>
      </w:pPr>
      <w:r>
        <w:rPr/>
        <w:t>Наименование организации 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ыдачи наркотических средств и психотропн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ветственному работнику станции скорой и неотлож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медицинской помощ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810"/>
        <w:gridCol w:w="945"/>
        <w:gridCol w:w="1350"/>
        <w:gridCol w:w="1215"/>
        <w:gridCol w:w="945"/>
        <w:gridCol w:w="1350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>смен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омер</w:t>
              <w:br/>
              <w:t xml:space="preserve">бри- </w:t>
              <w:br/>
              <w:t xml:space="preserve">гад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- </w:t>
              <w:br/>
              <w:t xml:space="preserve">лия,  </w:t>
              <w:br/>
              <w:t xml:space="preserve">ини-  </w:t>
              <w:br/>
              <w:t xml:space="preserve">циалы </w:t>
              <w:br/>
              <w:t>врача,</w:t>
              <w:br/>
              <w:t>фельд-</w:t>
              <w:br/>
              <w:t xml:space="preserve">шера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 и количество</w:t>
              <w:br/>
              <w:t>наркотического средства и</w:t>
              <w:br/>
              <w:t xml:space="preserve">психотропного веществ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>инициалы,</w:t>
              <w:br/>
              <w:t xml:space="preserve">подпись  </w:t>
              <w:br/>
              <w:t xml:space="preserve">получив- </w:t>
              <w:br/>
              <w:t xml:space="preserve">шего     </w:t>
              <w:br/>
              <w:t xml:space="preserve">наркоти- </w:t>
              <w:br/>
              <w:t xml:space="preserve">ческие   </w:t>
              <w:br/>
              <w:t xml:space="preserve">средства </w:t>
              <w:br/>
              <w:t xml:space="preserve">и психо- </w:t>
              <w:br/>
              <w:t xml:space="preserve">тропные  </w:t>
              <w:br/>
              <w:t xml:space="preserve">веществ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>инициалы,</w:t>
              <w:br/>
              <w:t xml:space="preserve">подпись  </w:t>
              <w:br/>
              <w:t xml:space="preserve">возвра-  </w:t>
              <w:br/>
              <w:t xml:space="preserve">тившего  </w:t>
              <w:br/>
              <w:t xml:space="preserve">нарко-   </w:t>
              <w:br/>
              <w:t xml:space="preserve">тические </w:t>
              <w:br/>
              <w:t xml:space="preserve">средства </w:t>
              <w:br/>
              <w:t xml:space="preserve">и психо- </w:t>
              <w:br/>
              <w:t xml:space="preserve">тропные  </w:t>
              <w:br/>
              <w:t xml:space="preserve">веществ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</w:t>
              <w:br/>
              <w:t xml:space="preserve">инициалы, </w:t>
              <w:br/>
              <w:t xml:space="preserve">подпись   </w:t>
              <w:br/>
              <w:t>принявшего</w:t>
              <w:br/>
              <w:t xml:space="preserve">наркоти-  </w:t>
              <w:br/>
              <w:t xml:space="preserve">ческие    </w:t>
              <w:br/>
              <w:t>средства и</w:t>
              <w:br/>
              <w:t xml:space="preserve">психо-    </w:t>
              <w:br/>
              <w:t xml:space="preserve">тропные   </w:t>
              <w:br/>
              <w:t xml:space="preserve">вещества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имепе- </w:t>
              <w:br/>
              <w:t xml:space="preserve">ридин 2% </w:t>
              <w:br/>
              <w:t xml:space="preserve">- 1 мл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рфина </w:t>
              <w:br/>
              <w:t>г/хл. 1%</w:t>
              <w:br/>
              <w:t xml:space="preserve">- 1 м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ругие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3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 введении наркотически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психотропных веществ больны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  период с _____________ по ______________ на станции скорой и</w:t>
      </w:r>
    </w:p>
    <w:p>
      <w:pPr>
        <w:pStyle w:val="ConsPlusNonformat"/>
        <w:widowControl/>
        <w:rPr/>
      </w:pPr>
      <w:r>
        <w:rPr/>
        <w:t>неотложной   медицинской   помощи   введено   наркотических  средств</w:t>
      </w:r>
    </w:p>
    <w:p>
      <w:pPr>
        <w:pStyle w:val="ConsPlusNonformat"/>
        <w:widowControl/>
        <w:rPr/>
      </w:pPr>
      <w:r>
        <w:rPr/>
        <w:t>(психотропных веществ):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215"/>
        <w:gridCol w:w="1080"/>
        <w:gridCol w:w="810"/>
        <w:gridCol w:w="2025"/>
        <w:gridCol w:w="1350"/>
        <w:gridCol w:w="13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>инициалы</w:t>
              <w:br/>
              <w:t>больн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ра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иаг-</w:t>
              <w:br/>
              <w:t xml:space="preserve">ноз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  <w:br/>
              <w:t>наркотического</w:t>
              <w:br/>
              <w:t xml:space="preserve">средства      </w:t>
              <w:br/>
              <w:t>(психотропного</w:t>
              <w:br/>
              <w:t xml:space="preserve">вещества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 </w:t>
              <w:br/>
              <w:t xml:space="preserve">ампул    </w:t>
              <w:br/>
              <w:t xml:space="preserve">(флако-  </w:t>
              <w:br/>
              <w:t xml:space="preserve">нов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 xml:space="preserve">врача,   </w:t>
              <w:br/>
              <w:t>фельдшер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Врач (старший фельдшер) ________________       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(И.О.Фамилия)</w:t>
      </w:r>
    </w:p>
    <w:p>
      <w:pPr>
        <w:pStyle w:val="ConsPlusNonformat"/>
        <w:widowControl/>
        <w:rPr/>
      </w:pPr>
      <w:r>
        <w:rPr/>
        <w:t>Фельдшер _______________                       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одпись)                               (И.О.Фамилия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24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о порядке</w:t>
      </w:r>
    </w:p>
    <w:p>
      <w:pPr>
        <w:pStyle w:val="ConsPlusNormal"/>
        <w:widowControl/>
        <w:ind w:hanging="0"/>
        <w:jc w:val="right"/>
        <w:rPr/>
      </w:pPr>
      <w:r>
        <w:rPr/>
        <w:t>приобретения, хранения,</w:t>
      </w:r>
    </w:p>
    <w:p>
      <w:pPr>
        <w:pStyle w:val="ConsPlusNormal"/>
        <w:widowControl/>
        <w:ind w:hanging="0"/>
        <w:jc w:val="right"/>
        <w:rPr/>
      </w:pPr>
      <w:r>
        <w:rPr/>
        <w:t>реализации и использования</w:t>
      </w:r>
    </w:p>
    <w:p>
      <w:pPr>
        <w:pStyle w:val="ConsPlusNormal"/>
        <w:widowControl/>
        <w:ind w:hanging="0"/>
        <w:jc w:val="right"/>
        <w:rPr/>
      </w:pPr>
      <w:r>
        <w:rPr/>
        <w:t>наркотических средств</w:t>
      </w:r>
    </w:p>
    <w:p>
      <w:pPr>
        <w:pStyle w:val="ConsPlusNormal"/>
        <w:widowControl/>
        <w:ind w:hanging="0"/>
        <w:jc w:val="right"/>
        <w:rPr/>
      </w:pPr>
      <w:r>
        <w:rPr/>
        <w:t>и психотроп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в медицинских цел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организации 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чета использованных ампул (флаконов) из-п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ркотических средств и психотропных веществ на стан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скорой и неотложной медицинской помощ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945"/>
        <w:gridCol w:w="1350"/>
        <w:gridCol w:w="945"/>
        <w:gridCol w:w="1350"/>
        <w:gridCol w:w="1350"/>
        <w:gridCol w:w="1350"/>
      </w:tblGrid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>брига-</w:t>
              <w:br/>
              <w:t xml:space="preserve">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</w:t>
              <w:br/>
              <w:t>выез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 xml:space="preserve">больн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рес </w:t>
              <w:br/>
              <w:t xml:space="preserve">боль- </w:t>
              <w:br/>
              <w:t xml:space="preserve">но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наркоти- </w:t>
              <w:br/>
              <w:t xml:space="preserve">ческого  </w:t>
              <w:br/>
              <w:t xml:space="preserve">средства </w:t>
              <w:br/>
              <w:t xml:space="preserve">и пси-   </w:t>
              <w:br/>
              <w:t xml:space="preserve">хотроп-  </w:t>
              <w:br/>
              <w:t xml:space="preserve">ного     </w:t>
              <w:br/>
              <w:t xml:space="preserve">веще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-</w:t>
              <w:br/>
              <w:t xml:space="preserve">в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 xml:space="preserve">врача,   </w:t>
              <w:br/>
              <w:t>фельдшер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1:00Z</dcterms:created>
  <dc:creator>ygrok</dc:creator>
  <dc:description/>
  <dc:language>en-US</dc:language>
  <cp:lastModifiedBy>ygrok</cp:lastModifiedBy>
  <dcterms:modified xsi:type="dcterms:W3CDTF">2011-12-14T07:11:00Z</dcterms:modified>
  <cp:revision>1</cp:revision>
  <dc:subject/>
  <dc:title>Зарегистрировано в Национальном реестре правовых актов</dc:title>
</cp:coreProperties>
</file>