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9 апреля 2014 г. N 8/2854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 марта 2014 г. N 1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СТАНОВЛЕНИЕ МИНИСТЕРСТВА ЗДРАВООХРАНЕНИЯ РЕСПУБЛИКИ БЕЛАРУСЬ ОТ 26 МАРТА 2009 Г. N 3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части третьей пункта 3 Положения о порядке осуществления независимой медицинской экспертизы, утвержденного постановлением Совета Министров Республики Беларусь от 26 декабря 2008 г. N 2024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Внести в постановление Министерства здравоохранения Республики Беларусь от 26 марта 2009 г. N 32 "Об утверждении Положения о межведомственной научно-экспертной комиссии и состава межведомственной научно-экспертной комиссии" (Национальный реестр правовых актов Республики Беларусь, 2009 г., N 95, 8/20751; Национальный правовой Интернет-портал Республики Беларусь, 10.11.2012, 8/26531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название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Об утверждении Положения о межведомственной научно-экспертной комиссии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пункт 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1. Утвердить прилагаемое Положение о межведомственной научно-экспертной комиссии.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3. приложение к этому постановлению 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                      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Председатель Комитета            Министр обороны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государственной безопасности     Республики Беларусь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              генерал-лейтенант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В.П.Вакульчик                    Ю.В.Жадобин</w:t>
      </w:r>
    </w:p>
    <w:p>
      <w:pPr>
        <w:pStyle w:val="ConsPlusNonformat"/>
        <w:rPr>
          <w:color w:val="000000"/>
        </w:rPr>
      </w:pPr>
      <w:r>
        <w:rPr>
          <w:color w:val="000000"/>
        </w:rPr>
        <w:t>14.03.2014                       25.02.201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Министр внутренних дел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П.А.Шуневич</w:t>
      </w:r>
    </w:p>
    <w:p>
      <w:pPr>
        <w:pStyle w:val="ConsPlusNonformat"/>
        <w:rPr>
          <w:color w:val="000000"/>
        </w:rPr>
      </w:pPr>
      <w:r>
        <w:rPr>
          <w:color w:val="000000"/>
        </w:rPr>
        <w:t>19.02.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0:00Z</dcterms:created>
  <dc:creator>USER</dc:creator>
  <dc:description/>
  <cp:keywords/>
  <dc:language>en-US</dc:language>
  <cp:lastModifiedBy>USER</cp:lastModifiedBy>
  <dcterms:modified xsi:type="dcterms:W3CDTF">2014-05-14T10:30:00Z</dcterms:modified>
  <cp:revision>2</cp:revision>
  <dc:subject/>
  <dc:title>Зарегистрировано в Национальном реестре правовых актов</dc:title>
</cp:coreProperties>
</file>