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8 июня 2009 г.</w:t>
      </w:r>
      <w:r>
        <w:rPr>
          <w:rStyle w:val="Number"/>
        </w:rPr>
        <w:t xml:space="preserve"> № 62</w:t>
      </w:r>
    </w:p>
    <w:p>
      <w:pPr>
        <w:pStyle w:val="Title"/>
        <w:rPr/>
      </w:pPr>
      <w:r>
        <w:rPr/>
        <w:t>О признании утратившими силу постановлений Министерства здравоохранения Республики Беларусь от 2 июля 2002 г. № 48 и от 22 октября 2002 г. № 76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и силу: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2 июля 2002 г. № 48 «Об утверждении бланков специализированной товарно-транспортной накладной формы ТТН-1 (медицина) и специализированной товарной накладной на отпуск и оприходование товарно-материальных ценностей формы ТН-2 (медицина)» (Национальный реестр правовых актов Республики Беларусь, 2002 г., № 92, 8/8421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22 октября 2002 г. № 76 «О внесении изменений и дополнений в постановление Министерства здравоохранения Республики Беларусь от 2 июля 2002 г. № 48» (Национальный реестр правовых актов Республики Беларусь, 2002 г., № 124, 8/8720).</w:t>
      </w:r>
    </w:p>
    <w:p>
      <w:pPr>
        <w:pStyle w:val="Point"/>
        <w:rPr/>
      </w:pPr>
      <w:r>
        <w:rPr/>
        <w:t>2. Настоящее постановление вступает в силу с 1 июля 2009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финансов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М.Харковец</w:t>
            </w:r>
          </w:p>
          <w:p>
            <w:pPr>
              <w:pStyle w:val="Agreedate"/>
              <w:rPr/>
            </w:pPr>
            <w:r>
              <w:rPr/>
              <w:t>08.06.2009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5:29:00Z</dcterms:created>
  <dc:creator>user</dc:creator>
  <dc:description/>
  <dc:language>en-US</dc:language>
  <cp:lastModifiedBy>user</cp:lastModifiedBy>
  <dcterms:modified xsi:type="dcterms:W3CDTF">2011-11-23T15:29:00Z</dcterms:modified>
  <cp:revision>1</cp:revision>
  <dc:subject/>
  <dc:title>ПОСТАНОВЛЕНИЕ МИНИСТЕРСТВА ЗДРАВООХРАНЕНИЯ РЕСПУБЛИКИ БЕЛАРУСЬ</dc:title>
</cp:coreProperties>
</file>