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июня 2012 г.</w:t>
      </w:r>
      <w:r>
        <w:rPr>
          <w:rStyle w:val="Number"/>
        </w:rPr>
        <w:t xml:space="preserve"> № 66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6 января 2009 г. № 2</w:t>
      </w:r>
    </w:p>
    <w:p>
      <w:pPr>
        <w:pStyle w:val="Preamble"/>
        <w:rPr/>
      </w:pPr>
      <w:r>
        <w:rPr/>
        <w:t>На основании Указа Президента Республики Беларусь от 16 апреля 2012 г. № 177 «О некоторых вопросах профессиональной подготовки врачей-специалистов в клинической ординатуре» и статьи 61 Закона Республики Беларусь от 18 июня 1993 года</w:t>
      </w:r>
      <w:r>
        <w:rPr>
          <w:rStyle w:val="Number"/>
        </w:rPr>
        <w:t xml:space="preserve"> </w:t>
      </w:r>
      <w:r>
        <w:rPr/>
        <w:t>«О здравоохранении» в редакции Закона Республики Беларусь от 20 июня 2008 года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6 января 2009 г. № 2 «Об установлении сроков подготовки в клинической ординатуре и утверждении Инструкции о порядке организации и прохождения подготовки в клинической ординатуре» (Национальный реестр правовых актов Республики Беларусь, 2009 г., № 57, 8/20339) следующие изменения и дополнения:</w:t>
      </w:r>
    </w:p>
    <w:p>
      <w:pPr>
        <w:pStyle w:val="Underpoint"/>
        <w:rPr/>
      </w:pPr>
      <w:r>
        <w:rPr/>
        <w:t>1.1. подпункт 2.2 пункта 2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2.2. продолжительность подготовки в клинической ординатуре иностранных граждан может быть продлена на срок до пяти лет. Для иностранных граждан, желающих сдать квалификационный экзамен интернатуры в течение подготовки в клинической ординатуре, срок подготовки в клинической ординатуре составляет не менее 36 месяцев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 в Инструкции о порядке организации и прохождения подготовки в клинической ординатуре, утвержденной этим постановлением:</w:t>
      </w:r>
    </w:p>
    <w:p>
      <w:pPr>
        <w:pStyle w:val="Underpoint"/>
        <w:rPr/>
      </w:pPr>
      <w:r>
        <w:rPr/>
        <w:t>1.2.1. абзацы третий и четвертый пункта 2 изложить в следующей редакции:</w:t>
      </w:r>
    </w:p>
    <w:p>
      <w:pPr>
        <w:pStyle w:val="Newncpi"/>
        <w:rPr/>
      </w:pPr>
      <w:r>
        <w:rPr/>
        <w:t>«освоение передовых медицинских технологий;</w:t>
      </w:r>
    </w:p>
    <w:p>
      <w:pPr>
        <w:pStyle w:val="Newncpi"/>
        <w:rPr/>
      </w:pPr>
      <w:r>
        <w:rPr/>
        <w:t>решение задач кадрового обеспечения здравоохранения.»;</w:t>
      </w:r>
    </w:p>
    <w:p>
      <w:pPr>
        <w:pStyle w:val="Underpoint"/>
        <w:rPr/>
      </w:pPr>
      <w:r>
        <w:rPr/>
        <w:t>1.2.2. пункт 3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. Подготовка в клинической ординатуре осуществляется в учреждениях высшего медицинского образования, государственном учреждении образования «Белорусская медицинская академия последипломного образования», государственных медицинских научных организациях системы Министерства здравоохранения Республики Беларусь (далее, если иное не определено настоящей Инструкцией, – учреждения образования (организации) за счет средств республиканского бюджета и иных источников, не запрещенных законодательством Республики Беларусь, а также на платной основе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3. пункт 4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. Перечень специальностей, по которым проводится подготовка в клинической ординатуре, определяется номенклатурой должностей служащих с высшим и средним медицинским и фармацевтическим образованием, утверждаемой Министерством здравоохранения Республики Беларусь в установленном порядке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4. пункт 5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5. Прохождение подготовки в клинической ординатуре осуществляется в очной и (или) заочной формах.</w:t>
      </w:r>
    </w:p>
    <w:p>
      <w:pPr>
        <w:pStyle w:val="Newncpi"/>
        <w:rPr/>
      </w:pPr>
      <w:r>
        <w:rPr/>
        <w:t>Срок подготовки в клинической ординатуре включается в объем времени профессиональной подготовки при подаче документов в квалификационную комиссию для присвоения квалификационной категори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5. пункт 6 после слова «работы» дополнить словами «по специальности»;</w:t>
      </w:r>
    </w:p>
    <w:p>
      <w:pPr>
        <w:pStyle w:val="Underpoint"/>
        <w:rPr/>
      </w:pPr>
      <w:r>
        <w:rPr/>
        <w:t>1.2.6. пункт 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. Министерство здравоохранения Республики Беларусь с учетом заявок управлений здравоохранения областных исполнительных комитетов, комитета по здравоохранению Минского городского исполнительного комитета, государственных организаций, подчиненных Министерству здравоохранения Республики Беларусь, ежегодно до 1 мая определяет контрольные цифры приема в клиническую ординатуру за счет средств республиканского бюджета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7. в пункте 8 слова «условиях оплаты» заменить словами «платной основе»;</w:t>
      </w:r>
    </w:p>
    <w:p>
      <w:pPr>
        <w:pStyle w:val="Underpoint"/>
        <w:rPr/>
      </w:pPr>
      <w:r>
        <w:rPr/>
        <w:t>1.2.8. в пункте 9 слова «15 мая текущего года» заменить словами «1 июня»;</w:t>
      </w:r>
    </w:p>
    <w:p>
      <w:pPr>
        <w:pStyle w:val="Underpoint"/>
        <w:rPr/>
      </w:pPr>
      <w:r>
        <w:rPr/>
        <w:t>1.2.9. пункт 11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1. Прием документов на прохождение подготовки в клинической ординатуре за счет средств республиканского бюджета осуществляется в течение одного месяца после опубликования в средствах массовой информации объявления о сроках и правилах приема в клиническую ординатуру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10. в части первой пункта 12:</w:t>
      </w:r>
    </w:p>
    <w:p>
      <w:pPr>
        <w:pStyle w:val="Newncpi"/>
        <w:rPr/>
      </w:pPr>
      <w:r>
        <w:rPr/>
        <w:t>абзац шестой изложить в следующей редакции:</w:t>
      </w:r>
    </w:p>
    <w:p>
      <w:pPr>
        <w:pStyle w:val="Newncpi"/>
        <w:rPr/>
      </w:pPr>
      <w:r>
        <w:rPr/>
        <w:t>«личный листок по учету кадров (с фотографией);»;</w:t>
      </w:r>
    </w:p>
    <w:p>
      <w:pPr>
        <w:pStyle w:val="Newncpi"/>
        <w:rPr/>
      </w:pPr>
      <w:r>
        <w:rPr/>
        <w:t>абзац девятый исключить;</w:t>
      </w:r>
    </w:p>
    <w:p>
      <w:pPr>
        <w:pStyle w:val="Newncpi"/>
        <w:rPr/>
      </w:pPr>
      <w:r>
        <w:rPr/>
        <w:t>абзацы десятый–двенадцатый считать соответственно абзацами девятым–одиннадцатым;</w:t>
      </w:r>
    </w:p>
    <w:p>
      <w:pPr>
        <w:pStyle w:val="Newncpi"/>
        <w:rPr/>
      </w:pPr>
      <w:r>
        <w:rPr/>
        <w:t>абзац десятый изложить в следующей редакции:</w:t>
      </w:r>
    </w:p>
    <w:p>
      <w:pPr>
        <w:pStyle w:val="Newncpi"/>
        <w:rPr/>
      </w:pPr>
      <w:r>
        <w:rPr/>
        <w:t>«медицинскую справку о состоянии здоровья;»;</w:t>
      </w:r>
    </w:p>
    <w:p>
      <w:pPr>
        <w:pStyle w:val="Underpoint"/>
        <w:rPr/>
      </w:pPr>
      <w:r>
        <w:rPr/>
        <w:t>1.2.11. пункт 13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3. Для осуществления приема в клиническую ординатуру приказом руководителя учреждения образования (организации) создается конкурсная комиссия из числа работников учреждений образования (организаций) и назначается председатель конкурсной комиссии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12. в пункте 15:</w:t>
      </w:r>
    </w:p>
    <w:p>
      <w:pPr>
        <w:pStyle w:val="Newncpi"/>
        <w:rPr/>
      </w:pPr>
      <w:r>
        <w:rPr/>
        <w:t>из части первой слова «по профилю избранной специальности» исключить;</w:t>
      </w:r>
    </w:p>
    <w:p>
      <w:pPr>
        <w:pStyle w:val="Newncpi"/>
        <w:rPr/>
      </w:pPr>
      <w:r>
        <w:rPr/>
        <w:t>в части второй слова «высшем медицинском учебном заведении» заменить словами «учреждении высшего медицинского образования»;</w:t>
      </w:r>
    </w:p>
    <w:p>
      <w:pPr>
        <w:pStyle w:val="Newncpi"/>
        <w:rPr/>
      </w:pPr>
      <w:r>
        <w:rPr/>
        <w:t>дополнить пункт частью третьей следующего содержания:</w:t>
      </w:r>
    </w:p>
    <w:p>
      <w:pPr>
        <w:pStyle w:val="Newncpi"/>
        <w:rPr/>
      </w:pPr>
      <w:r>
        <w:rPr/>
        <w:t>«Для проведения вступительных испытаний приказом учреждения образования (организации) утверждается состав экзаменационных комиссий по специальностям клинической ординатуры и определяется график их работы.»;</w:t>
      </w:r>
    </w:p>
    <w:p>
      <w:pPr>
        <w:pStyle w:val="Underpoint"/>
        <w:rPr/>
      </w:pPr>
      <w:r>
        <w:rPr/>
        <w:t>1.2.13. в пункте 16 слова «высшем медицинском учебном заведении» заменить словами «учреждении высшего медицинского образования»;</w:t>
      </w:r>
    </w:p>
    <w:p>
      <w:pPr>
        <w:pStyle w:val="Underpoint"/>
        <w:rPr/>
      </w:pPr>
      <w:r>
        <w:rPr/>
        <w:t>1.2.14. пункт 1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7. Зачисление на прохождение подготовки в клинической ординатуре за счет средств республиканского бюджета осуществляется приказом учреждения образования (организации) в течение 5 дней после окончания вступительных испытаний, но не позднее 1 сентября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15. в пункте 19 слова «условиях оплаты» заменить словами «платной основе»;</w:t>
      </w:r>
    </w:p>
    <w:p>
      <w:pPr>
        <w:pStyle w:val="Underpoint"/>
        <w:rPr/>
      </w:pPr>
      <w:r>
        <w:rPr/>
        <w:t>1.2.16. в пункте 20:</w:t>
      </w:r>
    </w:p>
    <w:p>
      <w:pPr>
        <w:pStyle w:val="Newncpi"/>
        <w:rPr/>
      </w:pPr>
      <w:r>
        <w:rPr/>
        <w:t>после слова «формы» дополнить словами «и условий»;</w:t>
      </w:r>
    </w:p>
    <w:p>
      <w:pPr>
        <w:pStyle w:val="Newncpi"/>
        <w:rPr/>
      </w:pPr>
      <w:r>
        <w:rPr/>
        <w:t>после слов «Республики Беларусь» дополнить словами «, за исключением клинических ординаторов, проходящих подготовку на платной основе»;</w:t>
      </w:r>
    </w:p>
    <w:p>
      <w:pPr>
        <w:pStyle w:val="Underpoint"/>
        <w:rPr/>
      </w:pPr>
      <w:r>
        <w:rPr/>
        <w:t>1.2.17. в пункте 21 слова «условиях оплаты» заменить словами «платной основе»;</w:t>
      </w:r>
    </w:p>
    <w:p>
      <w:pPr>
        <w:pStyle w:val="Underpoint"/>
        <w:rPr/>
      </w:pPr>
      <w:r>
        <w:rPr/>
        <w:t>1.2.18. пункт 2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7. Руководителями клинических ординаторов назначаются лица, имеющие ученую степень доктора или кандидата наук, со стажем работы не менее 5 лет по специальности подготовки клинического ординатора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19. из пункта 28 слова «совместно с» исключить;</w:t>
      </w:r>
    </w:p>
    <w:p>
      <w:pPr>
        <w:pStyle w:val="Underpoint"/>
        <w:rPr/>
      </w:pPr>
      <w:r>
        <w:rPr/>
        <w:t>1.2.20. из пункта 29 слово «непосредственных» исключить;</w:t>
      </w:r>
    </w:p>
    <w:p>
      <w:pPr>
        <w:pStyle w:val="Underpoint"/>
        <w:rPr/>
      </w:pPr>
      <w:r>
        <w:rPr/>
        <w:t>1.2.21. часть первую пункта 30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0. Клинические ординаторы заочной формы подготовки в течение одного года дважды в соответствии с планом проходят подготовку в клинической ординатуре. Клинические ординаторы направляются нанимателем в учреждения образования (организации) и проходят циклы профессиональной подготовки продолжительностью не более 45 календарных дней (общей продолжительностью до 90 календарных дней)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22. в части первой пункта 32 слова «пропусков занятий без уважительной причины» заменить словами «отсутствия на занятиях без уважительных причин»;</w:t>
      </w:r>
    </w:p>
    <w:p>
      <w:pPr>
        <w:pStyle w:val="Underpoint"/>
        <w:rPr/>
      </w:pPr>
      <w:r>
        <w:rPr/>
        <w:t>1.2.23. в части второй пункта 33 слова «бюджетных средств» заменить словами «средств республиканского бюджета»;</w:t>
      </w:r>
    </w:p>
    <w:p>
      <w:pPr>
        <w:pStyle w:val="Underpoint"/>
        <w:rPr/>
      </w:pPr>
      <w:r>
        <w:rPr/>
        <w:t>1.2.24. в пункте 36:</w:t>
      </w:r>
    </w:p>
    <w:p>
      <w:pPr>
        <w:pStyle w:val="Newncpi"/>
        <w:rPr/>
      </w:pPr>
      <w:r>
        <w:rPr/>
        <w:t>часть первую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6. По окончании срока подготовки в клинической ординатуре клинические ординаторы проходят итоговую аттестацию в форме квалификационного экзамена. К итоговой аттестации допускаются клинические ординаторы, выполнившие индивидуальный план подготовки в клинической ординатуре в части профессиональных навыков в объеме не менее 75 %. Клиническому ординатору, не выполнившему индивидуальный план подготовки в клинической ординатуре по неуважительной причине, решением заседания кафедры (отдела) срок прохождения подготовки может быть продлен на определенный срок (но не более одного года) с осуществлением подготовки на платной основе либо выдается справка о периоде подготовки в клинической ординатуре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часть вторую после слова «образования» дополнить словом «(организациях)»;</w:t>
      </w:r>
    </w:p>
    <w:p>
      <w:pPr>
        <w:pStyle w:val="Underpoint"/>
        <w:rPr/>
      </w:pPr>
      <w:r>
        <w:rPr/>
        <w:t>1.2.25. пункт 3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7. Не позднее чем за один месяц до истечения установленных сроков подготовки клинических ординаторов учреждения образования (организации) утверждают составы квалификационных комиссий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26. пункт 38 после слова «образования» дополнить словом «(организации)»;</w:t>
      </w:r>
    </w:p>
    <w:p>
      <w:pPr>
        <w:pStyle w:val="Underpoint"/>
        <w:rPr/>
      </w:pPr>
      <w:r>
        <w:rPr/>
        <w:t>1.2.27. в пункте 44 слова «бюджетных средств» заменить словами «средств республиканского бюджета»;</w:t>
      </w:r>
    </w:p>
    <w:p>
      <w:pPr>
        <w:pStyle w:val="Underpoint"/>
        <w:rPr/>
      </w:pPr>
      <w:r>
        <w:rPr/>
        <w:t>1.2.28. в пункте 45 слова «условиях оплаты» заменить словами «платной основе»;</w:t>
      </w:r>
    </w:p>
    <w:p>
      <w:pPr>
        <w:pStyle w:val="Underpoint"/>
        <w:rPr/>
      </w:pPr>
      <w:r>
        <w:rPr/>
        <w:t>1.2.29. в пункте 47:</w:t>
      </w:r>
    </w:p>
    <w:p>
      <w:pPr>
        <w:pStyle w:val="Newncpi"/>
        <w:rPr/>
      </w:pPr>
      <w:r>
        <w:rPr/>
        <w:t>часть первую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7. Иностранные граждане и лица без гражданства, прибывающие на подготовку, зачисляются в клиническую ординатуру после прохождения тестирования по русскому языку и специальности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часть вторую дополнить словами «, документа о соответствии образования иностранного государства образованию Республики Беларусь»;</w:t>
      </w:r>
    </w:p>
    <w:p>
      <w:pPr>
        <w:pStyle w:val="Underpoint"/>
        <w:rPr/>
      </w:pPr>
      <w:r>
        <w:rPr/>
        <w:t>1.2.30. пункт 48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8. Зачисление на прохождение подготовки в клинической ординатуре врачей-специалистов из числа иностранных граждан и лиц без гражданства может осуществляться на протяжении календарного года.</w:t>
      </w:r>
    </w:p>
    <w:p>
      <w:pPr>
        <w:pStyle w:val="Newncpi"/>
        <w:rPr/>
      </w:pPr>
      <w:r>
        <w:rPr/>
        <w:t>Для лиц, указанных в подпункте 2.2 пункта 2 настоящего постановления, содержание программы и плана первого года подготовки в клинической ординатуре должно соответствовать программе и плану интернатуры по конкретной специальности.</w:t>
      </w:r>
    </w:p>
    <w:p>
      <w:pPr>
        <w:pStyle w:val="Newncpi"/>
        <w:rPr/>
      </w:pPr>
      <w:r>
        <w:rPr/>
        <w:t>По окончании первого года подготовки в клинической ординатуре лица, указанные в подпункте 2.2 пункта 2 настоящего постановления, могут сдавать квалификационный экзамен интернатуры по специальности, соответствующей специальности (профилю) подготовки в клинической ординатуре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31. в пункте 51 слова «бюджетных средств» заменить словами «средств республиканского бюджета»;</w:t>
      </w:r>
    </w:p>
    <w:p>
      <w:pPr>
        <w:pStyle w:val="Underpoint"/>
        <w:rPr/>
      </w:pPr>
      <w:r>
        <w:rPr/>
        <w:t>1.2.32. пункты 52 и 53 исключить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4"/>
        <w:gridCol w:w="4681"/>
      </w:tblGrid>
      <w:tr>
        <w:trPr/>
        <w:tc>
          <w:tcPr>
            <w:tcW w:w="46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81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А.Щеткина</w:t>
            </w:r>
          </w:p>
          <w:p>
            <w:pPr>
              <w:pStyle w:val="Agreedate"/>
              <w:rPr/>
            </w:pPr>
            <w:r>
              <w:rPr/>
              <w:t>11.06.2012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финансов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М.Харковец</w:t>
            </w:r>
          </w:p>
          <w:p>
            <w:pPr>
              <w:pStyle w:val="Agreedate"/>
              <w:rPr/>
            </w:pPr>
            <w:r>
              <w:rPr/>
              <w:t>11.06.201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образования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С.А.Маскевич</w:t>
            </w:r>
          </w:p>
          <w:p>
            <w:pPr>
              <w:pStyle w:val="Agreedate"/>
              <w:rPr/>
            </w:pPr>
            <w:r>
              <w:rPr/>
              <w:t>05.06.2012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Заместитель</w:t>
              <w:br/>
              <w:t>Министра экономик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Г.Ярошенко</w:t>
            </w:r>
          </w:p>
          <w:p>
            <w:pPr>
              <w:pStyle w:val="Agreedate"/>
              <w:rPr/>
            </w:pPr>
            <w:r>
              <w:rPr/>
              <w:t>25.05.201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00:00Z</dcterms:created>
  <dc:creator>Admin</dc:creator>
  <dc:description/>
  <cp:keywords/>
  <dc:language>en-US</dc:language>
  <cp:lastModifiedBy>Admin</cp:lastModifiedBy>
  <dcterms:modified xsi:type="dcterms:W3CDTF">2012-10-16T11:01:00Z</dcterms:modified>
  <cp:revision>1</cp:revision>
  <dc:subject/>
  <dc:title>ПОСТАНОВЛЕНИЕ МИНИСТЕРСТВА ЗДРАВООХРАНЕНИЯ РЕСПУБЛИКИ БЕЛАРУСЬ</dc:title>
</cp:coreProperties>
</file>