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8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8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ию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56</w:t>
      </w:r>
    </w:p>
    <w:p>
      <w:pPr>
        <w:pStyle w:val="Normal"/>
        <w:ind w:right="-1" w:hanging="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"/>
        <w:ind w:right="5386" w:hanging="0"/>
        <w:jc w:val="both"/>
        <w:rPr/>
      </w:pPr>
      <w:r>
        <w:rPr/>
        <w:t>О внесении дополнения и изменений в постановление Министерства здравоохранения Республики Беларусь</w:t>
        <w:br/>
        <w:t>от 12 декабря 2012 г. № 195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постановление Министерства здравоохранения Республики Беларусь от 12 декабря 2012 г. № 195 «Об утверждении Санитарных норм и правил «Требования к пищевым добавкам, ароматизаторам и технологическим вспомогательным средствам», Гигиенического норматива «Показатели безопасности и безвредности для человека применения пищевых добавок, ароматизаторов и технологических вспомогательных средств» и признании утратившими силу некоторых постановлений Главного государственного санитарного врача Республики Беларусь и Министерства здравоохранения Республики Беларусь» (Национальный правовой Интернет-портал Республики Беларусь, 08.05.2013, 8/26755) следующие дополнение и изменения:</w:t>
      </w:r>
    </w:p>
    <w:p>
      <w:pPr>
        <w:pStyle w:val="Point"/>
        <w:rPr/>
      </w:pPr>
      <w:r>
        <w:rPr/>
        <w:t>1.1. в Санитарных нормах и правилах «Требования к пищевым добавкам, ароматизаторам и технологическим вспомогательным средствам», утвержденных этим постановлением:</w:t>
      </w:r>
    </w:p>
    <w:p>
      <w:pPr>
        <w:pStyle w:val="Point"/>
        <w:rPr/>
      </w:pPr>
      <w:r>
        <w:rPr/>
        <w:t>1.1.1. дополнить Санитарные нормы и правила пунктом 6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Point"/>
        <w:rPr/>
      </w:pPr>
      <w:r>
        <w:rPr/>
        <w:t>«6</w:t>
      </w:r>
      <w:r>
        <w:rPr>
          <w:vertAlign w:val="superscript"/>
        </w:rPr>
        <w:t>1</w:t>
      </w:r>
      <w:r>
        <w:rPr/>
        <w:t>. При обращении пищевых добавок, ароматизаторов и технологических вспомогательных средств должен осуществляться производственный контроль в порядке, установленном законодательством Республики Беларусь.»;</w:t>
      </w:r>
    </w:p>
    <w:p>
      <w:pPr>
        <w:pStyle w:val="Point"/>
        <w:rPr/>
      </w:pPr>
      <w:r>
        <w:rPr/>
        <w:t>1.1.2. в пункте 36 первое предложение изложить в следующей редакции:</w:t>
      </w:r>
    </w:p>
    <w:p>
      <w:pPr>
        <w:pStyle w:val="Point"/>
        <w:rPr/>
      </w:pPr>
      <w:r>
        <w:rPr/>
        <w:t>«В организациях, осуществляющих производство пищевой продукции, должны быть выделены специальные помещения (участки), для приготовления растворов (навесок) пищевых добавок, ароматизаторов и технологических вспомогательных средств, оборудованные необходимыми приборами в соответствии с требованиями ТНПА на выпускаемый вид продукции, моечными ваннами с подводкой холодной и горячей воды со смесителями и присоединение  к системе водоотведения для мойки и дезинфекции емкостей для пищевых добавок, ароматизаторов и технологических вспомогательных средств.»;</w:t>
      </w:r>
    </w:p>
    <w:p>
      <w:pPr>
        <w:pStyle w:val="Point"/>
        <w:rPr/>
      </w:pPr>
      <w:r>
        <w:rPr/>
        <w:t>1.2. в Гигиеническом нормативе «Показатели безопасности и безвредности для человека применения пищевых добавок, ароматизаторов и технологических вспомогательных средств», утвержденном этим постановлением:</w:t>
      </w:r>
    </w:p>
    <w:p>
      <w:pPr>
        <w:pStyle w:val="Point"/>
        <w:rPr/>
      </w:pPr>
      <w:r>
        <w:rPr/>
        <w:t>1.2.1. в таблице 8:</w:t>
      </w:r>
    </w:p>
    <w:p>
      <w:pPr>
        <w:pStyle w:val="Point"/>
        <w:rPr/>
      </w:pPr>
      <w:r>
        <w:rPr/>
        <w:t>1.2.1.1. позици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69"/>
        <w:gridCol w:w="2693"/>
        <w:gridCol w:w="1985"/>
        <w:gridCol w:w="566"/>
      </w:tblGrid>
      <w:tr>
        <w:trPr>
          <w:trHeight w:val="318" w:hRule="atLeast"/>
          <w:cantSplit w:val="true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 калия (Е25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 натрия (Е251)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</w:t>
            </w:r>
            <w:r>
              <w:rPr>
                <w:sz w:val="24"/>
                <w:szCs w:val="24"/>
                <w:lang w:val="en-US"/>
              </w:rPr>
              <w:t>NaN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(остаточные количе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и мясные продукты соленые, вареные, копченые; консервы мя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твердые, полутвердые, мяг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сыров на молоч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, килька соленая и в марина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к Na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включая образующийся нитрит)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и мясные продукты сырокопченые, солено-копченые, вял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69"/>
        <w:gridCol w:w="2693"/>
        <w:gridCol w:w="1985"/>
        <w:gridCol w:w="566"/>
      </w:tblGrid>
      <w:tr>
        <w:trPr>
          <w:trHeight w:val="318" w:hRule="atLeast"/>
          <w:cantSplit w:val="true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 калия (Е25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 натрия (Е251)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</w:t>
            </w:r>
            <w:r>
              <w:rPr>
                <w:sz w:val="24"/>
                <w:szCs w:val="24"/>
                <w:lang w:val="en-US"/>
              </w:rPr>
              <w:t>NaNO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(остаточные количеств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и мясные продукты соленые, вареные, копченые; консервы мя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твердые, полутвердые, мяг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ли сыров на молоч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, килька соленая и в марина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к NaN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, включая образующийся нитрит)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.2.</w:t>
      </w:r>
      <w:r>
        <w:rPr/>
        <w:t xml:space="preserve"> позици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69"/>
        <w:gridCol w:w="2693"/>
        <w:gridCol w:w="1985"/>
        <w:gridCol w:w="566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 калия (Е24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 натрия (Е250) –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</w:t>
            </w:r>
            <w:r>
              <w:rPr>
                <w:sz w:val="24"/>
                <w:szCs w:val="24"/>
                <w:lang w:val="en-US"/>
              </w:rPr>
              <w:t>NaNO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остаточные количества)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вареные и другие вареные мясные прод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яс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, покрывающие мясные продукты (вареные, соленые, вяленые), пашт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69"/>
        <w:gridCol w:w="2693"/>
        <w:gridCol w:w="1985"/>
        <w:gridCol w:w="566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 калия (Е24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 натрия (Е250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сти или в комбинации в пересчете на </w:t>
            </w:r>
            <w:r>
              <w:rPr>
                <w:sz w:val="24"/>
                <w:szCs w:val="24"/>
                <w:lang w:val="en-US"/>
              </w:rPr>
              <w:t>NaNO</w:t>
            </w:r>
            <w:r>
              <w:rPr>
                <w:sz w:val="24"/>
                <w:szCs w:val="24"/>
                <w:vertAlign w:val="subscript"/>
              </w:rPr>
              <w:t xml:space="preserve">2 </w:t>
            </w:r>
            <w:r>
              <w:rPr>
                <w:sz w:val="24"/>
                <w:szCs w:val="24"/>
              </w:rPr>
              <w:t>(остаточные количества)</w:t>
            </w:r>
            <w:r>
              <w:rPr>
                <w:rStyle w:val="FootnoteCharacter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и мясные продукты сырокопченые, солено-копченые, вяле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мг/кг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ы вареные и другие вареные мясные продук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яс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.3.</w:t>
      </w:r>
      <w:r>
        <w:rPr/>
        <w:t xml:space="preserve"> позици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69"/>
        <w:gridCol w:w="2693"/>
        <w:gridCol w:w="1985"/>
        <w:gridCol w:w="566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метиловый эфир (Е21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метиловый эфир, натриевая соль (Е21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этиловый эфир (Е21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этиловый эфир, натриевая соль (Е215) – «Парабены»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бензойную кисл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закуски) на основе злаковых и картофеля, покрытые орех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(пшеничный и ржаной) нарезанный расфасованный для длительного 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969"/>
        <w:gridCol w:w="2693"/>
        <w:gridCol w:w="1985"/>
        <w:gridCol w:w="566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метиловый эфир (Е21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метиловый эфир, натриевая соль (Е219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этиловый эфир (Е21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-Оксибензойной кислоты этиловый эфир, натриевая соль (Е215) – «Парабены»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бензойную кисл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, покрывающие мясные продукты (вареные, соленые, вяленые), пашт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закуски) на основе злаковых и картофеля, покрытые орех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, конфеты, шоколад с начин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ые мясные продукты (поверхностная обработ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.4.</w:t>
      </w:r>
      <w:r>
        <w:rPr/>
        <w:t xml:space="preserve"> позици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48"/>
        <w:gridCol w:w="2814"/>
        <w:gridCol w:w="1984"/>
        <w:gridCol w:w="567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оновая кислота (Е280) и ее соли пропион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28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28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(Е281) –</w:t>
            </w:r>
          </w:p>
          <w:p>
            <w:pPr>
              <w:pStyle w:val="23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 отдельности или в комбинации в пересчете на пропионовую кислот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со сниженной энергетической ценностью, сдобная выпечка и мучные кондитерские изделия, пита, расфасо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(пшеничный) расфасованный для длительного хранения, кулич пасхальный, рождеств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и заменители сыра (для поверхностной обработки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уше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48"/>
        <w:gridCol w:w="2814"/>
        <w:gridCol w:w="1984"/>
        <w:gridCol w:w="567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оновая кислота (Е280) и ее соли пропион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я (Е28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ьция (Е282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трия (Е281) –</w:t>
            </w:r>
          </w:p>
          <w:p>
            <w:pPr>
              <w:pStyle w:val="23"/>
              <w:rPr>
                <w:i/>
                <w:i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о отдельности или в комбинации в пересчете на пропионовую кислот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(пшеничный и ржаной) нарезанный расфасованный для длительного 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со сниженной энергетической ценностью, сдобная выпечка и мучные кондитерские изделия, пита, расфасов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(пшеничный) расфасованный для длительного хранения, кулич пасхальный, рождественски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 и заменители сыра (для поверхностной обработк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Д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1.5.</w:t>
      </w:r>
      <w:r>
        <w:rPr/>
        <w:t xml:space="preserve"> позици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27"/>
        <w:gridCol w:w="2835"/>
        <w:gridCol w:w="1984"/>
        <w:gridCol w:w="567"/>
      </w:tblGrid>
      <w:tr>
        <w:trPr>
          <w:trHeight w:val="420" w:hRule="atLeast"/>
          <w:cantSplit w:val="true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рнистая кислота (диоксид серы) (Е220) и ее со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(бисульфит) калия (Е22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кальция (Е22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натрия (Е22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калия (Е22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натрия (Е22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калия (Е225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кальция (Е22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натрия (Е221) –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диоксид серы</w:t>
            </w:r>
          </w:p>
          <w:p>
            <w:pPr>
              <w:pStyle w:val="Normal"/>
              <w:ind w:right="-71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чищенный (обработка против потемн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картофеля, включая замороженные; картофельное пюре сух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офель сухой гранулированный (крупк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г/кг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коренья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коренья морож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лук-шалот, чеснок тертые (пульп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 из сульфитированной массы (содержание сухого вещества 30%, кроме томатной пасты для производства соковой продук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ы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ные продукты, включая морож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плоды в маринаде (уксусе), рассоле или в масле (кроме масл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нные в сахаре (кондированные), фрукты, овощи, цукаты, дяги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мармелад, желе, повидло с низким содержанием сахара и без сахара и другие аналогичные проду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желе, мармелад, повидло, изготовленные с использованием сульфитированных фруктов и я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 фруктовые (на фруктовой основ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, изготовленные на основе лимонного со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, нарезанный ломтиками, пастериз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ные (регидратированные) сухофрукты, пастериз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ушены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косы, персики, виноград (изюм), слива, инжир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и груши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, включая орехи в скорлуп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ы (пульпы) для промпереработки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ика, малина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ягоды и фрукты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, в том числе. сахар белый (сахар песок) и дру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а высокоглюкозная обезвожен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а и мелас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аха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и сахаристые кондитерские изделия на высокоглюкозной пато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 сух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ы (исключая крахмалы для детских продукт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снеки) на основе зерновых и картоф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о, перловая кру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колбасные изделия с содержанием растительных или зерновых ингредиентов более 4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ая и соленая ры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и головоноги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, замороженны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кообразные </w:t>
            </w:r>
            <w:r>
              <w:rPr>
                <w:sz w:val="24"/>
                <w:szCs w:val="24"/>
                <w:lang w:val="en-US"/>
              </w:rPr>
              <w:t>Penae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lenocer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istaeidae</w:t>
            </w:r>
            <w:r>
              <w:rPr>
                <w:sz w:val="24"/>
                <w:szCs w:val="24"/>
              </w:rPr>
              <w:t xml:space="preserve"> свежие, заморож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;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кообразные </w:t>
            </w:r>
            <w:r>
              <w:rPr>
                <w:sz w:val="24"/>
                <w:szCs w:val="24"/>
                <w:lang w:val="en-US"/>
              </w:rPr>
              <w:t>Penae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lenocer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istaeidae</w:t>
            </w:r>
            <w:r>
              <w:rPr>
                <w:sz w:val="24"/>
                <w:szCs w:val="24"/>
              </w:rPr>
              <w:t xml:space="preserve"> варены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ы на основе фруктовых соков, содержащие не менее 2,5% ячменного отва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концентраты на основе фруктовых соков или протертых фру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фруктовых соках аромат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е количества из концентрат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, содержащие высокоглюкозную патоку (не менее 235 г/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, включая низко-алкогольное и безалкоголь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 вторичной ферментацией в бочк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виноград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плодовые, в том числе шипучие, сидр; медовые в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безалкого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, полученный брожение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 фрукт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экстракты желирующие, пектин жидкий (для реализации потребител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н терт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бирь суше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совые орехи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пы ароматизированные для молочных коктейлей, мороженого, сиропы для оладьев, блинчиков, куличей и тому подо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 продуктов мясных, рыбных, крабовых на белковой осно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ованные орех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дкая кукуруза, упакованная под вакуум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 (дистиллированные), содержащие цельные груш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столовые со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чи свеж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ика (</w:t>
            </w:r>
            <w:r>
              <w:rPr>
                <w:sz w:val="24"/>
                <w:szCs w:val="24"/>
                <w:lang w:val="en-US"/>
              </w:rPr>
              <w:t xml:space="preserve">Vaccinium corybosum </w:t>
            </w:r>
            <w:r>
              <w:rPr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ица (</w:t>
            </w:r>
            <w:r>
              <w:rPr>
                <w:sz w:val="24"/>
                <w:szCs w:val="24"/>
                <w:lang w:val="en-US"/>
              </w:rPr>
              <w:t>Cinnamomum ceylanicum</w:t>
            </w:r>
            <w:r>
              <w:rPr>
                <w:sz w:val="24"/>
                <w:szCs w:val="24"/>
              </w:rPr>
              <w:t xml:space="preserve"> тольк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4 настоящего Гигиенического норматив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27"/>
        <w:gridCol w:w="2835"/>
        <w:gridCol w:w="1984"/>
        <w:gridCol w:w="567"/>
      </w:tblGrid>
      <w:tr>
        <w:trPr>
          <w:trHeight w:val="420" w:hRule="atLeast"/>
          <w:cantSplit w:val="true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ернистая кислота (диоксид серы) (Е220) и ее со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(бисульфит) калия (Е228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кальция (Е22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сульфит натрия (Е222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калия (Е224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сульфит натрия (Е22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калия (Е225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кальция (Е226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 натрия (Е221) –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 отдельности или в комбинации в пересчете на диоксид серы</w:t>
            </w:r>
          </w:p>
          <w:p>
            <w:pPr>
              <w:pStyle w:val="Normal"/>
              <w:ind w:right="-71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уше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чищенный (обработка против потемн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картофеля, включая замороженные; картофельное пюре сух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ухой гранулированный (крупк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мг/кг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коренья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е коренья морож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, лук-шалот, чеснок тертые (пульп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 из сульфитированной массы (содержание сухого вещества 30%, кроме томатной пасты для производства соковой продук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ы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ные продукты, включая морож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плоды в маринаде (уксусе), рассоле или в масле (кроме маслин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ированные в сахаре (кондированные), фрукты, овощи, цукаты, дяги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мармелад, желе, повидло с низким содержанием сахара и без сахара и другие аналогичные продук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мы, желе, мармелад, повидло, изготовленные с использованием сульфитированных фруктов и я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ки фруктовые (на фруктовой основе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равы, изготовленные на основе лимонного со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, нарезанный ломтиками, пастеризован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ные (регидратированные) сухофрукты, пастериз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ушены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икосы, персики, виноград (изюм), слива, инжир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и груши;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, включая орехи в скорлуп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ы (пульпы) для промпереработки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ика, малина;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ягоды и фрукты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хар, в том числе сахар белый (сахар песок) и дру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а высокоглюкозная обезвожен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а и мелас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саха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и сахаристые кондитерские изделия на высокоглюкозной пато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сквит сух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ы (исключая крахмалы для детских продукт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завтраки (снеки) на основе зерновых и картоф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о, перловая кру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колбасные изделия с содержанием растительных или зерновых ингредиентов более 4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леная и соленая ры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и головоноги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ие, замороженны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кообразные </w:t>
            </w:r>
            <w:r>
              <w:rPr>
                <w:sz w:val="24"/>
                <w:szCs w:val="24"/>
                <w:lang w:val="en-US"/>
              </w:rPr>
              <w:t>Penae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lenocer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istaeidae</w:t>
            </w:r>
            <w:r>
              <w:rPr>
                <w:sz w:val="24"/>
                <w:szCs w:val="24"/>
              </w:rPr>
              <w:t xml:space="preserve"> свежие, замороженны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;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кообразные </w:t>
            </w:r>
            <w:r>
              <w:rPr>
                <w:sz w:val="24"/>
                <w:szCs w:val="24"/>
                <w:lang w:val="en-US"/>
              </w:rPr>
              <w:t>Penae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olenocerida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istaeidae</w:t>
            </w:r>
            <w:r>
              <w:rPr>
                <w:sz w:val="24"/>
                <w:szCs w:val="24"/>
              </w:rPr>
              <w:t xml:space="preserve"> варены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ты на основе фруктовых соков, содержащие не менее 2,5% ячменного отва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концентраты на основе фруктовых соков или протертых фру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 на фруктовых соках аромат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е количества из концентратов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и безалкогольные, содержащие высокоглюкозную патоку (не менее 235 г/л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, включая низко-алкогольное и безалкоголь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 с вторичной ферментацией в бочк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виноград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плодовые, в том числе шипучие, сидр; медовые в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безалкоголь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сус, полученный брожение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 фрукт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овые экстракты желирующие, пектин жидкий (для реализации потребителю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ен терт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бирь суше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совые орехи суш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пы ароматизированные для молочных коктейлей, мороженого, сиропы для оладьев, блинчиков, куличей и тому подо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 продуктов мясных, рыбных, крабовых на белковой основ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ованные орех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дкая кукуруза, упакованная под вакуум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 (дистиллированные), содержащие цельные груш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столовые со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чи свеж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ъедобную часть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лубика (</w:t>
            </w:r>
            <w:r>
              <w:rPr>
                <w:sz w:val="24"/>
                <w:szCs w:val="24"/>
                <w:lang w:val="en-US"/>
              </w:rPr>
              <w:t xml:space="preserve">Vaccinium corybosum </w:t>
            </w:r>
            <w:r>
              <w:rPr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рица (</w:t>
            </w:r>
            <w:r>
              <w:rPr>
                <w:sz w:val="24"/>
                <w:szCs w:val="24"/>
                <w:lang w:val="en-US"/>
              </w:rPr>
              <w:t>Cinnamomum ceylanicum</w:t>
            </w:r>
            <w:r>
              <w:rPr>
                <w:sz w:val="24"/>
                <w:szCs w:val="24"/>
              </w:rPr>
              <w:t xml:space="preserve"> тольк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аблице 4 настоящего Гигиенического норматива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2.2.</w:t>
      </w:r>
      <w:r>
        <w:rPr/>
        <w:t xml:space="preserve"> в таблице 11 позицию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28"/>
        <w:gridCol w:w="2834"/>
        <w:gridCol w:w="1984"/>
        <w:gridCol w:w="567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орубин (Е122, Кармуазин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й очаровательный АС (Е129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та-апо-8'-Каротиновый альдегид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30) (Е160е),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/>
              <w:t>бета-апо-8'-Каротиновой кислоты (</w:t>
            </w:r>
            <w:r>
              <w:rPr>
                <w:lang w:val="en-US"/>
              </w:rPr>
              <w:t>C</w:t>
            </w:r>
            <w:r>
              <w:rPr/>
              <w:t>30) этиловый эфир (Е160f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тый «солнечный закат»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Е11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тый хинолиновый (Е1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ый S (Е142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леный прочный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14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гокармин (Е13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мин (Е120, Кошениль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чневый НТ (Е15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кумин (Е10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опин (Е160d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еин (Е161b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со 4R (Е12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й блестящий FCF (Е13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й патентованный V (Е13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тразин (Е10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блестящий PN (Е151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ароматизированные, сокосодержащие напитк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, ароматизированные вина и напитки на их основе, плодовые вина (тихие и шипучие), си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 гла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(окрашенные) консерв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вательная резин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покры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на молочной основе, фруктовый ле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, включая молочные, ароматизированны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плавленые аромат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майонезные, кремы на растительных маслах, приправы (сухие и пастообразные), пикули (мелкие маринованные овощи) и тому подо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ы – рыбная и из ракообраз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– полуфабрикаты вар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«под лосос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й фарш сури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рыб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копче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ки сухие (снеки) на основе картофеля, зерновых или крахмала, с пряностями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удированные или взорванные пряные заку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ряные закусочные продукты, в том числе орех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добные покрытия сыров и колб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смеси диетические полнорационные, в том числе для контроля массы т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и рыбные аналоги на основе растительных бел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зложить в следующей редакции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828"/>
        <w:gridCol w:w="2834"/>
        <w:gridCol w:w="1984"/>
        <w:gridCol w:w="567"/>
      </w:tblGrid>
      <w:tr>
        <w:trPr>
          <w:cantSplit w:val="true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зорубин (Е122, Кармуазин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ый очаровательный АС (Е129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та-апо-8'-Каротиновый альдегид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30) (Е160е), </w:t>
            </w:r>
          </w:p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/>
              <w:t>бета-апо-8'-Каротиновой кислоты (</w:t>
            </w:r>
            <w:r>
              <w:rPr>
                <w:lang w:val="en-US"/>
              </w:rPr>
              <w:t>C</w:t>
            </w:r>
            <w:r>
              <w:rPr/>
              <w:t>30) этиловый эфир (Е160f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Желтый «солнечный закат»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Е11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лтый хинолиновый (Е10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ый S (Е142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леный прочный </w:t>
            </w:r>
            <w:r>
              <w:rPr>
                <w:sz w:val="24"/>
                <w:szCs w:val="24"/>
                <w:lang w:val="en-US"/>
              </w:rPr>
              <w:t>FCF</w:t>
            </w:r>
            <w:r>
              <w:rPr>
                <w:sz w:val="24"/>
                <w:szCs w:val="24"/>
              </w:rPr>
              <w:t xml:space="preserve"> (143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гокармин (Е13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мин (Е120, Кошениль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чневый НТ (Е155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кумин (Е100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опин (Е160d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теин (Е161b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со 4R (Е124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й блестящий FCF (Е133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ий патентованный V (Е131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тразин (Е102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 блестящий PN (Е151)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сти или в комбин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е напитки ароматизированные, сокосодержащие напитк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ые напитки, ароматизированные вина и напитки на их основе, плодовые вина (тихие и шипучие), сид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и овощи гла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(окрашенные) консерв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истые кондитерские издел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вательная резинк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покры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ные хлебобулочные и мучные кондитерские издели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 на молочной основе, фруктовый ле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ерты, включая молочные, ароматизированные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плавленые ароматизирован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ы, соусы на основе растительных масел, майонезы, соусы майонезные, кремы на растительных маслах, приправы (сухие и пастообразные), пикули (мелкие маринованные овощи) и тому подоб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иц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ты – рыбная и из ракообраз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образные – полуфабрикаты варе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«под лосося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й фарш сури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рыб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копче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ски сухие (снеки) на основе картофеля, зерновых или крахмала, в том числе с пряностями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удированные или взорванные пряные закус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пряные закусочные продукты, в том числе орех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добные покрытия сыров и колбас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ехнической документации (далее – ТД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смеси диетические полнорационные, в том числе для контроля массы т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 активные добавки к пищ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и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ы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г/кг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и рыбные аналоги на основе растительных бел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г/кг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2.3. название таблицы 19 изложить в следующей редакции: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«Допустимые уровни содержания биологически активных веществ в пищевой продукции за счет использования растительного сырья и ароматизаторов из растительного сырья</w:t>
      </w:r>
      <w:r>
        <w:rPr>
          <w:rFonts w:cs="Times New Roman" w:ascii="Times New Roman" w:hAnsi="Times New Roman"/>
          <w:bCs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bCs/>
          <w:sz w:val="30"/>
          <w:szCs w:val="30"/>
        </w:rPr>
        <w:t>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 До 15 февраля 2015 г. допускается производство и обращение продовольственного сырья и пищевых продуктов в соответствии с требованиями, установленными техническими нормативными правовыми актами, действовавшими до вступления в силу настоящего постановления, если иное не установлено законодательством Республики Беларусь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3. Настоящее постановление вступает в силу через 15 рабочих дней </w:t>
      </w:r>
      <w:r>
        <w:rPr>
          <w:rFonts w:cs="Times New Roman" w:ascii="Times New Roman" w:hAnsi="Times New Roman"/>
          <w:color w:val="000000"/>
          <w:sz w:val="30"/>
          <w:szCs w:val="30"/>
        </w:rPr>
        <w:t>после</w:t>
      </w:r>
      <w:r>
        <w:rPr>
          <w:rFonts w:cs="Times New Roman" w:ascii="Times New Roman" w:hAnsi="Times New Roman"/>
          <w:sz w:val="30"/>
          <w:szCs w:val="30"/>
        </w:rPr>
        <w:t xml:space="preserve"> его подписа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7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FontStyle109">
    <w:name w:val="Font Style109"/>
    <w:qFormat/>
    <w:rPr>
      <w:rFonts w:ascii="Times New Roman" w:hAnsi="Times New Roman" w:cs="Times New Roman"/>
      <w:sz w:val="22"/>
      <w:szCs w:val="2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/>
    <w:rPr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îñíîâà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imes">
    <w:name w:val="Times"/>
    <w:basedOn w:val="ListParagraph"/>
    <w:qFormat/>
    <w:pPr>
      <w:spacing w:lineRule="auto" w:line="240" w:before="0" w:after="0"/>
      <w:ind w:left="0" w:firstLine="720"/>
      <w:jc w:val="both"/>
    </w:pPr>
    <w:rPr>
      <w:sz w:val="30"/>
      <w:szCs w:val="30"/>
    </w:rPr>
  </w:style>
  <w:style w:type="paragraph" w:styleId="Tcen">
    <w:name w:val="t-cen"/>
    <w:qFormat/>
    <w:pPr>
      <w:widowControl w:val="false"/>
      <w:tabs>
        <w:tab w:val="clear" w:pos="709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6"/>
      <w:szCs w:val="16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9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Текст примечания"/>
    <w:basedOn w:val="Normal"/>
    <w:qFormat/>
    <w:pPr>
      <w:suppressAutoHyphens w:val="true"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öèôðà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97"/>
    </w:pPr>
    <w:rPr>
      <w:rFonts w:ascii="PragmaticaC;Courier New" w:hAnsi="PragmaticaC;Courier New" w:eastAsia="Times New Roman" w:cs="PragmaticaC;Courier New"/>
      <w:b/>
      <w:bCs/>
      <w:color w:val="auto"/>
      <w:sz w:val="16"/>
      <w:szCs w:val="16"/>
      <w:lang w:val="ru-RU" w:eastAsia="en-US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30"/>
      <w:szCs w:val="20"/>
    </w:rPr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25:00Z</dcterms:created>
  <dc:creator>Vasily</dc:creator>
  <dc:description/>
  <dc:language>en-US</dc:language>
  <cp:lastModifiedBy>Светлана</cp:lastModifiedBy>
  <cp:lastPrinted>2014-05-07T11:44:00Z</cp:lastPrinted>
  <dcterms:modified xsi:type="dcterms:W3CDTF">2014-07-23T09:25:00Z</dcterms:modified>
  <cp:revision>2</cp:revision>
  <dc:subject/>
  <dc:title>Об утверждении Санитарных норм и правил «Санитарно-эпидемиологические требования для рынков, осуществляющих торговлю продовольственным сырьем и пищевыми продуктами» и признании утратившим силу постановления Министерства здравоохранения Республики     Бел</dc:title>
</cp:coreProperties>
</file>