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июня 2013 г.</w:t>
      </w:r>
      <w:r>
        <w:rPr>
          <w:rStyle w:val="Number"/>
        </w:rPr>
        <w:t xml:space="preserve"> № 57</w:t>
      </w:r>
    </w:p>
    <w:p>
      <w:pPr>
        <w:pStyle w:val="Title"/>
        <w:rPr/>
      </w:pPr>
      <w:r>
        <w:rPr/>
        <w:t>Об утверждении Инструкции о порядке дотестового и послетестового консультирования с оказанием психологической помощи при проведении медицинского освидетельствования на выявление вируса иммунодефицита человека</w:t>
      </w:r>
    </w:p>
    <w:p>
      <w:pPr>
        <w:pStyle w:val="Preamble"/>
        <w:rPr/>
      </w:pPr>
      <w:r>
        <w:rPr/>
        <w:t>На основании части пятой статьи 16 Закона Республики Беларусь от 7 января 2012 года «О предупреждении распространения заболеваний, представляющих опасность для здоровья населения, вируса иммунодефицита человека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дотестового и послетестового консультирования с оказанием психологической помощи при проведении медицинского освидетельствования на выявление вируса иммунодефицита человека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7.06.2013 № 5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дотестового и послетестового консультирования с оказанием психологической помощи при проведении медицинского освидетельствования на выявление вируса иммунодефицита человека</w:t>
      </w:r>
    </w:p>
    <w:p>
      <w:pPr>
        <w:pStyle w:val="Point"/>
        <w:rPr/>
      </w:pPr>
      <w:r>
        <w:rPr/>
        <w:t>1. Настоящая Инструкция определяет порядок дотестового и послетестового консультирования пациентов с оказанием психологической помощи при проведении медицинского освидетельствования на выявление вируса иммунодефицита человека (далее – ВИЧ) в организациях здравоохранения Республики Беларусь.</w:t>
      </w:r>
    </w:p>
    <w:p>
      <w:pPr>
        <w:pStyle w:val="Point"/>
        <w:rPr/>
      </w:pPr>
      <w:r>
        <w:rPr/>
        <w:t>2. В настоящей Инструкции применяются термины и их определения в значениях, установленных Законом Республики Беларусь от 7 января 2012 года «О предупреждении распространения заболеваний, представляющих опасность для здоровья населения, вируса иммунодефицита человека» (Национальный реестр правовых актов Республики Беларусь, 2012 г., № 9, 2/1897).</w:t>
      </w:r>
    </w:p>
    <w:p>
      <w:pPr>
        <w:pStyle w:val="Point"/>
        <w:rPr/>
      </w:pPr>
      <w:r>
        <w:rPr/>
        <w:t>3. В организации здравоохранения в доступном месте должна быть размещена информация о том, что каждое медицинское освидетельствование на выявление ВИЧ (далее – медицинское освидетельствование) сопровождается дотестовым и послетестовым консультированием с оказанием психологической помощи, в том числе анонимно, режиме работы лица, непосредственно оказывающего в установленном законодательством порядке психологическую помощь.</w:t>
      </w:r>
    </w:p>
    <w:p>
      <w:pPr>
        <w:pStyle w:val="Point"/>
        <w:rPr/>
      </w:pPr>
      <w:r>
        <w:rPr/>
        <w:t>4. Дотестовое и послетестовое консультирование осуществляется врачом-специалистом, проводящим медицинское освидетельствование. При необходимости с согласия пациента к любому этапу консультирования могут привлекаться врач-эпидемиолог государственного учреждения «Республиканский центр гигиены, эпидемиологии и общественного здоровья», областных центров гигиены, эпидемиологии и общественного здоровья, Минского городского, городских, районных, зональных и районных в городах центров гигиены и эпидемиологии, врач-инфекционист, врач-психотерапевт, психолог, если иное не установлено законодательством.</w:t>
      </w:r>
    </w:p>
    <w:p>
      <w:pPr>
        <w:pStyle w:val="Point"/>
        <w:rPr/>
      </w:pPr>
      <w:r>
        <w:rPr/>
        <w:t>5. Сведения о проведенном консультировании пациента вносятся в его медицинскую документацию, за исключением добровольного медицинского освидетельствования, проводимого анонимно.</w:t>
      </w:r>
    </w:p>
    <w:p>
      <w:pPr>
        <w:pStyle w:val="Point"/>
        <w:rPr/>
      </w:pPr>
      <w:r>
        <w:rPr/>
        <w:t>6. Дотестовое консультирование проводится при направлении пациента на медицинское освидетельствование до забора крови на тестирование с соблюдением условий конфиденциальности.</w:t>
      </w:r>
    </w:p>
    <w:p>
      <w:pPr>
        <w:pStyle w:val="Point"/>
        <w:rPr/>
      </w:pPr>
      <w:r>
        <w:rPr/>
        <w:t>7. Дотестовое консультирование включает в себя:</w:t>
      </w:r>
    </w:p>
    <w:p>
      <w:pPr>
        <w:pStyle w:val="Newncpi"/>
        <w:rPr/>
      </w:pPr>
      <w:r>
        <w:rPr/>
        <w:t>информирование об условиях соблюдения врачебной тайны при проведении медицинского освидетельствования;</w:t>
      </w:r>
    </w:p>
    <w:p>
      <w:pPr>
        <w:pStyle w:val="Newncpi"/>
        <w:rPr/>
      </w:pPr>
      <w:r>
        <w:rPr/>
        <w:t>информирование о возможности прохождения добровольного медицинского освидетельствования анонимно;</w:t>
      </w:r>
    </w:p>
    <w:p>
      <w:pPr>
        <w:pStyle w:val="Newncpi"/>
        <w:rPr/>
      </w:pPr>
      <w:r>
        <w:rPr/>
        <w:t>оказание помощи пациенту в оценке индивидуального риска инфицирования, а также освещение вопросов профилактики инфицирования ВИЧ и содействие переходу пациента к менее рискованному поведению, осознанному решению о прохождении медицинского освидетельствования;</w:t>
      </w:r>
    </w:p>
    <w:p>
      <w:pPr>
        <w:pStyle w:val="Newncpi"/>
        <w:rPr/>
      </w:pPr>
      <w:r>
        <w:rPr/>
        <w:t>ознакомление пациента с процедурой медицинского освидетельствования, информирование о необходимости ее проведения, значении возможных результатов тестирования крови (отрицательный, положительный, сомнительный) и о возможных последствиях прохождения медицинского освидетельствования (медицинских, социально-психологических и юридических);</w:t>
      </w:r>
    </w:p>
    <w:p>
      <w:pPr>
        <w:pStyle w:val="Newncpi"/>
        <w:rPr/>
      </w:pPr>
      <w:r>
        <w:rPr/>
        <w:t>оказание психоэмоциональной поддержки.</w:t>
      </w:r>
    </w:p>
    <w:p>
      <w:pPr>
        <w:pStyle w:val="Newncpi"/>
        <w:rPr/>
      </w:pPr>
      <w:r>
        <w:rPr/>
        <w:t>При проведении консультирования медицинский работник также отвечает на заданные пациентом вопросы.</w:t>
      </w:r>
    </w:p>
    <w:p>
      <w:pPr>
        <w:pStyle w:val="Point"/>
        <w:rPr/>
      </w:pPr>
      <w:r>
        <w:rPr/>
        <w:t>8. Послетестовое консультирование проводится врачом-специалистом при информировании пациента о результатах тестирования крови на ВИЧ с соблюдением условий конфиденциальности и обсуждением результата тестирования. Не допускается перенос послетестового консультирования на иное время.</w:t>
      </w:r>
    </w:p>
    <w:p>
      <w:pPr>
        <w:pStyle w:val="Point"/>
        <w:rPr/>
      </w:pPr>
      <w:r>
        <w:rPr/>
        <w:t>9. При получении отрицательного результата тестирования крови на ВИЧ послетестовое консультирование включает в себя информирование об отрицательном результате, обсуждение вопросов профилактических мер по недопущению инфицирования, необходимости проведения контрольного обследования, его временной интервал.</w:t>
      </w:r>
    </w:p>
    <w:p>
      <w:pPr>
        <w:pStyle w:val="Point"/>
        <w:rPr/>
      </w:pPr>
      <w:r>
        <w:rPr/>
        <w:t>10. При получении сомнительного результата тестирования крови на ВИЧ послетестовое консультирование включает в себя:</w:t>
      </w:r>
    </w:p>
    <w:p>
      <w:pPr>
        <w:pStyle w:val="Newncpi"/>
        <w:rPr/>
      </w:pPr>
      <w:r>
        <w:rPr/>
        <w:t>информирование о результате тестирования, обсуждение значения результата и необходимости повторного обследования;</w:t>
      </w:r>
    </w:p>
    <w:p>
      <w:pPr>
        <w:pStyle w:val="Newncpi"/>
        <w:rPr/>
      </w:pPr>
      <w:r>
        <w:rPr/>
        <w:t>обсуждение способов менее рискованного поведения для сохранения ВИЧ-отрицательного статуса в дальнейшем;</w:t>
      </w:r>
    </w:p>
    <w:p>
      <w:pPr>
        <w:pStyle w:val="Newncpi"/>
        <w:rPr/>
      </w:pPr>
      <w:r>
        <w:rPr/>
        <w:t>информирование о конфиденциальности и анонимности при повторном консультировании и тестировании;</w:t>
      </w:r>
    </w:p>
    <w:p>
      <w:pPr>
        <w:pStyle w:val="Newncpi"/>
        <w:rPr/>
      </w:pPr>
      <w:r>
        <w:rPr/>
        <w:t>порядок, механизм и получение результата повторного тестирования крови на ВИЧ;</w:t>
      </w:r>
    </w:p>
    <w:p>
      <w:pPr>
        <w:pStyle w:val="Newncpi"/>
        <w:rPr/>
      </w:pPr>
      <w:r>
        <w:rPr/>
        <w:t>оказание психоэмоциональной поддержки;</w:t>
      </w:r>
    </w:p>
    <w:p>
      <w:pPr>
        <w:pStyle w:val="Newncpi"/>
        <w:rPr/>
      </w:pPr>
      <w:r>
        <w:rPr/>
        <w:t>мотивирование пациента на дальнейшее сотрудничество.</w:t>
      </w:r>
    </w:p>
    <w:p>
      <w:pPr>
        <w:pStyle w:val="Point"/>
        <w:rPr/>
      </w:pPr>
      <w:r>
        <w:rPr/>
        <w:t>11. При получении положительного результата тестирования крови на ВИЧ послетестовое консультирование является кризисным и проводится врачом-специалистом, обладающим необходимыми знаниями в области ВИЧ, а также иными врачами-специалистами с учетом требований пункта 4 настоящей Инструкции. При проведении послетестового консультирования пациент в письменной форме предупреждается о наличии у него ВИЧ и необходимости соблюдения мер предосторожности по его нераспространению, а также об ответственности в соответствии с законодательством за заведомое поставление в опасность заражения или заражение другого лица. Такое предупреждение должно исключать возможность разглашения врачебной тайны.</w:t>
      </w:r>
    </w:p>
    <w:p>
      <w:pPr>
        <w:pStyle w:val="Point"/>
        <w:rPr/>
      </w:pPr>
      <w:r>
        <w:rPr/>
        <w:t>12. Психологическая помощь пациентам, проходящим медицинское освидетельствование, оказывается в организациях здравоохранения, осуществляющих дотестовое и послетестовое консультирование, лицом, непосредственно оказывающим психологическую помощь в соответствии с Законом Республики Беларусь от 1 июля 2010 года «Об оказании психологической помощи» (Национальный реестр правовых актов Республики Беларусь, 2010 г., № 170, 2/1708) и постановлением Министерства здравоохранения Республики Беларусь и Министерства образования Республики Беларусь от 30 июля 2012 г. № 115/89 «Об утверждении Инструкции о порядке и условиях применения методов и методик оказания психологической помощи» (Национальный правовой Интернет-портал Республики Беларусь, 16.08.2012, 8/26271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46:00Z</dcterms:created>
  <dc:creator>Admin</dc:creator>
  <dc:description/>
  <cp:keywords/>
  <dc:language>en-US</dc:language>
  <cp:lastModifiedBy>Admin</cp:lastModifiedBy>
  <dcterms:modified xsi:type="dcterms:W3CDTF">2013-09-17T06:07:00Z</dcterms:modified>
  <cp:revision>2</cp:revision>
  <dc:subject/>
  <dc:title>ПОСТАНОВЛЕНИЕ МИНИСТЕРСТВА ЗДРАВООХРАНЕНИЯ РЕСПУБЛИКИ БЕЛАРУСЬ</dc:title>
</cp:coreProperties>
</file>