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ФИНАНС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марта 2010 г.</w:t>
      </w:r>
      <w:r>
        <w:rPr>
          <w:rStyle w:val="Number"/>
        </w:rPr>
        <w:t xml:space="preserve"> № 38/55</w:t>
      </w:r>
    </w:p>
    <w:p>
      <w:pPr>
        <w:pStyle w:val="Title"/>
        <w:rPr/>
      </w:pPr>
      <w:r>
        <w:rPr/>
        <w:t>Об утверждении Инструкции о порядке исчисления норматива бюджетной обеспеченности расходов на здравоохранение в расчете на одного жителя и признании утратившим силу постановления Министерства здравоохранения Республики Беларусь и Министерства финансов Республики Беларусь от 29 сентября 2000 г. № 40/101</w:t>
      </w:r>
    </w:p>
    <w:p>
      <w:pPr>
        <w:pStyle w:val="Preamble"/>
        <w:rPr/>
      </w:pPr>
      <w:r>
        <w:rPr/>
        <w:t>На основании Закона Республики Беларусь от 31 декабря 2009 года «О внесении изменений и дополнений в некоторые законы Республики Беларусь по вопросам бюджетных отношений» и абзаца второго пункта 4 постановления Совета Министров Республики Беларусь от 10 августа 2000 г. № 1225 «О совершенствовании механизма финансирования здравоохранения» Министерство здравоохранения Республики Беларусь и Министерство финансов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исчисления норматива бюджетной обеспеченности расходов на здравоохранение в расчете на одного жителя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и Министерства финансов Республики Беларусь от 29 сентября 2000 г. № 40/101 «Об утверждении Положения о порядке исчисления норматива бюджетной обеспеченности расходов на здравоохранение в расчете на одного жителя» (Национальный реестр правовых актов Республики Беларусь, 2000 г., № 105, 8/4305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567"/>
        <w:gridCol w:w="251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56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финансов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М.Харковец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и Министерства финанс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03.2010 № 38/55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счисления норматива бюджетной обеспеченности расходов на здравоохранение в расчете на одного жителя</w:t>
      </w:r>
    </w:p>
    <w:p>
      <w:pPr>
        <w:pStyle w:val="Point"/>
        <w:rPr/>
      </w:pPr>
      <w:r>
        <w:rPr/>
        <w:t>1. Настоящая Инструкция разработана на основании постановления Совета Министров Республики Беларусь от 10 августа 2000 г. № 1225 «О совершенствовании механизма финансирования здравоохранения» (Национальный реестр правовых актов Республики Беларусь, 2000 г., № 80, 5/3802), плана мероприятий, обеспечивающих значительный подъем уровня развития здравоохранения Республики Беларусь и комплексное решение существующих в этой отрасли проблем, утвержденного постановлением Совета Министров Республики Беларусь от 10 мая 2000 г. № 652 (Национальный реестр правовых актов Республики Беларусь, 2000 г., № 65, 5/3550), и предусматривает механизм исчисления нормативов бюджетной обеспеченности расходов на здравоохранение системы Министерства здравоохранения Республики Беларусь в расчете на одного жителя на республиканском и территориальном уровнях, вводимых с целью совершенствования системы финансирования организаций здравоохранения с учетом региональных особенностей здоровья населения и уровня развития здравоохранения.</w:t>
      </w:r>
    </w:p>
    <w:p>
      <w:pPr>
        <w:pStyle w:val="Point"/>
        <w:rPr/>
      </w:pPr>
      <w:r>
        <w:rPr/>
        <w:t>2. Основными целями перехода к финансированию расходов на здравоохранение исходя из норматива бюджетной обеспеченности расходов на здравоохранение в расчете на одного жителя являются:</w:t>
      </w:r>
    </w:p>
    <w:p>
      <w:pPr>
        <w:pStyle w:val="Newncpi"/>
        <w:rPr/>
      </w:pPr>
      <w:r>
        <w:rPr/>
        <w:t>повышение эффективности использования бюджетных средств, выделяемых на здравоохранение, путем создания экономических условий и механизмов для приоритетного развития первичной медицинской помощи как наиболее экономичной формой бесплатной медицинской помощи населению;</w:t>
      </w:r>
    </w:p>
    <w:p>
      <w:pPr>
        <w:pStyle w:val="Newncpi"/>
        <w:rPr/>
      </w:pPr>
      <w:r>
        <w:rPr/>
        <w:t>концентрация ресурсов на приоритетных направлениях здравоохранения, дающих наибольший экономический, социальный и медицинский эффект;</w:t>
      </w:r>
    </w:p>
    <w:p>
      <w:pPr>
        <w:pStyle w:val="Newncpi"/>
        <w:rPr/>
      </w:pPr>
      <w:r>
        <w:rPr/>
        <w:t>осуществление территориального перераспределения ресурсов в целях выравнивания объемов, условий оказания и доступности бесплатной медицинской помощи населению;</w:t>
      </w:r>
    </w:p>
    <w:p>
      <w:pPr>
        <w:pStyle w:val="Newncpi"/>
        <w:rPr/>
      </w:pPr>
      <w:r>
        <w:rPr/>
        <w:t>повышение самостоятельности органов управления здравоохранением и организаций здравоохранения в распоряжении ресурсами отрасли в пределах выделенных из бюджета ассигнований на здравоохранение;</w:t>
      </w:r>
    </w:p>
    <w:p>
      <w:pPr>
        <w:pStyle w:val="Newncpi"/>
        <w:rPr/>
      </w:pPr>
      <w:r>
        <w:rPr/>
        <w:t>уменьшение и ликвидация имеющихся диспропорций в обеспечении населения амбулаторно-поликлиническими и больничными организациями и, как следствие, в доступности и качестве бесплатной медицинской помощи по различным регионам Республики Беларусь.</w:t>
      </w:r>
    </w:p>
    <w:p>
      <w:pPr>
        <w:pStyle w:val="Point"/>
        <w:rPr/>
      </w:pPr>
      <w:r>
        <w:rPr/>
        <w:t>3. Финансирование государственной системы здравоохранения осуществляется в соответствии со статьей 13 Закона Республики Беларусь от 18 июня 1993 года «О здравоохранении» в редакции Закона Республики Беларусь от 20 июня 2008 года (Ведамасцi Вярхоўнага Савета Рэспублiкi Беларусь, 1993 г., № 24, ст. 290; Национальный реестр правовых актов Республики Беларусь, 2008 г., № 159, 2/1460).</w:t>
      </w:r>
    </w:p>
    <w:p>
      <w:pPr>
        <w:pStyle w:val="Newncpi"/>
        <w:rPr/>
      </w:pPr>
      <w:r>
        <w:rPr/>
        <w:t>Для определения размеров ассигнований из бюджета, рассчитанных по нормативу бюджетной обеспеченности расходов на здравоохранение в расчете на одного жителя, учитываются только средства республиканского и (или) местных бюджетов.</w:t>
      </w:r>
    </w:p>
    <w:p>
      <w:pPr>
        <w:pStyle w:val="Point"/>
        <w:rPr/>
      </w:pPr>
      <w:r>
        <w:rPr/>
        <w:t>4. Величина норматива бюджетного финансирования определяется с учетом обоснованных норм и нормативов потребности населения Республики Беларусь в бесплатной медицинской помощи и должна обеспечивать возмещение материальных и приравненных к ним затрат организаций здравоохранения, в том числе на оказание бесплатной медицинской помощи, формирование средств на оплату труда работников здравоохранения и создание необходимой материально-технической базы в следующем порядке.</w:t>
      </w:r>
    </w:p>
    <w:p>
      <w:pPr>
        <w:pStyle w:val="Point"/>
        <w:rPr/>
      </w:pPr>
      <w:r>
        <w:rPr/>
        <w:t>5. Министерство финансов Республики Беларусь совместно с Министерством здравоохранения Республики Беларусь на основании доведенного в установленном порядке показателя уровня расходов на здравоохранение к валовому внутреннему продукту (без расходов на капитальное строительство) исчисляет объем расходов на здравоохранение в целом по Республике Беларусь и определяет средний по Республике Беларусь норматив бюджетной обеспеченности расходов на здравоохранение в расчете на одного жителя при исключении объема расходов на здравоохранение других органов государственного управления, определяет нормативы бюджетной обеспеченности расходов на здравоохранение системы Министерства здравоохранения Республики Беларусь в расчете на одного жителя:</w:t>
      </w:r>
    </w:p>
    <w:p>
      <w:pPr>
        <w:pStyle w:val="Newncpi"/>
        <w:rPr/>
      </w:pPr>
      <w:r>
        <w:rPr/>
        <w:t>средний по Республике Беларусь;</w:t>
      </w:r>
    </w:p>
    <w:p>
      <w:pPr>
        <w:pStyle w:val="Newncpi"/>
        <w:rPr/>
      </w:pPr>
      <w:r>
        <w:rPr/>
        <w:t>среднереспубликанский областей и г. Минска;</w:t>
      </w:r>
    </w:p>
    <w:p>
      <w:pPr>
        <w:pStyle w:val="Newncpi"/>
        <w:rPr/>
      </w:pPr>
      <w:r>
        <w:rPr/>
        <w:t>по каждой области и г. Минску.</w:t>
      </w:r>
    </w:p>
    <w:p>
      <w:pPr>
        <w:pStyle w:val="Point"/>
        <w:rPr/>
      </w:pPr>
      <w:r>
        <w:rPr/>
        <w:t>6. Средний норматив по Республике Беларусь исчисляется путем деления объема расходов на здравоохранение в целом по Республике Беларусь на численность постоянного населения Республики Беларусь на планируемый год в среднегодовом исчислении.</w:t>
      </w:r>
    </w:p>
    <w:p>
      <w:pPr>
        <w:pStyle w:val="Point"/>
        <w:rPr/>
      </w:pPr>
      <w:r>
        <w:rPr/>
        <w:t>7. Среднереспубликанский норматив областей и г. Минска исчисляется путем деления объема расходов на здравоохранение в целом по Республике Беларусь за вычетом расходов на финансирование организаций здравоохранения и мероприятий в области здравоохранения из республиканского бюджета на численность постоянного населения Республики Беларусь на планируемый год в среднегодовом исчислении.</w:t>
      </w:r>
    </w:p>
    <w:p>
      <w:pPr>
        <w:pStyle w:val="Point"/>
        <w:rPr/>
      </w:pPr>
      <w:r>
        <w:rPr/>
        <w:t>8. Объем расходов на финансирование организаций здравоохранения, подчиненных Министерству здравоохранения Республики Беларусь, определяется исходя из планируемых объемов бесплатной медицинской помощи (пациентов, которым оказана медицинская помощь, койко-дней, посещений и другое, с учетом динамики, сложившейся за прошлые годы) населению Республики Беларусь (областей, г. Минска) и расчетной стоимости затрат на их оказание.</w:t>
      </w:r>
    </w:p>
    <w:p>
      <w:pPr>
        <w:pStyle w:val="Newncpi"/>
        <w:rPr/>
      </w:pPr>
      <w:r>
        <w:rPr/>
        <w:t>Объем расходов на финансирование мероприятий в области здравоохранения из республиканского бюджета (оплата в централизованном порядке государственных закупок, услуг и другого) исчисляется на основании планов мероприятий, разработанных и утвержденных Министерством здравоохранения Республики Беларусь в установленном порядке.</w:t>
      </w:r>
    </w:p>
    <w:p>
      <w:pPr>
        <w:pStyle w:val="Point"/>
        <w:rPr/>
      </w:pPr>
      <w:r>
        <w:rPr/>
        <w:t>9. Норматив бюджетной обеспеченности расходов на здравоохранение из расчета на одного жителя по каждой области и г. Минску определяется исходя из среднего норматива по Республике Беларусь, скорректированного на:</w:t>
      </w:r>
    </w:p>
    <w:p>
      <w:pPr>
        <w:pStyle w:val="Newncpi"/>
        <w:rPr/>
      </w:pPr>
      <w:r>
        <w:rPr/>
        <w:t>сумму расходов на планируемые объемы бесплатной медицинской помощи населению данной области, г. Минска организациями здравоохранения, финансируемыми из республиканского бюджета;</w:t>
      </w:r>
    </w:p>
    <w:p>
      <w:pPr>
        <w:pStyle w:val="Newncpi"/>
        <w:rPr/>
      </w:pPr>
      <w:r>
        <w:rPr/>
        <w:t>сумму расходов на проведение мероприятий в области здравоохранения;</w:t>
      </w:r>
    </w:p>
    <w:p>
      <w:pPr>
        <w:pStyle w:val="Newncpi"/>
        <w:rPr/>
      </w:pPr>
      <w:r>
        <w:rPr/>
        <w:t>сумму расходов на планируемые объемы бесплатной медицинской помощи, оказываемой жителям данной области, г. Минска организациями здравоохранения других областей, г. Минска и наоборот (объемы бесплатной медицинской помощи, оказываемой жителям других регионов в организациях здравоохранения данной области);</w:t>
      </w:r>
    </w:p>
    <w:p>
      <w:pPr>
        <w:pStyle w:val="Newncpi"/>
        <w:rPr/>
      </w:pPr>
      <w:r>
        <w:rPr/>
        <w:t>сумму разницы в расходах, исчисленных по среднереспубликанскому нормативу и нормативу области, г. Минска. Эквивалентные единицы бесплатной медицинской помощи на 1 человека разрабатываются и утверждаются Министерством здравоохранения Республики Беларусь;</w:t>
      </w:r>
    </w:p>
    <w:p>
      <w:pPr>
        <w:pStyle w:val="Newncpi"/>
        <w:rPr/>
      </w:pPr>
      <w:r>
        <w:rPr/>
        <w:t>расходы, связанные с последствиями катастрофы на Чернобыльской АЭС (выплаты надбавок к заработной плате работникам, принятым на работу в государственные организации здравоохранения, расположенные в зонах с радиационным загрязнением, на условиях контракта; льготное обеспечение лекарственными средствами при оказании медицинской помощи в амбулаторных условиях гражданам, проживающим на территориях с радиационным загрязнением, и другие расходы).</w:t>
      </w:r>
    </w:p>
    <w:p>
      <w:pPr>
        <w:pStyle w:val="Point"/>
        <w:rPr/>
      </w:pPr>
      <w:r>
        <w:rPr/>
        <w:t>10. Утвержденные нормативы бюджетной обеспеченности расходов на здравоохранение в расчете на одного жителя для каждой области, г. Минска являются минимальными (базовыми) для определения расходов на здравоохранение по бюджету области, г. Минска.</w:t>
      </w:r>
    </w:p>
    <w:p>
      <w:pPr>
        <w:pStyle w:val="Point"/>
        <w:rPr/>
      </w:pPr>
      <w:r>
        <w:rPr/>
        <w:t>11. Указанный порядок исчисления нормативов бюджетной обеспеченности расходов на здравоохранение в расчете на одного жителя применяется при определении расходов на здравоохранение в разрезе районов, городов внутри области и так дале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05:00Z</dcterms:created>
  <dc:creator>ygrok</dc:creator>
  <dc:description/>
  <dc:language>en-US</dc:language>
  <cp:lastModifiedBy>ygrok</cp:lastModifiedBy>
  <dcterms:modified xsi:type="dcterms:W3CDTF">2011-11-22T08:18:00Z</dcterms:modified>
  <cp:revision>1</cp:revision>
  <dc:subject/>
  <dc:title>ПОСТАНОВЛЕНИЕ МИНИСТЕРСТВА ЗДРАВООХРАНЕНИЯ РЕСПУБЛИКИ БЕЛАРУСЬ И МИНИСТЕРСТВА ФИНАНСОВ РЕСПУБЛИКИ БЕЛАРУСЬ</dc:title>
</cp:coreProperties>
</file>