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июля 2009 г.</w:t>
      </w:r>
      <w:r>
        <w:rPr>
          <w:rStyle w:val="Number"/>
        </w:rPr>
        <w:t xml:space="preserve"> № 88</w:t>
      </w:r>
    </w:p>
    <w:p>
      <w:pPr>
        <w:pStyle w:val="Title"/>
        <w:rPr/>
      </w:pPr>
      <w:r>
        <w:rPr/>
        <w:t>О признании утратившими силу некоторых постановлений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Закона Республики Беларусь от 15 июня 2009 года «О внесении изменений и дополнений в некоторые законы Республики Беларусь по вопросам обращения лекарственных средств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3 мая 2000 г. № 15 «Об утверждении Инструкции по оценке качества лекарственных средств, изготовляемых в аптеках» (Национальный реестр правовых актов Республики Беларусь, 2000 г., № 55, 8/3563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4 августа 2000 г. № 36 «Об утверждении перечня оснащения контрольно-аналитических (испытательных) лабораторий» (Национальный реестр правовых актов Республики Беларусь, 2000 г., № 89, 8/3971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3 июня 2002 г. № 30 «О графическом оформлении упаковок лекарственных средств» (Национальный реестр правовых актов Республики Беларусь, 2002 г., № 88, 8/8273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 декабря 2005 г. № 48 «О внесении изменений в постановления Министерства здравоохранения Республики Беларусь от 8 января 2002 г. № 1 и от 13 июня 2002 г. № 30» (Национальный реестр правовых актов Республики Беларусь, 2006 г., № 2, 8/13564).</w:t>
      </w:r>
    </w:p>
    <w:p>
      <w:pPr>
        <w:pStyle w:val="Point"/>
        <w:rPr/>
      </w:pPr>
      <w:r>
        <w:rPr/>
        <w:t>2. Настоящее постановление вступает в силу с 23 декаб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52:00Z</dcterms:created>
  <dc:creator>ygrok</dc:creator>
  <dc:description/>
  <dc:language>en-US</dc:language>
  <cp:lastModifiedBy>ygrok</cp:lastModifiedBy>
  <dcterms:modified xsi:type="dcterms:W3CDTF">2011-11-23T10:52:00Z</dcterms:modified>
  <cp:revision>1</cp:revision>
  <dc:subject/>
  <dc:title>ПОСТАНОВЛЕНИЕ МИНИСТЕРСТВА ЗДРАВООХРАНЕНИЯ РЕСПУБЛИКИ БЕЛАРУСЬ</dc:title>
</cp:coreProperties>
</file>