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0 июля 2007 г.</w:t>
      </w:r>
      <w:r>
        <w:rPr>
          <w:rStyle w:val="Number"/>
        </w:rPr>
        <w:t xml:space="preserve"> № 66</w:t>
      </w:r>
    </w:p>
    <w:p>
      <w:pPr>
        <w:pStyle w:val="Title"/>
        <w:rPr/>
      </w:pPr>
      <w:r>
        <w:rPr/>
        <w:t>О неприменении некоторых санитарных правил, норм и гигиенических нормативов МЗ СССР и МЗ БССР</w:t>
      </w:r>
    </w:p>
    <w:p>
      <w:pPr>
        <w:pStyle w:val="Preamble"/>
        <w:rPr/>
      </w:pPr>
      <w:r>
        <w:rPr/>
        <w:t>На основании распоряжения Президента Республики Беларусь от 12 мая 2005 г. № 108рп «О некоторых мерах по совершенствованию системы нормативных правовых актов и Национального реестра правовых актов Республики Беларусь» Министерство здравоохранения Республики Беларусь ПОСТАНОВЛЯЕТ:</w:t>
      </w:r>
    </w:p>
    <w:p>
      <w:pPr>
        <w:pStyle w:val="Point"/>
        <w:rPr/>
      </w:pPr>
      <w:r>
        <w:rPr/>
        <w:t>1. Не применять на территории Республики Беларусь санитарные правила, нормы и гигиенические нормативы Министерства здравоохранения СССР и Министерства здравоохранения БССР по перечню согласно приложению.</w:t>
      </w:r>
    </w:p>
    <w:p>
      <w:pPr>
        <w:pStyle w:val="Point"/>
        <w:rPr/>
      </w:pPr>
      <w:r>
        <w:rPr/>
        <w:t>2. Главным государственным санитарным врачам областей и г. Минска, главным государственным санитарным врачам Министерства обороны Республики Беларусь, Министерства внутренних дел Республики Беларусь, Комитета государственной безопасности Республики Беларусь, Государственного комитета пограничных войск Республики Беларусь, Управления делами Президента Республики Беларусь, Белорусской железной дороги настоящее постановление довести до сведения всех заинтересованных и установить контроль за его выполнением.</w:t>
      </w:r>
    </w:p>
    <w:p>
      <w:pPr>
        <w:pStyle w:val="Point"/>
        <w:rPr/>
      </w:pPr>
      <w:r>
        <w:rPr/>
        <w:t>3. Настоящее постановление вступает в силу со дня его подписания.</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0"/>
        <w:rPr>
          <w:rStyle w:val="Pers"/>
          <w:sz w:val="20"/>
          <w:szCs w:val="20"/>
        </w:rPr>
      </w:pPr>
      <w:r>
        <w:rPr/>
      </w:r>
    </w:p>
    <w:tbl>
      <w:tblPr>
        <w:tblW w:w="5000" w:type="pct"/>
        <w:jc w:val="left"/>
        <w:tblInd w:w="0" w:type="dxa"/>
        <w:tblLayout w:type="fixed"/>
        <w:tblCellMar>
          <w:top w:w="0" w:type="dxa"/>
          <w:left w:w="0" w:type="dxa"/>
          <w:bottom w:w="0" w:type="dxa"/>
          <w:right w:w="0" w:type="dxa"/>
        </w:tblCellMar>
      </w:tblPr>
      <w:tblGrid>
        <w:gridCol w:w="6960"/>
        <w:gridCol w:w="2395"/>
      </w:tblGrid>
      <w:tr>
        <w:trPr/>
        <w:tc>
          <w:tcPr>
            <w:tcW w:w="6960" w:type="dxa"/>
            <w:tcBorders/>
          </w:tcPr>
          <w:p>
            <w:pPr>
              <w:pStyle w:val="Newncpi"/>
              <w:snapToGrid w:val="false"/>
              <w:ind w:hanging="0"/>
              <w:rPr/>
            </w:pPr>
            <w:r>
              <w:rPr/>
            </w:r>
          </w:p>
        </w:tc>
        <w:tc>
          <w:tcPr>
            <w:tcW w:w="2395" w:type="dxa"/>
            <w:tcBorders/>
          </w:tcPr>
          <w:p>
            <w:pPr>
              <w:pStyle w:val="Append1"/>
              <w:rPr/>
            </w:pPr>
            <w:r>
              <w:rPr/>
              <w:t>Приложение</w:t>
            </w:r>
          </w:p>
          <w:p>
            <w:pPr>
              <w:pStyle w:val="Append"/>
              <w:rPr/>
            </w:pPr>
            <w:r>
              <w:rPr/>
              <w:t>к постановлению</w:t>
              <w:br/>
              <w:t xml:space="preserve">Министерства </w:t>
              <w:br/>
              <w:t>здравоохранения</w:t>
              <w:br/>
              <w:t>Республики Беларусь</w:t>
            </w:r>
          </w:p>
          <w:p>
            <w:pPr>
              <w:pStyle w:val="Append"/>
              <w:rPr/>
            </w:pPr>
            <w:r>
              <w:rPr/>
              <w:t>20.07.2007 № 66</w:t>
            </w:r>
          </w:p>
        </w:tc>
      </w:tr>
    </w:tbl>
    <w:p>
      <w:pPr>
        <w:pStyle w:val="Titlep"/>
        <w:jc w:val="left"/>
        <w:rPr/>
      </w:pPr>
      <w:r>
        <w:rPr/>
        <w:t>ПЕРЕЧЕНЬ</w:t>
        <w:br/>
        <w:t>неприменяемых санитарных правил, норм и гигиенических нормативов МЗ СССР и МЗ БССР</w:t>
      </w:r>
    </w:p>
    <w:p>
      <w:pPr>
        <w:pStyle w:val="Withpar"/>
        <w:rPr/>
      </w:pPr>
      <w:r>
        <w:rPr/>
        <w:t>1. Санитарные правила использования бытовых отбросов на полях колхозов и совхозов, утвержденные заместителем Главного государственного санитарного инспектора СССР 9 марта 1963 г., № 426-63.</w:t>
      </w:r>
    </w:p>
    <w:p>
      <w:pPr>
        <w:pStyle w:val="Withpar"/>
        <w:rPr/>
      </w:pPr>
      <w:r>
        <w:rPr/>
        <w:t>2. Санитарные правила устройства, оборудования и эксплуатации пляжей, утвержденные заместителем Главного санитарного врача СССР 18 июля 1964 г., № 497-64.</w:t>
      </w:r>
    </w:p>
    <w:p>
      <w:pPr>
        <w:pStyle w:val="Withpar"/>
        <w:rPr/>
      </w:pPr>
      <w:r>
        <w:rPr/>
        <w:t>3. Санитарные правила по устройству, оборудованию и содержанию предприятий табачной промышленности (ферментационные заводы, табачные фабрики), утвержденные Главным санитарным врачом СССР 26 октября 1967 г., № 720-67.</w:t>
      </w:r>
    </w:p>
    <w:p>
      <w:pPr>
        <w:pStyle w:val="Withpar"/>
        <w:rPr/>
      </w:pPr>
      <w:r>
        <w:rPr/>
        <w:t>4. Санитарные правила для предприятий порошковой металлургии, утвержденные заместителем Главного санитарного врача СССР 12 марта 1969 г., № 781-69.</w:t>
      </w:r>
    </w:p>
    <w:p>
      <w:pPr>
        <w:pStyle w:val="Withpar"/>
        <w:rPr/>
      </w:pPr>
      <w:r>
        <w:rPr/>
        <w:t>5. Санитарные правила устройства и содержания общественных уборных, утвержденные заместителем Главного санитарного врача СССР 19 июня 1972 г., № 983-72.</w:t>
      </w:r>
    </w:p>
    <w:p>
      <w:pPr>
        <w:pStyle w:val="Withpar"/>
        <w:rPr/>
      </w:pPr>
      <w:r>
        <w:rPr/>
        <w:t>6. Санитарные правила при работе с бериллием и его соединениями, утвержденные Главным санитарным врачом СССР 16 ноября 1972 г., № 993-72.</w:t>
      </w:r>
    </w:p>
    <w:p>
      <w:pPr>
        <w:pStyle w:val="Withpar"/>
        <w:rPr/>
      </w:pPr>
      <w:r>
        <w:rPr/>
        <w:t>7. Временные санитарные правила по устройству, оборудованию и содержанию предприятий по производству синтомицина и левомицетина, утвержденные Главным государственным санитарным врачом СССР 10 мая 1973 г., № 1055-73.</w:t>
      </w:r>
    </w:p>
    <w:p>
      <w:pPr>
        <w:pStyle w:val="Withpar"/>
        <w:rPr/>
      </w:pPr>
      <w:r>
        <w:rPr/>
        <w:t>8. Санитарные правила при транспортировке и работе с пеками, утвержденные Главным государственным санитарным врачом СССР 23 ноября 1973 г., № 1131-73.</w:t>
      </w:r>
    </w:p>
    <w:p>
      <w:pPr>
        <w:pStyle w:val="Withpar"/>
        <w:rPr/>
      </w:pPr>
      <w:r>
        <w:rPr/>
        <w:t>9. Санитарные правила устройства и эксплуатации мощных изотопных бета-установок, утвержденные заместителем Главного государственного санитарного врача СССР 27 декабря 1973 г., № 1138-73.</w:t>
      </w:r>
    </w:p>
    <w:p>
      <w:pPr>
        <w:pStyle w:val="Withpar"/>
        <w:rPr/>
      </w:pPr>
      <w:r>
        <w:rPr/>
        <w:t>10. Санитарные требования к приемке, транспортировке и первичной обработке осетровых рыб, утвержденные заместителем Главного государственного санитарного врача СССР 28 июня 1974 г., № 1165-74.</w:t>
      </w:r>
    </w:p>
    <w:p>
      <w:pPr>
        <w:pStyle w:val="Withpar"/>
        <w:rPr/>
      </w:pPr>
      <w:r>
        <w:rPr/>
        <w:t>11. Санитарные правила устройства и содержания сливных станций, утвержденные заместителем Главного государственного санитарного врача СССР 10 января 1975 г., № 1216-75.</w:t>
      </w:r>
    </w:p>
    <w:p>
      <w:pPr>
        <w:pStyle w:val="Withpar"/>
        <w:rPr/>
      </w:pPr>
      <w:r>
        <w:rPr/>
        <w:t>12. Санитарные правила устройства и содержания кладбищ, утвержденные заместителем Главного государственного санитарного врача СССР 10 февраля 1977 г., № 1600-77.</w:t>
      </w:r>
    </w:p>
    <w:p>
      <w:pPr>
        <w:pStyle w:val="Withpar"/>
        <w:rPr/>
      </w:pPr>
      <w:r>
        <w:rPr/>
        <w:t>13. Санитарные правила по устройству и эксплуатации водозаборов с системой искусственного пополнения подземных вод хозяйственно-питьевого назначения, утвержденные заместителем Главного государственного санитарного врача СССР 26 марта 1979 г., № 1974-79.</w:t>
      </w:r>
    </w:p>
    <w:p>
      <w:pPr>
        <w:pStyle w:val="Withpar"/>
        <w:rPr/>
      </w:pPr>
      <w:r>
        <w:rPr/>
        <w:t>14. Санитарные правила для производств основных свинецсодержащих пигментов, утвержденные заместителем Главного государственного санитарного врача СССР 24 мая 1979 г., № 1983-79.</w:t>
      </w:r>
    </w:p>
    <w:p>
      <w:pPr>
        <w:pStyle w:val="Withpar"/>
        <w:rPr/>
      </w:pPr>
      <w:r>
        <w:rPr/>
        <w:t>15. Санитарные правила для молокораздаточных пунктов на промышленных предприятиях, утвержденные Главным государственным санитарным врачом СССР 17 декабря 1979 г., № 2112-79.</w:t>
      </w:r>
    </w:p>
    <w:p>
      <w:pPr>
        <w:pStyle w:val="Withpar"/>
        <w:rPr/>
      </w:pPr>
      <w:r>
        <w:rPr/>
        <w:t>16. Санитарные правила для производств по выплавке и прокатке свинецсодержащих сталей, утвержденные Главным государственным санитарным врачом СССР 4 апреля 1980 г., № 2162-80.</w:t>
      </w:r>
    </w:p>
    <w:p>
      <w:pPr>
        <w:pStyle w:val="Withpar"/>
        <w:rPr/>
      </w:pPr>
      <w:r>
        <w:rPr/>
        <w:t>17. Санитарно-гигиенические требования по использованию для пищевых целей утиных и гусиных яиц, а также куриных яиц из хозяйств, неблагополучных по инфекционным заболеваниям птицы, утвержденные заместителем Главного государственного санитарного врача СССР 29 декабря 1980 г., № 2281-80.</w:t>
      </w:r>
    </w:p>
    <w:p>
      <w:pPr>
        <w:pStyle w:val="Withpar"/>
        <w:rPr/>
      </w:pPr>
      <w:r>
        <w:rPr/>
        <w:t>18. Санитарные правила устройства, оборудования, эксплуатации амбулаторно-поликлинических учреждений стоматологического профиля, охраны труда и личной гигиены персонала, утвержденные Главным государственным санитарным врачом СССР 28 декабря 1983 г., № 2956а-83.</w:t>
      </w:r>
    </w:p>
    <w:p>
      <w:pPr>
        <w:pStyle w:val="Withpar"/>
        <w:rPr/>
      </w:pPr>
      <w:r>
        <w:rPr/>
        <w:t>19. Временные санитарные правила по устройству бань сухого жара (саун) при физкультурно-оздоровительных комплексах предприятий (цехов), организаций и учреждений, утвержденные Главным государственным санитарным врачом БССР 4 июля 1984 г., № 04-12/2463.</w:t>
      </w:r>
    </w:p>
    <w:p>
      <w:pPr>
        <w:pStyle w:val="Withpar"/>
        <w:rPr/>
      </w:pPr>
      <w:r>
        <w:rPr/>
        <w:t>20. Санитарные правила устройства и эксплуатации земледельческих полей орошения, утвержденные заместителем Главного государственного санитарного врача СССР 26 марта 1985 г., № 3236-85.</w:t>
      </w:r>
    </w:p>
    <w:p>
      <w:pPr>
        <w:pStyle w:val="Withpar"/>
        <w:rPr/>
      </w:pPr>
      <w:r>
        <w:rPr/>
        <w:t>21. Санитарные правила для предприятий угольной промышленности, утвержденные Главным государственным санитарным врачом СССР 21 ноября 1985 г., № 4043-85.</w:t>
      </w:r>
    </w:p>
    <w:p>
      <w:pPr>
        <w:pStyle w:val="Withpar"/>
        <w:rPr/>
      </w:pPr>
      <w:r>
        <w:rPr/>
        <w:t>22. Временные гигиенические нормативы содержания N-нитроз-аминов в пищевых продуктах, утвержденные Главным государственным санитарным врачом СССР 22 ноября 1985 г., № 40-46-85.</w:t>
      </w:r>
    </w:p>
    <w:p>
      <w:pPr>
        <w:pStyle w:val="Withpar"/>
        <w:rPr/>
      </w:pPr>
      <w:r>
        <w:rPr/>
        <w:t>23. Санитарные правила «Лечебные пляжи. Санитарные правила устройства, оборудования и эксплуатации», утвержденные заместителем Главного государственного санитарного врача СССР 26 декабря 1985 г., № 4060-85.</w:t>
      </w:r>
    </w:p>
    <w:p>
      <w:pPr>
        <w:pStyle w:val="Withpar"/>
        <w:rPr/>
      </w:pPr>
      <w:r>
        <w:rPr/>
        <w:t>24. Санитарные нормы предельно допустимого содержания вредных веществ в воде водных объектов хозяйственно-питьевого и культурно-бытового водопользования (ПДК – предельно допустимые концентрации, ОДУ – ориентировочные допустимые уровни) СанПиН № 42-121-4130-86, утвержденные Главным государственным санитарным врачом СССР 4 июля 1986 г.</w:t>
      </w:r>
    </w:p>
    <w:p>
      <w:pPr>
        <w:pStyle w:val="Withpar"/>
        <w:rPr/>
      </w:pPr>
      <w:r>
        <w:rPr/>
        <w:t>25. Предельно допустимые уровни (ПДУ) воздействия электрических полей диапазона частот 0,06–30,0 МГц, утвержденные заместителем Главного государственного санитарного врача СССР 4 июля 1986 г., № 4131-86.</w:t>
      </w:r>
    </w:p>
    <w:p>
      <w:pPr>
        <w:pStyle w:val="Withpar"/>
        <w:rPr/>
      </w:pPr>
      <w:r>
        <w:rPr/>
        <w:t>26. Санитарные правила по уходу за доильными установками и молочной посудой, контролю их санитарного состояния и санитарного качества молока, утвержденные заместителем Председателя Государственного агропромышленного комитета СССР, согласованные Начальником Главного санитарно-эпидемиологического управления Министерства здравоохранения СССР 29 сентября 1986 г.</w:t>
      </w:r>
    </w:p>
    <w:p>
      <w:pPr>
        <w:pStyle w:val="Withpar"/>
        <w:rPr/>
      </w:pPr>
      <w:r>
        <w:rPr/>
        <w:t>27. Санитарные правила для производства фосфора и его неорганических соединений, утвержденные заместителем Главного государственного санитарного врача СССР 15 октября 1986 г., № 4155-86.</w:t>
      </w:r>
    </w:p>
    <w:p>
      <w:pPr>
        <w:pStyle w:val="Withpar"/>
        <w:rPr/>
      </w:pPr>
      <w:r>
        <w:rPr/>
        <w:t>28. Санитарные правила «Определение токсичности зерна (ржи, пшеницы) с розовой окраской оболочек», утвержденные заместителем Главного государственного санитарного врача СССР 31 декабря 1987 г., № 4541-87.</w:t>
      </w:r>
    </w:p>
    <w:p>
      <w:pPr>
        <w:pStyle w:val="Withpar"/>
        <w:rPr/>
      </w:pPr>
      <w:r>
        <w:rPr/>
        <w:t>29. Санитарные правила проектирования, оборудования и эксплуатации производственных береговых и судовых помещений, предназначенных для работ по изготовлению и применению технической бумаги марки ЭХБ (электрохимическая), утвержденные заместителем Главного государственного санитарного врача СССР 30 марта 1988 г., № 4606-88.</w:t>
      </w:r>
    </w:p>
    <w:p>
      <w:pPr>
        <w:pStyle w:val="Withpar"/>
        <w:rPr/>
      </w:pPr>
      <w:r>
        <w:rPr/>
        <w:t>30. Санитарные правила содержания территорий населенных мест, утвержденные Главным государственным санитарным врачом СССР 5 августа 1988 г., № 4690-88.</w:t>
      </w:r>
    </w:p>
    <w:p>
      <w:pPr>
        <w:pStyle w:val="Withpar"/>
        <w:rPr/>
      </w:pPr>
      <w:r>
        <w:rPr/>
        <w:t>31. Ориентировочные безопасные уровни воздействия переменных магнитных полей частотой 50 Гц при производстве работ под напряжением на воздушных линиях (ВЛ) электропередачи напряжением 220–1150 кВ, утвержденные заместителем Главного государственного санитарного врача СССР 28 сентября 1988 г., № 5060-89.</w:t>
      </w:r>
    </w:p>
    <w:p>
      <w:pPr>
        <w:pStyle w:val="Withpar"/>
        <w:rPr/>
      </w:pPr>
      <w:r>
        <w:rPr/>
        <w:t>32. Санитарно-гигиенические нормы «Рекомендуемые (регламентируемые) уровни содержания витаминов в витаминизированных пищевых продуктах», утвержденные Главным государственным санитарным врачом СССР 1 ноября 1988 г., № 4717-88.</w:t>
      </w:r>
    </w:p>
    <w:p>
      <w:pPr>
        <w:pStyle w:val="Withpar"/>
        <w:rPr/>
      </w:pPr>
      <w:r>
        <w:rPr/>
        <w:t>33. Санитарные правила для производств материалов на основе углерода (угольных, графитированных, волокнистых, композиционных), утвержденные заместителем Главного государственного санитарного врача СССР 25 января 1989 г., № 4950-89.</w:t>
      </w:r>
    </w:p>
    <w:p>
      <w:pPr>
        <w:pStyle w:val="Withpar"/>
        <w:rPr/>
      </w:pPr>
      <w:r>
        <w:rPr/>
        <w:t>34. Санитарные правила для авиационно-технических баз эксплуатационных предприятий гражданской авиации, утвержденные заместителем Главного государственного санитарного врача СССР 1 сентября 1989 г., № 5059-89.</w:t>
      </w:r>
    </w:p>
    <w:p>
      <w:pPr>
        <w:pStyle w:val="Withpar"/>
        <w:rPr/>
      </w:pPr>
      <w:r>
        <w:rPr/>
        <w:t>35. Санитарные правила для катализаторных производств нефтеперерабатывающей и нефтехимической промышленности, утвержденные заместителем Главного государственного санитарного врача СССР 10 декабря 1990 г., № 5206-90.</w:t>
      </w:r>
    </w:p>
    <w:p>
      <w:pPr>
        <w:pStyle w:val="Withpar"/>
        <w:rPr/>
      </w:pPr>
      <w:r>
        <w:rPr/>
        <w:t>36. Санитарные правила для предприятий медно-никелевой промышленности, утвержденные заместителем Главного государственного санитарного врача СССР 18 января 1991 г., № 5312-91.</w:t>
      </w:r>
    </w:p>
    <w:p>
      <w:pPr>
        <w:pStyle w:val="Withpar"/>
        <w:rPr/>
      </w:pPr>
      <w:r>
        <w:rPr/>
        <w:t>37. Дополнение № 1 «Предельно допустимые концентрации (ПДК), ориентировочные безопасные уровни воздействия (ОБУВ) пестицидов в воде водных объектов хозяйственно-питьевого и культурно-бытового водопользования, а также методы их определения», утвержденное Главным государственным санитарным врачом СССР 13 февраля 1991 г., № 5316-91.</w:t>
      </w:r>
    </w:p>
    <w:p>
      <w:pPr>
        <w:pStyle w:val="Withpar"/>
        <w:rPr/>
      </w:pPr>
      <w:r>
        <w:rPr/>
        <w:t>38. Санитарно-гигиенические нормы «Предельно допустимые концентрации (ПДК), ориентировочные безопасные уровни воздействия (ОБУВ) пестицидов в воде водных объектов хозяйственно-питьевого и культурно-бытового водопользования, а также методы их определения» (перечень) СанПиН № 42-123-5317-91, утвержденные Главным государственным санитарным врачом СССР 13 февраля 1991 г., № 5317-91.</w:t>
      </w:r>
    </w:p>
    <w:p>
      <w:pPr>
        <w:pStyle w:val="Withpar"/>
        <w:rPr/>
      </w:pPr>
      <w:r>
        <w:rPr/>
        <w:t>39. Предельно допустимые концентрации (ПДК) и ориентировочные допустимые уровни (ОДУ) вредных веществ в воде водных объектов хозяйственно-питьевого и культурно-бытового водопользования (дополнение № 2 к Санитарным правилам и нормам охраны поверхностных вод от загрязнения № 4630-88), утвержденные заместителем Главного государственного санитарного врача СССР 11 июля 1991 г., № 5793-91.</w:t>
      </w:r>
    </w:p>
    <w:p>
      <w:pPr>
        <w:pStyle w:val="Withpar"/>
        <w:rPr/>
      </w:pPr>
      <w:r>
        <w:rPr/>
        <w:t>40. Предельно допустимые концентрации (ПДК) и ориентировочные допустимые уровни (ОДУ) вредных веществ в воде водных объектов хозяйственно-питьевого и культурно-бытового водопользования (дополнение № 3 к Санитарным правилам и нормам охраны поверхностных вод от загрязнения № 4630-88), утвержденные заместителем Главного государственного санитарного врача СССР 21 октября 1991 г., № 6025-91.</w:t>
      </w:r>
    </w:p>
    <w:p>
      <w:pPr>
        <w:pStyle w:val="Withpar"/>
        <w:rPr/>
      </w:pPr>
      <w:r>
        <w:rPr/>
        <w:t>41. Санитарные правила работы с источниками ионизирующего излучения при обслуживании и ремонте воздушных судов на предприятиях и заводах гражданской авиации, утвержденные Главным государственным санитарным врачом СССР 11 ноября 1991 г., № 6030-91.</w:t>
      </w:r>
    </w:p>
    <w:p>
      <w:pPr>
        <w:pStyle w:val="Withpar"/>
        <w:rPr/>
      </w:pPr>
      <w:r>
        <w:rPr/>
        <w:t>42. Санитарные правила по обслуживанию и ремонту радиотехнических устройств воздушных судов гражданской авиации, утвержденные заместителем Главного государственного санитарного врача СССР 12 ноября 1991 г., № 6031-91.</w:t>
      </w:r>
    </w:p>
    <w:p>
      <w:pPr>
        <w:pStyle w:val="Newncpi"/>
        <w:rPr/>
      </w:pPr>
      <w:r>
        <w:rPr/>
      </w:r>
    </w:p>
    <w:sectPr>
      <w:type w:val="nextPage"/>
      <w:pgSz w:w="11906"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Onewind3">
    <w:name w:val="onewind3"/>
    <w:basedOn w:val="Style14"/>
    <w:qFormat/>
    <w:rPr>
      <w:rFonts w:ascii="Wingdings 3" w:hAnsi="Wingdings 3" w:cs="Wingdings 3"/>
    </w:rPr>
  </w:style>
  <w:style w:type="character" w:styleId="Onewind2">
    <w:name w:val="onewind2"/>
    <w:basedOn w:val="Style14"/>
    <w:qFormat/>
    <w:rPr>
      <w:rFonts w:ascii="Wingdings 2" w:hAnsi="Wingdings 2" w:cs="Wingdings 2"/>
    </w:rPr>
  </w:style>
  <w:style w:type="character" w:styleId="Onewind">
    <w:name w:val="onewind"/>
    <w:basedOn w:val="Style14"/>
    <w:qFormat/>
    <w:rPr>
      <w:rFonts w:ascii="Wingdings" w:hAnsi="Wingdings" w:cs="Wingdings"/>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18:00Z</dcterms:created>
  <dc:creator>TEST</dc:creator>
  <dc:description/>
  <cp:keywords/>
  <dc:language>en-US</dc:language>
  <cp:lastModifiedBy>TEST</cp:lastModifiedBy>
  <dcterms:modified xsi:type="dcterms:W3CDTF">2007-10-23T09:18:00Z</dcterms:modified>
  <cp:revision>2</cp:revision>
  <dc:subject/>
  <dc:title>Эталонный банк данных правовой информации Республики Беларусь</dc:title>
</cp:coreProperties>
</file>