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3 мая 2016 г. N 7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ОСТАНОВЛЕНИЕ МИНИСТЕРСТВА ЗДРАВООХРАНЕНИЯ РЕСПУБЛИКИ БЕЛАРУСЬ ОТ 3 ФЕВРАЛЯ 2015 Г. N 1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2.1 пункта 2</w:t>
        </w:r>
      </w:hyperlink>
      <w:r>
        <w:rPr/>
        <w:t xml:space="preserve"> Указа Президента Республики Беларусь от 25 февраля 2011 г. N 72 "О некоторых вопросах регулирования цен (тарифов) в Республике Беларусь", </w:t>
      </w:r>
      <w:hyperlink r:id="rId3">
        <w:r>
          <w:rPr>
            <w:rStyle w:val="InternetLink"/>
            <w:color w:val="0000FF"/>
          </w:rPr>
          <w:t>подпункта 1.3 пункта 1</w:t>
        </w:r>
      </w:hyperlink>
      <w:r>
        <w:rPr/>
        <w:t xml:space="preserve"> постановления Совета Министров Республики Беларусь от 17 января 2014 г. N 35 "Об утверждении перечней социально значимых товаров (услуг), цены (тарифы) на которые регулируются государственными органами, и признании утратившими силу некоторых постановлений Совета Министров Республики Беларусь" и </w:t>
      </w:r>
      <w:hyperlink r:id="rId4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остановлению Министерства здравоохранения Республики Беларусь от 3 февраля 2015 г. N 15 "Об установлении предельных максимальных тарифов на стоматологические услуги (ортодонтические, ортопедические и зуботехнические), на услуги по лучевой диагностике при оказании стоматологических услуг" (Национальный правовой Интернет-портал Республики Беларусь, 14.03.2015, 8/29692; 06.01.2016, 8/30528)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03.02.2015 N 15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3.05.2016 N 7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ЕЛЬНЫЕ МАКСИМАЛЬНЫЕ ТАРИФЫ НА СТОМАТОЛОГИЧЕСКИЕ УСЛУГИ (ОРТОДОНТИЧЕСКИЕ, ОРТОПЕДИЧЕСКИЕ И ЗУБОТЕХНИЧЕСКИЕ), НА УСЛУГИ ПО ЛУЧЕВОЙ ДИАГНОСТИКЕ ПРИ ОКАЗАНИИ СТОМАТОЛОГИЧЕСКИХ УСЛУГ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5158"/>
        <w:gridCol w:w="1814"/>
        <w:gridCol w:w="1703"/>
      </w:tblGrid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ый максимальный тариф (в белорусских рублях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158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е стоматологические мероприятия:</w:t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томатологическое обследование при первичном обращени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динамическое наблюдение в процессе леч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томатологическое обследование с выдачей консультативного заключения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ача-специалис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ндидата медицинских наук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доктора медицинских наук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нализ дентальных снимк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нализ визиограмм, панорамных рентгенограмм, ортопантомограмм, телерентгенограм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нализ результатов дополнительных методов исслед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отивация по факторам риска стоматологических заболеваний. Обучение пациента чистке зуб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крытие одного зуба фторсодержащим или герметизирующим препара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крытие последующего зуба фторсодержащим или герметизирующим препара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бирательное пришлифовывание бугров одного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бирательное пришлифовывание бугров двух контактных зубов (супраокклюзия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нтроль гигиены с применением специальных индексов в области ключевых зуб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нтроль гигиены с применением красител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даление зубного налета с одного зуба, очистка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нструментальное удаление зубных отложений с одного зуба (крючками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лирование одного зуба после снятия зубных отложени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ременной пломб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даление одной прочнофиксированной пломб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даление одной дефектной пломб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й пластмассов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й штампованн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й цельнолитой, металлокерамической, металлоакрилов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нстилляция (орошение) полости рта антисептик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етракция десны одного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менение кровоостанавливающего средств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зубов фотополимерным композиционным материалом (в расчете на один зуб) без стоимости материал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зубов стекловолоконной лентой (в расчете на один зуб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зубов стекловолоконной лентой с возмещением одного зуба без стоимости материал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агуляция гипертрофированного десневого сосоч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из альгинатной 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из силиконовой, полисилоксановой 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цинкоксидэвгеноловыми пастами, неэвгеноловыми паст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из 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термопластическими композит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из 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из супер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комбинирован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гравировка гипсовых модел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ппликационная анестез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нфильтрационная анестез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водниковая анестез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нтралигаментарная анестез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донтодиагностика одного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томатология ортопедическая (клиническая часть ортопедического стоматологического лечения)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ая фиксация одн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ая фиксация последующей коронки в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одной коронки, реставрационной вклад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одной последующей коронки в протезе, реставрационной вклад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справление фасетки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еставрация скола керамической массы, композитной без вскрытия металл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еставрация скола керамической массы, композитной со вскрытием металл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линическая параллелометр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ррекция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еребазировка съемного протеза, почин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тиск функциональны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ндивидуальной лож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фиксированного прику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центральной окклюзии с использованием восковых валик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верка конструкции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верка каркаса бюгель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одним канал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двумя канал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тремя канал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оделирование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вкладку из композиционного, керамического материала, ложе для шинирующе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вкладки культевой со штифтом (зуботехнической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вкладки из композиционного, керамического материал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штампованную, колпачок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штампованную, колпачок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штампованную, бюгельн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штампованную, бюгельн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штампованную коронку с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штампованную коронку с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колпачковую, титан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колпачковую, титан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пластмасс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пластмасс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цельнолит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цельнолит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3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металлокерамическую, металлоакриловую, металлокомпозитную, безметалл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коронку металлокерамическую, металлоакриловую, металлокомпозитную, безметалл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полукоронку, ламинат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ложненное препарирование одного зуба под полукоронку, ламинат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штампованной, бюгельной коронки, колпач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коронки с облицовкой, пластмасс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коронки колпачковой, титан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коронки цельнолит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коронки металлокерамической, металлоакриловой, металлокомпозитной, безметалл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66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полукоронки, ламин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4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каркаса мостовидного протеза (штампованно-паяного, цельнолитого, металлокерамического, металлоакрилового, металлокомпозитного, адгезионного, пластмассового, керамического, безметаллового) из расчета на одну единиц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несъемной конструкции протеза из расчета на одну единиц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тезирование на имплантатах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при протезировании на имплантатах (без учета материало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каркаса мостовидного протеза из расчета на одну единиц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несъемной конструкции протеза из расчета на одну единицу (лапку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1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ксация несъемной конструкции протеза из расчета на одну коронку с использованием винт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тезирование временными конструкциями протез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2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дной временн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2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дного временного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кладки композитной, элемента шинирующе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адгезионного протеза из расчета на один отсутствующий зуб при ленточном шинировании (без стоимости элементо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тезирование с использованием аппарата компьютерного моделирования (установки типа CEREC-3 (Sirona) и т.д.)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птического слепк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оделирование реставрации зуб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резерование реставрации зуб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ндивидуализация реставрации зуб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8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ксация реставрации зуб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55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нишная обработка реставрации зуба при протезировании с использованием аппарата компьютерного моделирова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томатология ортодонтическая (клиническая часть ортодонтического стоматологического лечения)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ая фиксация одн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ая фиксация последующей коронки в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одной коронки, реставрационной вклад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одной последующей коронки в протезе, реставрационной вклад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оянная фиксация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ррекция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еребазировка съемного протеза, почин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ттиска функциональн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ндивидуальной лож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фиксированного прику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центральной окклюзии с использованием восковых валик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верка конструкции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одним канал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двумя канал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, корня под культевую штифтовую вкладку с тремя канал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оделирование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вкладки культевой со штифтом (зуботехнической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штампованную, колпачок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епарирование одного зуба под коронку пластмассову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коронки пластмасс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штампованной коронки, колпач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каркаса мостовидного протеза (штампованно-паяного, пластмассового) из расчета на одну единиц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несъемной конструкции протеза из расчета на одну единиц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й ортодонтической коронки (кольц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одной ортодонтической коронки (кольц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одной ортодонтической коронки (кольц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ксация одной ортодонтической коронки (кольц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еребазировка съемного ортодонтического аппарата самотвердеющей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проксимальное сошлифовывание одного временного или постоянного зуба (стрипинг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дбородочной пращи с головной (шейной) фиксацией из стандартных элемент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мерка и фиксация стандартной подбородочной пращи с головной (шейной) фиксаци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мерка и установка стандартной лицевой дуги с головной (шейной) фиксаци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мерка и установка стандартного лицевого модул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металлических сепарационных лигатур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эластических сепарационных лигатур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ормирование и фиксация дуги Энгеля на одну челюсть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3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упора Нансе (лингвальной дуги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распорки, дистальной подков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аппарата для дистализаци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аппарата Дерихсвайл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ктивация механических элементов несъем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ктивация транспалатинальных элементов в несъемном аппар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го шаблона с прикусными валик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конструктивной окклюзи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съемного одночелюстн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съемного вестибулярного (вестибулоорального)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4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двухчелюст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регулятора функций Френкеля 1 - 4-го тип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ортодонтического трейнера (эластичной капы, ретейнера и т.п.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ортодонтического аппарата после почи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ррекция одночелюст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ррекция двухчелюст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ктивация и коррекция одного дополнительного элемента в одночелюстном ортодонтическом аппарате (пружина, изгиб, петля и т.д.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мерка протеза с обтурирующими элемент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дача протеза с обтурирующими элемент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одного элемента мультибондинг-системы композитным материал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5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установка стандартного несъемного ретейнера композитным материал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установка индивидуально изготовленного несъемного ретейнера композитным материал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металлической лигатуры на один элемент мультибондинг-систем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преформированной металлической лигатуры на один элемент мультибондинг-систем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эластической лигатуры на один элемент мультибондинг-систем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открывающей (закрывающей) пружин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проволочной цепочки (Laceback, Tieback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Bendback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наложение стандартного губного бамп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наложение индивидуально изготовленного губного бамп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6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наложение Quad Helix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пасовка и наложение пружины Гожгариан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одного звена эластической цепоч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кросс-тяг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межчелюстной эластической тяг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ложение эластичного модул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16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ктивация эластичного модул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одной дуг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ибание петель на стальной дуге 1, 2, 3-го поряд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ктивация изгибов и петель на стальной дуг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7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ановка стопора перед щечными трубками опорных колец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й дуг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одного элемента мультибондинг-систем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ксация ротационной подушеч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нятие ротационной подушеч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ррекция дуг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фессиональная гигиена брекетов (кольца, дуги) в расчете на один зуб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иксация защитным воском одного бреке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бучение технике проведения массажа челюстно-лицевой област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нтроль выполнения массажа челюстно-лицевой област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8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бучение технике проведения миотерапии челюстно-лицевой област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онтроль выполнения миотерапии челюстно-лицевой област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мерение диагностических модел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нтропометрия лиц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ределение степени трудности леч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9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муляжа лиц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Зуботехнические работы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из 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из супер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модели комбинирован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ых пластиночных протез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дним зубом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дву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тре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четырь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п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шес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во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дев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дес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дин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две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три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съемного пластиночного протеза с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съемного пластиночного протеза с зубами из пластмассы с усложненной постановкой зуб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съемного пластиночного протеза с зубами из пластмассы с фиксацией на имплантатах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9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варка одного зуба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варка двух зубов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варка трех зубов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иварка четырех зубов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литого из хромокобальтового сплав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мягкой прокладки к базису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ндивидуальной ложки (жесткой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гну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телескопического крепл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рмирование протеза литыми конструкция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боксерс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еребазировка съемного протеза, перепостановка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амкового крепл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4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армирование протеза сеткой стандарт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ых протезов из стали, титана, кобальто-хромового сплава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дуги верхн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дуги нижн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ли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уба ли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уба литого с пластмассовой фасет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звена многозвеньев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1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2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3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4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5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едла (сетки) для крепления с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танги Румпеля с двумя пайк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пайка элементов бюгель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аттачмен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фрезерование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фиксирующего элемента бюгельного протеза на аттачмен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одним зуб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ву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тре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четырь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п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шес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сем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восем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ев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ес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одиннадца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венадца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тветвл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акладки окклюзионной, лап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5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"Бруклинского" мостовидного протеза (без учета составляющих элементо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съемных штампованно-паяных и пластмассовых протез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тальной восстановительной, экваторн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тальной восстановительной с пластмассовой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тальной восстановительной бюгель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тальной восстановительной с покрытием двуокисью титана и пластмассовой облицовкой (коронки титановой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пластмасс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пластмассового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колпачковой с фасеткой (по Бородюку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ли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литого с пластмассовой фасет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пайка деталей (одна спайк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6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кклюзионной накладки, лап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съемных цельнолитых протез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простой, экватор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на имплант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 пластмассовой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акрил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 пластмассовой облицовкой на имплант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акриловой на имплант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 облицовкой из композиционных материал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с облицовкой из композиционных материалов на имплант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3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у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6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ли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с пластмассовой фасет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металлоакрилов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с композитной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кладки культевой со штифт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кладки культевой со штифтом (зуботехнической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телескопической внутренн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телескопической наруж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нтерло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7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адгезионного мостовидного протеза (без учета составляющих элементо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съемных металлокерамических протез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керамичес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1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керамической с облицовкой на 1/2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керамической с облицовкой на 3/4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9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керамической на имплантат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металлокерамической с художественным оформление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металлокерамическ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2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металлокерамического с облицовкой на 1/2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металлокерамического с облицовкой на 3/4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металлокерамического с художественным оформление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2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ламин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3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ламината с художественным оформление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десневой мас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керамической безметалл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керамического безметаллов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8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кладки безметаллов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ременных (провизорных) конструкций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ременных коронок из самотвердеющей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ременного искусственного зуба из самотвердеющей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одним зубом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дву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тре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четырь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п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шес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во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дев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дес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один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две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ммедиат-протеза с три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иммедиат-протеза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9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аппы для отбеливания (на одну челю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ых протезов из сплавов драгоценных металл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дуги верхн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дуги нижн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уба ли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уба литого с пластмассовой фасет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звена многозвеньев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1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2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3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4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опорно-удерживающего, 5-й тип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едла, сетки для крепления с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тветвл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акладки окклюзионной, лап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одним зуб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ву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тре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четырьмя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п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шес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сем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восем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ев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еся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одиннадца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югельного протеза с двенадцатью зуб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0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пайка деталей бюгель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съемных протезов из сплавов драгоценных металл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штампованной восстановитель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штампованной восстановительной с пластмассовой облиц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бюгель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цельнолитой 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9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цельнолитой коронки (или зуба) с пластмассовой облицовкой в цельнолитом мостовидном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укоро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литого (в том числе к съемному протезу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уба штифтового с кольцом и пластмассовой фасеткой (по Ричмонду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кладки лит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пайка детале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ламмера гнутого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коронки колпачковой с фасеткой (по Бородюку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1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скусственного зуба литого с пластмассовой фасеткой в штампованно-паяном зубном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рочие работы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ранение одного перелома базиса в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устранение двух переломов базиса в протез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замена, установка или перенос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ыжег пластмассы, очистка и промывка зубного мос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оляция торуса, экзосто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оляция двух торусов, экзостоз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оляция трех торусов, экзостоз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гнеупорн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2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абота на огнеупорн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деталей из нержавеющей стали (зуб литой, защитка для фасетки или штифтового зуба, окклюзионная накладка, полукоронка, вкладка, вкладка культевая, штанга по Румпелю, опорная лапка и т.д.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деталей из хромокобальтового сплава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ркас съемного протеза на огнеупорн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ркас съемного протеза, отмоделированный на гипсов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ркас съемного протеза, отмоделированный на гипсовой модели с использованием набора химических реактивов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орно-удерживающий кламмер, седло (сетка) для крепления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ветвление, опорная лапка, звено многозвеньев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4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еталлокерамические и цельнолитые протезы, вкладки, искусственные зубы (за 1 единицу литья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деталей из титанового сплава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ркас бюгельного протеза на огнеупорн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аркас бюгельного протеза, отмоделированный на гипсовой модел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порно-удерживающий кламмер, седло, сетка для крепления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ветвление, опорная лапка, звено многозвеньев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5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металлокерамические и цельнолитые протезы, вкладки, искусственные зубы (из расчета на одну единицу литья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тливка деталей из сплавов драгоценных металл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дуга верхня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дуга нижня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зуб литой, искусственный зуб лит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зуб литой с пластмассовой фасет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кламмер опорно-удерживающий, звено многозвеньевого кламмера, кламмера по Не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седло, сетка для крепления с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накладка окклюзионная, лапка, петля для крепления с пластмассой, ответвление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цельнолитая коронка, вкладка лита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цельнолитая коронка (или зуб) с пластмассовой облицовкой, каркас металлокерамической коронки (или зуб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6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лукорон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челюстно-лицевых протезов и аппарат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ращи подбородочн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36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Веб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Ванкевич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6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Ванкевича в модификации Степанов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Пор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шины Гунинг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4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защитной пласти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одним зубом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дву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тре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четырь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п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3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шес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во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дев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дес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один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5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две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съемного пластиночного протеза с обтуратором и три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съемного пластиночного протеза с обтураторо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одним зубом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дву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тре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7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четырь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7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п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7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шес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8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8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во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дев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9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дес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9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один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две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разборного съемного протеза с три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0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олного разборного съемного протез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1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одним зубом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дву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тре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3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четырьмя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п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шес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восем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дев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деся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один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две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три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4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непосредственного пострезекционного протеза по методике Оксмана с четырнадцатью зубам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льцах (два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льцах (три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льцах (четыре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льцах (пять звенье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льцах (шесть звенье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ронках (два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ронках (три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ронках (четыре звен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5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ронках (пять звенье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5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аяной шины, укрепленной на коронках (шесть звеньев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четырех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пя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шес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сем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восьм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девя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деся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4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одиннадца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6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7.6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временное шинирование двенадцати зубов капп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ртодонтических протезов и аппаратов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модели муляжа лица из гип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прикусного шаблона из вос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базиса одночелюст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базиса одночелюстного ортодонтического аппарата с накусочной площад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базиса одночелюстного ортодонтического аппарата с наклонной плоскостью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базиса одночелюстного ортодонтического аппарата с окклюзионными накладка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базиса двухчелюстного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ковой композиции вестибулярного (щитового)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круглого кламмера (круглый кламмер с изгибом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кламмера Адамс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стреловидн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пуговчатого кламмера, дельтовидного кламмер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многозвеньевого кламмера на два зуб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вестибулярной дуги с полукруглыми петлям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вестибулярной дуги со сложными петлями (с изгибами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дополнительных механических элементов (пружин, крючков и т.п.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проволочного упора для язык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пружины Коффина (Коллера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1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небного бюгеля (лингвальной дуги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проволочной распорки (дистальной подковы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ановка ортодонтического винта с одной или двумя направляющими в восковую композицию базиса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ановка трехмерного ортодонтического винта в восковую композицию базиса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становка телескопического ортодонтического винта в восковую композицию базиса ортодонтического аппарата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 постановка на модель проволочных элементов каркаса регулятора функций (по Френкелю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одночелюстного ортодонтического аппарата методом горячей полимеризаци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двухчелюстного ортодонтического аппарата методом горячей полимеризаци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8,8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ортодонтического аппарата методом полимеризации под давлением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базиса ортодонтического аппарата методом вакуумной штампов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2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обтурирующих формирующих элементов ортодонтического аппарата (протеза) из эластичной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0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элементов ортодонтического аппарата из пластмассы (упор в небе, пилоты и т.д.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индивидуальной оттискной ложки из самотвердеющей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очинка, коррекция базиса съемного ортодонтического аппарата самотвердеющей пластмасс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кончательная обработка и полировка съемного одночелюстного ортодонтического аппарата (протеза) без дополнительных элементов после изготовления, почи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кончательная обработка и полировка съемного одночелюстного ортодонтического аппарата (протеза) с дополнительными элементами после изготовления, почи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кончательная обработка и полировка съемного двухчелюстного ортодонтического аппарата (протеза) после изготовления, почин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6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восстановительной (защитной) коронки из пластмассы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7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металлической коронки методом штампов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8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изготовление металлического кольца методом штамповки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18.39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днократная пайка металлической детали несъемного ортодонтического аппарата с предварительной подготовкой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Лучевая диагностика при оказании стоматологических услуг (рентгенологические исследования):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ентгенография прицельна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панорамная рентгенограф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3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адиовизиография без распечатки изображ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3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4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радиовизиография с распечаткой изображен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5.</w:t>
            </w:r>
          </w:p>
        </w:tc>
        <w:tc>
          <w:tcPr>
            <w:tcW w:w="5158" w:type="dxa"/>
            <w:tcBorders/>
          </w:tcPr>
          <w:p>
            <w:pPr>
              <w:pStyle w:val="ConsPlusNormal"/>
              <w:rPr/>
            </w:pPr>
            <w:r>
              <w:rPr/>
              <w:t>ортопантомография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6.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рентгенография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0"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июля 2016 г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Заместитель</w:t>
      </w:r>
    </w:p>
    <w:p>
      <w:pPr>
        <w:pStyle w:val="ConsPlusNonformat"/>
        <w:jc w:val="both"/>
        <w:rPr/>
      </w:pPr>
      <w:r>
        <w:rPr/>
        <w:t>Министра торговли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Л.Драгун</w:t>
      </w:r>
    </w:p>
    <w:p>
      <w:pPr>
        <w:pStyle w:val="ConsPlusNonformat"/>
        <w:jc w:val="both"/>
        <w:rPr/>
      </w:pPr>
      <w:r>
        <w:rPr/>
        <w:t>23.05.2016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2F642471B8D71C988E617B2106EFDC40272CD5D93AF0E761CEA8E73588608692A70AB10421C7C150D76FF59Bz1nAJ" TargetMode="External"/><Relationship Id="rId3" Type="http://schemas.openxmlformats.org/officeDocument/2006/relationships/hyperlink" Target="consultantplus://offline/ref=562F642471B8D71C988E617B2106EFDC40272CD5D93AF0E767CFA0E73588608692A70AB10421C7C150D76FF592z1nBJ" TargetMode="External"/><Relationship Id="rId4" Type="http://schemas.openxmlformats.org/officeDocument/2006/relationships/hyperlink" Target="consultantplus://offline/ref=562F642471B8D71C988E617B2106EFDC40272CD5D93AF0E563C2A2E73588608692A70AB10421C7C150D76FF79Bz1nCJ" TargetMode="External"/><Relationship Id="rId5" Type="http://schemas.openxmlformats.org/officeDocument/2006/relationships/hyperlink" Target="consultantplus://offline/ref=562F642471B8D71C988E617B2106EFDC40272CD5D93AF0E760C1A0E73588608692A70AB10421C7C150D76DF498z1nD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43:00Z</dcterms:created>
  <dc:creator>Admin</dc:creator>
  <dc:description/>
  <dc:language>en-US</dc:language>
  <cp:lastModifiedBy>user</cp:lastModifiedBy>
  <dcterms:modified xsi:type="dcterms:W3CDTF">2016-07-04T12:43:00Z</dcterms:modified>
  <cp:revision>2</cp:revision>
  <dc:subject/>
  <dc:title>ПОСТАНОВЛЕНИЕ МИНИСТЕРСТВА ЗДРАВООХРАНЕНИЯ РЕСПУБЛИКИ БЕЛАРУСЬ</dc:title>
</cp:coreProperties>
</file>