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ВНУТРЕННИХ ДЕЛ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августа 2013 г.</w:t>
      </w:r>
      <w:r>
        <w:rPr>
          <w:rStyle w:val="Number"/>
        </w:rPr>
        <w:t xml:space="preserve"> № 402/77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внутренних дел Республики Беларусь и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внутренних дел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внутренних дел Республики Беларусь и Министерства здравоохранения Республики Беларусь от 22 декабря 2005 г. № 409/61 «О мерах по повышению эффективности выявления, регистрации, медицинского обследования на туберкулез и лечения лиц, содержащихся в учреждениях уголовно-исполнительной системы и лечебно-трудовых профилакториях Министерства внутренних дел Республики Беларусь, освобожденных из них и без определенного места жительства» (Национальный реестр правовых актов Республики Беларусь, 2006 г., № 20, 8/13728);</w:t>
      </w:r>
    </w:p>
    <w:p>
      <w:pPr>
        <w:pStyle w:val="Newncpi"/>
        <w:rPr/>
      </w:pPr>
      <w:r>
        <w:rPr/>
        <w:t>постановление Министерства внутренних дел Республики Беларусь и Министерства здравоохранения Республики Беларусь от 20 сентября 2007 г. № 229/84 «О внесении изменений в постановление Министерства внутренних дел Республики Беларусь и Министерства здравоохранения Республики Беларусь от 22 декабря 2005 г. № 409/61» (Национальный реестр правовых актов Республики Беларусь, 2007 г., № 240, 8/17176);</w:t>
      </w:r>
    </w:p>
    <w:p>
      <w:pPr>
        <w:pStyle w:val="Newncpi"/>
        <w:rPr/>
      </w:pPr>
      <w:r>
        <w:rPr/>
        <w:t>постановление Министерства внутренних дел Республики Беларусь и Министерства здравоохранения Республики Беларусь от 26 ноября 2007 г. № 308/123а «О внесении изменения в постановление Министерства внутренних дел Республики Беларусь и Министерства здравоохранения Республики Беларусь от 22 декабря 2005 г. № 409/61» (Национальный реестр правовых актов Республики Беларусь, 2007 г., № 301, 8/17583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205"/>
        <w:gridCol w:w="287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внутренних дел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И.А.Шуневич</w:t>
            </w:r>
          </w:p>
        </w:tc>
        <w:tc>
          <w:tcPr>
            <w:tcW w:w="320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здравоохранения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15:00Z</dcterms:created>
  <dc:creator>Admin</dc:creator>
  <dc:description/>
  <cp:keywords/>
  <dc:language>en-US</dc:language>
  <cp:lastModifiedBy>Admin</cp:lastModifiedBy>
  <dcterms:modified xsi:type="dcterms:W3CDTF">2013-10-31T14:16:00Z</dcterms:modified>
  <cp:revision>1</cp:revision>
  <dc:subject/>
  <dc:title>ПОСТАНОВЛЕНИЕ МИНИСТЕРСТВА ВНУТРЕННИХ ДЕЛ РЕСПУБЛИКИ БЕЛАРУСЬ И МИНИСТЕРСТВА ЗДРАВООХРАНЕНИЯ РЕСПУБЛИКИ БЕЛАРУСЬ</dc:title>
</cp:coreProperties>
</file>