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26 марта 2010 г. N 8/2207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Normal"/>
        <w:autoSpaceDE w:val="false"/>
        <w:jc w:val="center"/>
        <w:rPr/>
      </w:pPr>
      <w:r>
        <w:rPr/>
        <w:t>10 марта 2010 г. N 2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Я И ДОПОЛНЕНИЯ В ПОСТАНОВЛЕНИЕ МИНИСТЕРСТВА ЗДРАВООХРАНЕНИЯ РЕСПУБЛИКИ БЕЛАРУСЬ ОТ 28 МАЯ 2003 Г. N 2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одпункта 6.18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ложение к постановлению Министерства здравоохранения Республики Беларусь от 28 мая 2003 г. N 26 "Об утвержд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" (Национальный реестр правовых актов Республики Беларусь, 2003 г., N 70, 8/9659; 2009 г., N 201, 8/21326) следующие изменение и дополнение:</w:t>
      </w:r>
    </w:p>
    <w:p>
      <w:pPr>
        <w:pStyle w:val="Normal"/>
        <w:autoSpaceDE w:val="false"/>
        <w:ind w:firstLine="540"/>
        <w:jc w:val="both"/>
        <w:rPr/>
      </w:pPr>
      <w:r>
        <w:rPr/>
        <w:t>1.1. пункт 2 списка 1 особо опасных наркотических средств и психотропных веществ, не используемых в медицинских целях, изложить в следующей редак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"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499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ропные вещества: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-47, 497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[(1R,3S)-3-Гидроксициклогексил]-5-</w:t>
              <w:br/>
              <w:t xml:space="preserve">(2-метилоктан-2-ил)фенол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-47, 497)-С6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[(1R,3S)-3-Гидроксициклогексил]-5-</w:t>
              <w:br/>
              <w:t xml:space="preserve">(2-метилгептан-2-ил)фенол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-47, 497)-С9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[(1R,3S)-3-Гидроксициклогексил]-5-</w:t>
              <w:br/>
              <w:t xml:space="preserve">(2-метилдекан-2-ил)фенол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-47, 497)-С8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[(1R,3S)-3-Гидроксициклогексил]-5-</w:t>
              <w:br/>
              <w:t xml:space="preserve">(2-метилнонан-2-ил)фенол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U-210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аR,10аR)-9-(Гидроксиметил)-6,6-   </w:t>
              <w:br/>
              <w:t xml:space="preserve">диметил-3-(2-метилоктан-2-ил)-      </w:t>
              <w:br/>
              <w:t xml:space="preserve">6а,7,10,10а-                        </w:t>
              <w:br/>
              <w:t xml:space="preserve">тетрагидробензо[с]хромен-1-ол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073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-Бутил-1H-индол-3-ил)(нафталин-1- </w:t>
              <w:br/>
              <w:t xml:space="preserve">ил)метан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6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1-пентил-1Н-индол-3-ил-(1-  </w:t>
              <w:br/>
              <w:t xml:space="preserve">нафтил)метан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4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1-пентил-1Н-индол-3-ил-(4-  </w:t>
              <w:br/>
              <w:t xml:space="preserve">метил-1-нафтил)метан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7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1-пентил-1Н-индол-3-ил-(4-  </w:t>
              <w:br/>
              <w:t xml:space="preserve">метокси-1-нафтил)метан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007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-Метил-1-пентил-1H-индол-3-       </w:t>
              <w:br/>
              <w:t xml:space="preserve">ил)(нафталин-1-ил)метанон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49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илнафталин-1-ил)(2-метил-1-   </w:t>
              <w:br/>
              <w:t xml:space="preserve">пентил-1H-индо-3-ил)метано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098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-Метил-1-пентил-1H-индол-3-ил)(4- </w:t>
              <w:br/>
              <w:t xml:space="preserve">метоксинафталин-1-ил)метанон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5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-[2-(4-Морфолино)этил]-1-Н-индол- </w:t>
              <w:br/>
              <w:t xml:space="preserve">3-ил)(нафталин-1-ил)метан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2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илнафталин-1-ил)(1-[2-(4-     </w:t>
              <w:br/>
              <w:t xml:space="preserve">морфолино)этил]-1H-индол-3-ил)метан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9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окси-1-нафтил)(1-[2-(4-       </w:t>
              <w:br/>
              <w:t xml:space="preserve">морфолино)этил]-1H-индол-3-ил)метан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200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[2-(4-Морфолино)этил]-1H-индол-3-</w:t>
              <w:br/>
              <w:t xml:space="preserve">ил)(нафталин-1-ил)метанон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3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илнафталин-1-ил)(1-[2-(4-     </w:t>
              <w:br/>
              <w:t xml:space="preserve">морфолино)этил]-1H-индол-3-         </w:t>
              <w:br/>
              <w:t xml:space="preserve">ил)метанон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98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окси-1-нафтил)(1-[2-(4-       </w:t>
              <w:br/>
              <w:t xml:space="preserve">морфолино)этил]-1H-индол-3-         </w:t>
              <w:br/>
              <w:t xml:space="preserve">ил)метан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76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Е)-1-[1-(Нафталин-1-илметилиден)-  </w:t>
              <w:br/>
              <w:t xml:space="preserve">1Н-инден-3-ил]пентан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22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илнафталин-1-ил)(1-пентил-1H- </w:t>
              <w:br/>
              <w:t xml:space="preserve">индол-3-ил)метанон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081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4-Метоксинафталин-1-ил)(1-пентил-  </w:t>
              <w:br/>
              <w:t xml:space="preserve">1H-индол-3-ил)метанон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75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ентил-1Н-индол-3-ил-(1-          </w:t>
              <w:br/>
              <w:t xml:space="preserve">нафтил)метан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84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ентил-1Н-индол-3-ил-(4-метил-1-  </w:t>
              <w:br/>
              <w:t xml:space="preserve">нафтил)метан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85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ентил-1Н-индол-3-ил-(4-метокси-1-</w:t>
              <w:br/>
              <w:t xml:space="preserve">нафтил)метан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250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ентил-3-(2-                      </w:t>
              <w:br/>
              <w:t xml:space="preserve">метоксифенилацетил)индол, 2-(2-     </w:t>
              <w:br/>
              <w:t xml:space="preserve">метоксифенил)-1-(1-пентил-1Н-индол- </w:t>
              <w:br/>
              <w:t xml:space="preserve">3-ил)этанон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018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ентил-3-(1-нафтоил)индо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WH-116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Этил-1-пентил-3-(1-нафтоил)индол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ептин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[(10,11-дигидро-5Н-               </w:t>
              <w:br/>
              <w:t xml:space="preserve">дибензо[a,d]циклогептен-5-          </w:t>
              <w:br/>
              <w:t xml:space="preserve">ил)амино]гептановая кисло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фетамин (Фенамин)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2-амино-1-фенилпропан         </w:t>
              <w:br/>
              <w:t xml:space="preserve">(+/-)-альфа-метилфенэтилами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С-В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бромо-2,5-диметоксифенэтиламин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ДБ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L-(3,4-метилендиоксифенил)-2-      </w:t>
              <w:br/>
              <w:t xml:space="preserve">бутанамин]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ламфетамин (ДОБ)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диметокси-4-бромоамфетамин;     </w:t>
              <w:br/>
              <w:t xml:space="preserve">(+/-)-4-бромо-2,5-диметокси-альфа-  </w:t>
              <w:br/>
              <w:t xml:space="preserve">метилфенэтиламин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бензилпиперазин (BZP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бензилпиперазин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гидроксиметилендиоксиамфетамин</w:t>
              <w:br/>
              <w:t xml:space="preserve">(N-гидрокси-МДА)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N-[альфа-метил-3,4-           </w:t>
              <w:br/>
              <w:t>(метилендиокси)фенэтил]гидроксиламин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самфетамин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-2-амино-1-фенилпропан;          </w:t>
              <w:br/>
              <w:t xml:space="preserve">(+)-альфа-метилфенэтиламин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диметоксиамфетамин (ДМА)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2,5-диметокси-альфа-          </w:t>
              <w:br/>
              <w:t xml:space="preserve">метилфенэтиламин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Диметиламфетамин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гептилпиран (ДМГП)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1,2-диметилгептил)-7,8,9,10-     </w:t>
              <w:br/>
              <w:t xml:space="preserve">тетрагидро-6,6,9-триметил-6Н-       </w:t>
              <w:br/>
              <w:t xml:space="preserve">дибензо[b,d]пиран-1-ол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триптамин (ДМТ)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,N-диметилтриптамин;               </w:t>
              <w:br/>
              <w:t xml:space="preserve">3-[2-(диметиламино)этил]индо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,L-2,5-диметокси-4-хлор-амфетамин)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диметокси-4-этиламфетамин   </w:t>
              <w:br/>
              <w:t xml:space="preserve">(ДОЭТ)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4-этил-2,5-диметокси-альфа-   </w:t>
              <w:br/>
              <w:t xml:space="preserve">фенэтиламин;                        </w:t>
              <w:br/>
              <w:t xml:space="preserve">dl-2,5-диметокси-4-этил-альфа-      </w:t>
              <w:br/>
              <w:t xml:space="preserve">метилфенилэтиламин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триптамин (ДЭТ)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,N-диэтилтриптамин;                </w:t>
              <w:br/>
              <w:t xml:space="preserve">3-[2-(диэтиламино)этил]индол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набинол (дельта-9-           </w:t>
              <w:br/>
              <w:t xml:space="preserve">тетрагидроканнабинол и его      </w:t>
              <w:br/>
              <w:t xml:space="preserve">стереохимические варианты)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6аR,10аR)-6а,7,8,10а-тетрагидро-   </w:t>
              <w:br/>
              <w:t xml:space="preserve">6,6,9-триметил-3-пентил-6Н-         </w:t>
              <w:br/>
              <w:t xml:space="preserve">дибензо[b,d]пиран-1-ол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 ((+)-норпсевдоэфедрин)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-трео-2-амино-1-гидрокси-1-        </w:t>
              <w:br/>
              <w:t xml:space="preserve">фенилпропан;                        </w:t>
              <w:br/>
              <w:t xml:space="preserve">(+)-(S)-альфа-[(S)-1-               </w:t>
              <w:br/>
              <w:t xml:space="preserve">аминоэтил]бензиловый спирт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он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альфа-аминопропиофенон;         </w:t>
              <w:br/>
              <w:t xml:space="preserve">(-)-(S)-2-аминопропиофенон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о приготовленные         </w:t>
              <w:br/>
              <w:t xml:space="preserve">препараты из эфедрина           </w:t>
              <w:br/>
              <w:t xml:space="preserve">(псевдоэфедрина) или из         </w:t>
              <w:br/>
              <w:t xml:space="preserve">препаратов, содержащих эфедрин  </w:t>
              <w:br/>
              <w:t xml:space="preserve">(псевдоэфедрин)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арно приготовленные         </w:t>
              <w:br/>
              <w:t xml:space="preserve">препараты из норэфедрина или из </w:t>
              <w:br/>
              <w:t xml:space="preserve">препаратов, содержащих          </w:t>
              <w:br/>
              <w:t xml:space="preserve">норэфедрин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мфетамин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альфа-метилфенилэтиламин;         </w:t>
              <w:br/>
              <w:t xml:space="preserve">(-)-(R)-альфа-метилфенэтиламин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метамфетамин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N-альфа-диметилфенилэтиламин;     </w:t>
              <w:br/>
              <w:t xml:space="preserve">(-)-N-альфа-диметилфенэтиламин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-Лизергид (ЛСД, ЛСД-25)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-N,N-диэтиллизергамид (d-        </w:t>
              <w:br/>
              <w:t xml:space="preserve">диэтиламид лизергиновой кислоты);   </w:t>
              <w:br/>
              <w:t xml:space="preserve">9,10-дидегидро-N,N-диэтил-6-        </w:t>
              <w:br/>
              <w:t xml:space="preserve">метилэрголин-8-бета-карбоксамид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Б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амино-1-(3,4-                </w:t>
              <w:br/>
              <w:t xml:space="preserve">метилендиоксифенил)бутан;           </w:t>
              <w:br/>
              <w:t xml:space="preserve">N-метил-1-(3,4-метилендиоксифенил)- </w:t>
              <w:br/>
              <w:t xml:space="preserve">2-бутанамин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локвалон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о-хлорофенил)-2-метил-4-(3Н)-    </w:t>
              <w:br/>
              <w:t xml:space="preserve">хиназолинон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квалон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3-о-толил-4(3Н)-хиназолинон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-метилендиоксиметамфетамин   </w:t>
              <w:br/>
              <w:t xml:space="preserve">(МДМА)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-3,4-метилендиокси-N,альфа-       </w:t>
              <w:br/>
              <w:t xml:space="preserve">диметилфенилэтиламин;               </w:t>
              <w:br/>
              <w:t xml:space="preserve">(+/-)-N-альфа-диметил-3,4-          </w:t>
              <w:br/>
              <w:t xml:space="preserve">(метилендиокси)фенэтиламин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калин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,5-триметоксифенэтилами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мфетамин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-2-метиламино-1-фенилпропан;     </w:t>
              <w:br/>
              <w:t xml:space="preserve">(+)-(S)-N, альфа-диметилфенэтиламин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мфетамина рацемат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N, альфа-диметилфенэтиламин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метиламинорекс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-цис-2-амино-4-метил-5-фенил-2-</w:t>
              <w:br/>
              <w:t xml:space="preserve">оксазолин;                          </w:t>
              <w:br/>
              <w:t xml:space="preserve">(+/-)-цис-4,5-дигидро-4-метил-5-    </w:t>
              <w:br/>
              <w:t xml:space="preserve">фенил-2-оксазоламин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катинон (Эфедрон)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метиламино)-1-фенилпропан-1-он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метокси-3,4-                  </w:t>
              <w:br/>
              <w:t xml:space="preserve">метилендиоксиамфетамин (ММДА)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-5-метокси-3,4-метилендиокси-     </w:t>
              <w:br/>
              <w:t xml:space="preserve">альфа-метилфенилэтиламин;           </w:t>
              <w:br/>
              <w:t xml:space="preserve">5-метокси-альфа-метил-3,4-          </w:t>
              <w:br/>
              <w:t xml:space="preserve">(метилендиокси)фенэтиламин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МТА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метил-4-метилтиофенэтиламин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ексил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гексил-1-гидрокси-7,8,9,10-       </w:t>
              <w:br/>
              <w:t xml:space="preserve">тетрагидро-6,6,9-триметил-6H-       </w:t>
              <w:br/>
              <w:t xml:space="preserve">дибензо[b,d]пиран;                  </w:t>
              <w:br/>
              <w:t xml:space="preserve">3-гексил-7,8,9,10-тетрагидро-6,6,9- </w:t>
              <w:br/>
              <w:t xml:space="preserve">триметил-6Н-дибензо[b,d]пиран-1-ол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-метилэфедрон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метиламино)-1-(4-                </w:t>
              <w:br/>
              <w:t xml:space="preserve">метилфенил)пропан-1-он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етоксиамфетамин (ПМА)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метокси-альфа-метилфенилэтиламин; </w:t>
              <w:br/>
              <w:t xml:space="preserve">р-метокси-альфа-метилфенэтиламин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лоцибин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[2-(диметиламино)этил]индол-4-ил- </w:t>
              <w:br/>
              <w:t xml:space="preserve">дигидрофосфат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лоцин, псилотсин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2-диметиламиноэтил)-4-           </w:t>
              <w:br/>
              <w:t xml:space="preserve">гидроксииндол;                      </w:t>
              <w:br/>
              <w:t xml:space="preserve">3-[2-(диметиламино)этил]индол-4-ол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циклидин (ФЦП, ФЦПИ)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1-фенилциклогексил)пирролидин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С-Т-7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,5-диметокси-4-N-                 </w:t>
              <w:br/>
              <w:t xml:space="preserve">пропилтиофенэтиламин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винорин А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инорин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П, ДОМ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мино-1-(2,5-диметокси-4-         </w:t>
              <w:br/>
              <w:t xml:space="preserve">метил)фенилпропан;                  </w:t>
              <w:br/>
              <w:t xml:space="preserve">2,5-диметокси-альфа-4-              </w:t>
              <w:br/>
              <w:t xml:space="preserve">диметилфенэтиламин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амфетамин (МДА)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-метилендиоксиамфетамин;         </w:t>
              <w:br/>
              <w:t xml:space="preserve">альфа-метил-3,4-                    </w:t>
              <w:br/>
              <w:t xml:space="preserve">(метилендиокси)фенэтиламин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оциклидин (ТЦП)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[1-(2-тиенил)циклогексил]пиперидин</w:t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гидроканнабинол, следующие </w:t>
              <w:br/>
              <w:t xml:space="preserve">структурные изомеры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8,9,10-тетрагидро-6,6,9-триметил- </w:t>
              <w:br/>
              <w:t xml:space="preserve">3-пентил-6Н-дибензо[b,d]пиран-1-ол  </w:t>
              <w:br/>
              <w:t xml:space="preserve">(9R,10aR)-8,9,10,10a-тетрагидро-    </w:t>
              <w:br/>
              <w:t xml:space="preserve">6,6,9-триметил-3-пентил-6Н-         </w:t>
              <w:br/>
              <w:t xml:space="preserve">дибензо[b,d]пиран-1-ол              </w:t>
              <w:br/>
              <w:t xml:space="preserve">(6aR,9R,10aR)-6a,9,10,10a-          </w:t>
              <w:br/>
              <w:t xml:space="preserve">тетрагидро-6,6,9-триметил-3-пентил- </w:t>
              <w:br/>
              <w:t xml:space="preserve">6Н-дибензо[b,d]пиран-1-ол           </w:t>
              <w:br/>
              <w:t xml:space="preserve">(6aR,10aR)-6a,7,10,10a-тетрагидро-  </w:t>
              <w:br/>
              <w:t xml:space="preserve">6,6,9-триметил-3-пентил-6Н-         </w:t>
              <w:br/>
              <w:t xml:space="preserve">дибензо[b,d]пиран-1-ол              </w:t>
              <w:br/>
              <w:t xml:space="preserve">6a,7,8,9-тетрагидро-6,6,9-триметил- </w:t>
              <w:br/>
              <w:t xml:space="preserve">3-пентил-6Н-дибензо[b,d]пиран-1-ол  </w:t>
              <w:br/>
              <w:t xml:space="preserve">(6aR,10aR)-6a,7,8,9,10,10a-         </w:t>
              <w:br/>
              <w:t xml:space="preserve">гексагидро-6,6-диметил-9-метилен-3- </w:t>
              <w:br/>
              <w:t xml:space="preserve">пентил-6Н-дибензо[b,d]пиран-1-ол    </w:t>
              <w:br/>
              <w:t xml:space="preserve">6а,7,8,10а-тетрагидро-6,6,9-        </w:t>
              <w:br/>
              <w:t xml:space="preserve">триметил-3-пентил-6Н-               </w:t>
              <w:br/>
              <w:t xml:space="preserve">дибензо[b,d]пиран-1-ол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4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,5-триметоксиамфетамин (ТМА)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3,4,5-триметокси-альфа-       </w:t>
              <w:br/>
              <w:t xml:space="preserve">метилфенэтиламин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атин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(1-метил-2-фенилэтил)3-           </w:t>
              <w:br/>
              <w:t xml:space="preserve">пиридинкарбоксамид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етиллин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-3,7-дигидро-1,3-диметил-7-(2-[(1-</w:t>
              <w:br/>
              <w:t xml:space="preserve">метил-2-фенилэтил)амино]этил)-1-H-  </w:t>
              <w:br/>
              <w:t xml:space="preserve">пурин-2,6-дион;                     </w:t>
              <w:br/>
              <w:t xml:space="preserve">7-[2-[(альфа-                       </w:t>
              <w:br/>
              <w:t xml:space="preserve">метилфенэтил)амино]этил]теофиллин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циклидин (ФЦП)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1-фенилциклогексил)пиперидин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8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FMPP (ТФМПП)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-(3-трифторометилфенил)пиперазин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9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фенилпиперазин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фенилпиперазин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0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этилметилендиоксиамфетамин (N-</w:t>
              <w:br/>
              <w:t xml:space="preserve">этил МДА, МДЕ)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/-)-N-этил-альфа-метил-3,4-       </w:t>
              <w:br/>
              <w:t xml:space="preserve">(метилендиокси)фенэтиламин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амфетамин (N-этиламфетамин)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этил-альфа-метилфенилэтиламин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2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циклидин (ФЦГ)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этил-1-фенилциклогексилами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3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риптамин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2-аминобутил)индол               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>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2. пункт 2 списка 2 особо опасных наркотических средств и психотропных веществ, разрешенных к контролируемому обороту, дополнить подпунктом 2.5-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"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634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-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фенидат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овый эфир 2-фенил-2-(2-пиперидил)-       </w:t>
              <w:br/>
              <w:t xml:space="preserve">уксусной кислоты; метил-альфа-фенил-2-        </w:t>
              <w:br/>
              <w:t xml:space="preserve">пиперидинацетат                               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>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</w:t>
      </w:r>
    </w:p>
    <w:p>
      <w:pPr>
        <w:pStyle w:val="ConsPlusNonformat"/>
        <w:widowControl/>
        <w:rPr/>
      </w:pPr>
      <w:r>
        <w:rPr/>
        <w:t>Министр внутренних дел</w:t>
      </w:r>
    </w:p>
    <w:p>
      <w:pPr>
        <w:pStyle w:val="ConsPlusNonformat"/>
        <w:widowControl/>
        <w:rPr/>
      </w:pP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.Н.Кулешов</w:t>
      </w:r>
    </w:p>
    <w:p>
      <w:pPr>
        <w:pStyle w:val="ConsPlusNonformat"/>
        <w:widowControl/>
        <w:rPr/>
      </w:pPr>
      <w:r>
        <w:rPr/>
        <w:t>10.03.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33:00Z</dcterms:created>
  <dc:creator>USER</dc:creator>
  <dc:description/>
  <cp:keywords/>
  <dc:language>en-US</dc:language>
  <cp:lastModifiedBy>USER</cp:lastModifiedBy>
  <dcterms:modified xsi:type="dcterms:W3CDTF">2010-04-21T09:31:00Z</dcterms:modified>
  <cp:revision>2</cp:revision>
  <dc:subject/>
  <dc:title>Зарегистрировано в Национальном реестре правовых актов</dc:title>
</cp:coreProperties>
</file>