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5 февраля 2011 г.</w:t>
      </w:r>
      <w:r>
        <w:rPr>
          <w:rStyle w:val="Number"/>
        </w:rPr>
        <w:t xml:space="preserve"> № 13</w:t>
      </w:r>
    </w:p>
    <w:p>
      <w:pPr>
        <w:pStyle w:val="Title"/>
        <w:rPr/>
      </w:pPr>
      <w:r>
        <w:rPr/>
        <w:t>О внесении изменения и дополнений в постановление Министерства здравоохранения Республики Беларусь от 17 ноября 2009 г. № 123</w:t>
      </w:r>
    </w:p>
    <w:p>
      <w:pPr>
        <w:pStyle w:val="Preamble"/>
        <w:rPr/>
      </w:pPr>
      <w:r>
        <w:rPr/>
        <w:t>На основании подпункта 6.7 пункта 6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 порядке розничной реализации лекарственных средств медицинским работником государственной организации здравоохранения или ее структурного подразделения, расположенных в сельских населенных пунктах, в которых отсутствуют аптеки, утвержденную постановлением Министерства здравоохранения Республики Беларусь от 17 ноября 2009 г. № 123 (Национальный реестр правовых актов Республики Беларусь, 2009 г., № 289, 8/21621), следующие изменение и дополнения:</w:t>
      </w:r>
    </w:p>
    <w:p>
      <w:pPr>
        <w:pStyle w:val="Underpoint"/>
        <w:rPr/>
      </w:pPr>
      <w:r>
        <w:rPr/>
        <w:t>1.1. пункт 3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3. Розничная реализация лекарственных средств медицинским работником осуществляется на основании договора, заключенного между государственной организацией здравоохранения и торгово-производственными республиканскими унитарными предприятиями «Фармация», «Минская Фармация».</w:t>
      </w:r>
    </w:p>
    <w:p>
      <w:pPr>
        <w:pStyle w:val="Newncpi"/>
        <w:rPr/>
      </w:pPr>
      <w:r>
        <w:rPr/>
        <w:t>Договор, указанный в части первой настоящего пункта, должен предусматривать в том числе, что:</w:t>
      </w:r>
    </w:p>
    <w:p>
      <w:pPr>
        <w:pStyle w:val="Newncpi"/>
        <w:rPr/>
      </w:pPr>
      <w:r>
        <w:rPr/>
        <w:t>государственная организация здравоохранения возлагает обязанности по розничной реализации лекарственных средств на медицинского работника;</w:t>
      </w:r>
    </w:p>
    <w:p>
      <w:pPr>
        <w:pStyle w:val="Newncpi"/>
        <w:rPr/>
      </w:pPr>
      <w:r>
        <w:rPr/>
        <w:t>государственная организация здравоохранения обеспечивает условия для хранения и розничной реализации лекарственных средств, обеспечивающие сохранность денежных средств, полученных от розничной реализации лекарственных средств;</w:t>
      </w:r>
    </w:p>
    <w:p>
      <w:pPr>
        <w:pStyle w:val="Newncpi"/>
        <w:rPr/>
      </w:pPr>
      <w:r>
        <w:rPr/>
        <w:t>обеспечение медицинского работника лекарственными средствами для их розничной реализации осуществляется определяемой торгово-производственными республиканскими унитарными предприятиями «Фармация», «Минская Фармация» аптекой первой или второй категории (далее – аптека);</w:t>
      </w:r>
    </w:p>
    <w:p>
      <w:pPr>
        <w:pStyle w:val="Newncpi"/>
        <w:rPr/>
      </w:pPr>
      <w:r>
        <w:rPr/>
        <w:t>аптека обеспечивает медицинского работника нормативными правовыми актами, регулирующими порядок розничной реализации, хранения лекарственных средств, организации наличного денежного обращения;</w:t>
      </w:r>
    </w:p>
    <w:p>
      <w:pPr>
        <w:pStyle w:val="Newncpi"/>
        <w:rPr/>
      </w:pPr>
      <w:r>
        <w:rPr/>
        <w:t>аптека обеспечивает медицинского работника по товарным, товарно-транспортным накладным лекарственными средствами, в том числе включенными в:</w:t>
      </w:r>
    </w:p>
    <w:p>
      <w:pPr>
        <w:pStyle w:val="Newncpi"/>
        <w:rPr/>
      </w:pPr>
      <w:r>
        <w:rPr/>
        <w:t>минимальный перечень лекарственных средств, обязательных для наличия у медицинского работника государственной организации здравоохранения или ее структурного подразделения, расположенных в сельских населенных пунктах, в которых отсутствуют аптеки, для розничной реализации согласно приложению к настоящей Инструкции;</w:t>
      </w:r>
    </w:p>
    <w:p>
      <w:pPr>
        <w:pStyle w:val="Newncpi"/>
        <w:rPr/>
      </w:pPr>
      <w:r>
        <w:rPr/>
        <w:t>перечень основных лекарственных средств, утвержденный постановлением Министерства здравоохранения Республики Беларусь от 16 июля 2007 г. № 65 (Национальный реестр правовых актов Республики Беларусь, 2007 г., № 175, 8/16847);</w:t>
      </w:r>
    </w:p>
    <w:p>
      <w:pPr>
        <w:pStyle w:val="Newncpi"/>
        <w:rPr/>
      </w:pPr>
      <w:r>
        <w:rPr/>
        <w:t>перечень лекарственных средств белорусского (российского) производства, обязательных для наличия в аптеках всех форм собственности, осуществляющих розничную реализацию лекарственных средств, утвержденный постановлением Министерства здравоохранения Республики Беларусь от 3 марта 2009 г. № 22 (Национальный реестр правовых актов Республики Беларусь, 2009 г., № 81, 8/20599).</w:t>
      </w:r>
    </w:p>
    <w:p>
      <w:pPr>
        <w:pStyle w:val="Newncpi"/>
        <w:rPr/>
      </w:pPr>
      <w:r>
        <w:rPr/>
        <w:t>При необходимости в договоре может быть также предусмотрено обеспечение медицинского работника изделиями медицинского назначения, медицинской техникой и другими товарами аптечного ассортимента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 пункт 5 дополнить частью второй следующего содержания:</w:t>
      </w:r>
    </w:p>
    <w:p>
      <w:pPr>
        <w:pStyle w:val="Newncpi"/>
        <w:rPr/>
      </w:pPr>
      <w:r>
        <w:rPr/>
        <w:t>«В случае отсутствия лекарственных средств, подлежащих реализации по рецептам врачей и не включенных в минимальный перечень лекарственных средств, обязательных для наличия у медицинского работника государственной организации здравоохранения или ее структурного подразделения, расположенных в сельских населенных пунктах, в которых отсутствуют аптеки, для розничной реализации медицинский работник с согласия гражданина должен взять у него рецепт врача, зафиксировать его в журнале регистрации рецептов врача, находящихся на отсроченном обслуживании, и организовать лекарственное обеспечение в течение 5 рабочих дней.»;</w:t>
      </w:r>
    </w:p>
    <w:p>
      <w:pPr>
        <w:pStyle w:val="Underpoint"/>
        <w:rPr/>
      </w:pPr>
      <w:r>
        <w:rPr/>
        <w:t>1.3. дополнить Инструкцию приложением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60"/>
        <w:gridCol w:w="4495"/>
      </w:tblGrid>
      <w:tr>
        <w:trPr/>
        <w:tc>
          <w:tcPr>
            <w:tcW w:w="486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495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Инструкции о порядке розничной</w:t>
              <w:br/>
              <w:t xml:space="preserve">реализации лекарственных средств </w:t>
              <w:br/>
              <w:t xml:space="preserve">медицинским работником государственной </w:t>
              <w:br/>
              <w:t xml:space="preserve">организации здравоохранения или ее </w:t>
              <w:br/>
              <w:t>структурного подразделения, расположенных</w:t>
              <w:br/>
              <w:t xml:space="preserve">в сельских населенных пунктах, в которых </w:t>
              <w:br/>
              <w:t xml:space="preserve">отсутствуют аптеки </w:t>
            </w:r>
          </w:p>
        </w:tc>
      </w:tr>
    </w:tbl>
    <w:p>
      <w:pPr>
        <w:pStyle w:val="Titlep"/>
        <w:rPr/>
      </w:pPr>
      <w:r>
        <w:rPr/>
        <w:t>Минимальный перечень лекарственных средств, обязательных для наличия у медицинского работника государственной организации здравоохранения или ее структурного подразделения, расположенных в сельских населенных пунктах, в которых отсутствуют аптеки, для розничной реализаци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4"/>
        <w:gridCol w:w="5574"/>
        <w:gridCol w:w="3417"/>
      </w:tblGrid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, а при его отсутствии – торговое наименование лекарственного средств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скофен, или параскофен, или цитрамон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моний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илсалициловая кислота или парацетамол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тенолол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рная кислот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створ спиртовой для наружного применения 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сакодил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, суппозитории 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ярышника настойка, или пустырника настойка, или валерианы настойк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стойка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иллиантовый зеленый или йод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ртовой раствор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зелиновое масло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акон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лидол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ицерил тринитрат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(капсулы) 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клофенак или ибупрофен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, крем (мазь, гель)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таверин или папаверин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 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хтиоловая мазь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сорбид динитрат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топрил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ия перманганат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ошок для приготовления раствора для местного и наружного применения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валол, или корвалдин, или валосердин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ли для перорального применения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вомеколь или меколь-боримед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ь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нимент бальзамический (по Вишневскому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инимент 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юголя раствор с глицерином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наружного применения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перамид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псулы 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ратадин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аблетки, сироп 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амизол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калтин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ультиэнзимы, содержащие амилазу, липазу, протеазу (мезим, или панкреатин, или фестал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фазолин, или ксилометазолин, или оксиметазолин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ли назальные, спрей назальный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мепразол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псулы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пазол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екись водорода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3 % во флаконах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рацетам, или циннаризин, или пирацезин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 (капсулы)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льфацетамид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зные капли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этан-сульфоновая кислота (таурин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(капли глазные)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голь активированный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разолидон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росемид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гексидин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для наружного применения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нка сульфат 0,25 % и борная кислота 2 %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 (капли глазные)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налаприл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етки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Примечание. Лекарственные средства, включенные в настоящий минимальный перечень, должны быть в наличии в любой из указанных в нем лекарственных форм.</w:t>
      </w:r>
      <w:r>
        <w:rPr>
          <w:rStyle w:val="Rednoun"/>
        </w:rPr>
        <w:t>»</w:t>
      </w:r>
      <w:r>
        <w:rPr/>
        <w:t>.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18:00Z</dcterms:created>
  <dc:creator>ygrok</dc:creator>
  <dc:description/>
  <dc:language>en-US</dc:language>
  <cp:lastModifiedBy>ygrok</cp:lastModifiedBy>
  <dcterms:modified xsi:type="dcterms:W3CDTF">2011-11-17T07:19:00Z</dcterms:modified>
  <cp:revision>1</cp:revision>
  <dc:subject/>
  <dc:title>ПОСТАНОВЛЕНИЕ МИНИСТЕРСТВА ЗДРАВООХРАНЕНИЯ РЕСПУБЛИКИ БЕЛАРУСЬ</dc:title>
</cp:coreProperties>
</file>