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7 г.</w:t>
      </w:r>
      <w:r>
        <w:rPr>
          <w:rStyle w:val="Number"/>
        </w:rPr>
        <w:t xml:space="preserve"> № 153</w:t>
      </w:r>
    </w:p>
    <w:p>
      <w:pPr>
        <w:pStyle w:val="Title"/>
        <w:rPr/>
      </w:pPr>
      <w:r>
        <w:rPr/>
        <w:t>Об утверждении единых норм и нормативов трудовых затрат (времени) на платные медицинские услуги по взрослой психотерапии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единые нормы и нормативы трудовых затрат (времени) на платные медицинские услуги по взрослой психотерапии, оказываемые юридическими лицами всех форм собственности и индивидуальными предпринимателями в установленном порядке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2.12.2007 № 153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взрослой психотерап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990"/>
        <w:gridCol w:w="934"/>
        <w:gridCol w:w="3901"/>
        <w:gridCol w:w="1443"/>
        <w:gridCol w:w="750"/>
      </w:tblGrid>
      <w:tr>
        <w:trPr>
          <w:trHeight w:val="240" w:hRule="atLeast"/>
        </w:trPr>
        <w:tc>
          <w:tcPr>
            <w:tcW w:w="3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)</w:t>
            </w:r>
          </w:p>
        </w:tc>
      </w:tr>
      <w:tr>
        <w:trPr>
          <w:trHeight w:val="240" w:hRule="atLeast"/>
        </w:trPr>
        <w:tc>
          <w:tcPr>
            <w:tcW w:w="3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37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99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психотерапевта (взрослый)</w:t>
            </w:r>
          </w:p>
        </w:tc>
        <w:tc>
          <w:tcPr>
            <w:tcW w:w="934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3901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сбор сведений о проблеме пациента путем интервью, ознакомление с медицинской документацией; осмотр пациента (неврологический, терапевтический); анализ сведений и составление модели проблемного поведения, планирование терапии и согласование ее с пациентом; оформление документации, выписка рецептов, направлений</w:t>
              <w:br/>
              <w:t>Медицинская сестра:</w:t>
              <w:br/>
              <w:t>подготовка кабинета к проведению приема;</w:t>
              <w:br/>
              <w:t>регистрация пациента, анализ психиатрической амбулаторной карты (при наличии) для уточнения необходимых анализов и обследований; оформление медицинской документации</w:t>
            </w:r>
          </w:p>
        </w:tc>
        <w:tc>
          <w:tcPr>
            <w:tcW w:w="1443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психотерапевта (взрослый)</w:t>
              <w:br/>
              <w:br/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осмотр пациента (неврологический, терапевтический); анализ динамики состояния; оформление документации, выписка рецептов, направлений</w:t>
              <w:br/>
              <w:t>Медицинская сестра:</w:t>
              <w:br/>
              <w:t>подготовка кабинета к проведению приема; оформление медицинской документации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0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индивидуальной психотерапии невротических, психосоматических и поведенческих расстройств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определение целей и задач психотерапевтической сессии</w:t>
              <w:br/>
              <w:t>Подготовительный этап (выбор одного из методов психотерапевтического лечения: гипноз, гештальттерапия, бихевиоральная терапия, аутогенная тренировка, нервно-мышечная релаксация, рационально-эмотивная терапия, психосинтез, десенсибилизация психотравмы движениями глаз, психодинамическая терапия, когнитивно-эмотивная психотерапия, когнитивно-бихевиоральная психотерапия, арттерапия, символдрама, нейролингвистическое программирование, проблемно-ориентированная терапия, интегративная психотерапия и другое)</w:t>
              <w:br/>
              <w:t>Основной этап (этап терапевтической интервенции)</w:t>
              <w:br/>
              <w:t>Завершение сеанса (обсуждение моментов терапевтической сессии, рекомендации)</w:t>
              <w:br/>
              <w:t>Оформление медицинской документации</w:t>
              <w:br/>
              <w:t>Медицинская сестра:</w:t>
              <w:br/>
              <w:t>подготовка кабинета к приему; оформление медицинской документации</w:t>
              <w:br/>
              <w:t>Продолжительность сеанса 60 минут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10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коллективно-групповой психотерапии невротических, поведенческих и психосоматических расстройств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начало психотерапевтической сессии (вступительное слово психотерапевта, знакомство (на первом сеансе), постановка целей и задач работы группы на текущем сеансе, отзывы и предложения участников группы, обсуждение рабочих моментов предыдущих сессий, отчеты о выполнении домашних заданий)</w:t>
              <w:br/>
              <w:t>Основная часть (проработка проблемных тем участников группы с использованием различных психотерапевтических методов и учетом групповой динамики)</w:t>
              <w:br/>
              <w:t>Завершение сеанса (обсуждение рабочих моментов, обратная связь, экологическая проверка)</w:t>
              <w:br/>
              <w:t>Оформление медицинской документации</w:t>
              <w:br/>
              <w:t>Медицинская сестра:</w:t>
              <w:br/>
              <w:t>подготовка кабинета к приему; оформление медицинской документации</w:t>
              <w:br/>
              <w:t>Продолжительность сеанса 60 минут</w:t>
              <w:br/>
              <w:t>Группа до 10 человек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  <w:br/>
              <w:t>5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коллективно-групповой психотерапии (эмоционально-стрессовая психотерапия, пневмокатарсис)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ами о содержании и целях применяемой методики; установление коммуникативных отношений, обсуждение психологического контракта для совместной работы; подготовительный комплекс по применяемой методике (упражнения по активации внимания и сосредоточению; упражнения по релаксации и другие); основной комплекс: наведение аффективно-суженного или другого измененного состояния сознания; формирование образа достижения; индивидуальная эмоционально-стрессовая психотерапия (фиксация программы личностного переконструирования); терапевтическая фаза с использованием метафор; переориентация; подстройка к будущему и экологическая проверка; анализ переживаний и изменений, происшедших у пациентов во время сеанса, психологическая поддержка, завершение сеанса; оформление медицинской документации</w:t>
              <w:br/>
              <w:t>Медицинская сестра:</w:t>
              <w:br/>
              <w:t>подготовка кабинета к проведению сеанса; оформление медицинской документации</w:t>
              <w:br/>
              <w:t>Продолжительность сеанса 60 минут</w:t>
              <w:br/>
              <w:t>Группа до 10 человек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комплексной индивидуальной терапии невротических, психосоматических и поведенческих расстройств с сочетанным применением психотерапии и других методик: аппаратные психотехнологии, музыкотерапия, ароматерапия и другие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ом о содержании и целях применяемой методики; установление коммуникативных отношений</w:t>
              <w:br/>
              <w:t>Основной комплекс – терапевтическая фаза с сочетанным применением психотерапии и других методик: аппаратных психотехнологий, музыкотерапии, ароматерапии и других</w:t>
              <w:br/>
              <w:t>Анализ переживаний и изменений, происшедших у пациентов во время сеанса</w:t>
              <w:br/>
              <w:t>Завершение сеанса (обсуждение рабочих моментов, обратная связь, экологическая проверка)</w:t>
              <w:br/>
              <w:t>Оформление медицинской документации</w:t>
              <w:br/>
              <w:t>Медицинская сестра:</w:t>
              <w:br/>
              <w:t>подготовка кабинета к приему; оформление медицинской документации</w:t>
              <w:br/>
              <w:t>Продолжительность сеанса 60 минут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индивидуальной психотерапии зависимостей (алкогольной, никотиновой, пищевой, игровой и других)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ом о содержании и целях применяемой методики</w:t>
              <w:br/>
              <w:t>Усиление мотивации для изменения паттернов поведения</w:t>
              <w:br/>
              <w:t>Подготовительный этап (упражнения по активации внимания и сосредоточению; сенсорная депривация, упражнения по релаксации и другие)</w:t>
              <w:br/>
              <w:t>Основной этап (формирование образа достижения; терапевтическая фаза с использованием различных психотерапевтических методик, создание программы личностного переконструирования)</w:t>
              <w:br/>
              <w:t>Анализ переживаний и изменений, происшедших у пациентов во время сеанса</w:t>
              <w:br/>
              <w:t>Оформление медицинской документации</w:t>
              <w:br/>
              <w:t>Медицинская сестра:</w:t>
              <w:br/>
              <w:t>подготовка кабинета к приему; оформление медицинской документации</w:t>
              <w:br/>
              <w:t>Продолжительность сеанса 60 минут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10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коллективно-групповой эмоционально-стрессовой психотерапии зависимостей (алкогольной, никотиновой, пищевой, игровой и других)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ами о содержании и целях применяемой методики; усиление мотивации для изменения (использование техники рефрейминга); подготовительный комплекс по применяемой методике (упражнения по активации внимания и сосредоточению; сенсорная депривация, упражнения по релаксации и другие); основной комплекс: формирование образа достижения; терапевтическая фаза с использованием метафор, специальных упражнений (работа с полярностями, ресурсами) по теме проблемы; переориентация; индивидуальная эмоционально-стрессовая психотерапия (фиксация программы личностного переконструирования); анализ переживаний и изменений, происшедших у пациентов во время сеанса, психологическая поддержка, завершение сеанса; оформление медицинской документации</w:t>
              <w:br/>
              <w:t>Медицинская сестра:</w:t>
              <w:br/>
              <w:t>подготовка кабинета к проведению сеанса; оформление медицинской документации</w:t>
              <w:br/>
              <w:t>Продолжительность сеанса 120 минут</w:t>
              <w:br/>
              <w:t>Группа до 10 человек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коллективно-групповой психотерапии зависимостей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ами о содержании и целях применяемой методики; усиление мотивации для изменения (использование техники рефрейминга); подготовительный комплекс по применяемой методике (упражнения по активации внимания и сосредоточению; сенсорная депривация, упражнения по релаксации, постановка целей психотерапии и другие); основной комплекс: работа с проблемой; психологическая поддержка; переориентация; анализ переживаний и изменений, происшедших у пациентов во время сеанса, завершение сеанса; оформление медицинской документации</w:t>
              <w:br/>
              <w:t>Медицинская сестра:</w:t>
              <w:br/>
              <w:t>подготовка кабинета к проведению сеанса; оформление медицинской документации</w:t>
              <w:br/>
              <w:t>Продолжительность сеанса 60 минут</w:t>
              <w:br/>
              <w:t>Группа до 10 человек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3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индивидуальной комплексной терапии зависимостей с сочетанным применением психотерапии и других методик: аппаратных психотехнологий, иглорефлексотерапии и других</w:t>
            </w:r>
          </w:p>
        </w:tc>
        <w:tc>
          <w:tcPr>
            <w:tcW w:w="93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ом о содержании и целях применяемой методики; установление коммуникативных отношений</w:t>
              <w:br/>
              <w:t>Усиление мотивации для изменения паттернов поведения</w:t>
              <w:br/>
              <w:t>Подготовительный этап (упражнения по активации внимания и сосредоточению; сенсорная депривация, упражнения по релаксации и другое)</w:t>
              <w:br/>
              <w:t>Основной комплекс – терапевтическая фаза с сочетанным применением психотерапии и других методик: аппаратных психотехнологиий иглорефлексотерапии и других</w:t>
              <w:br/>
              <w:t>Анализ переживаний и изменений, происшедших у пациентов во время сеанса Завершение сеанса (обсуждение рабочих моментов, обратная связь, экологическая проверка)</w:t>
              <w:br/>
              <w:t>Оформление медицинской документации</w:t>
              <w:br/>
              <w:t>Медицинская сестра:</w:t>
              <w:br/>
              <w:t>подготовка кабинета к приему; оформление медицинской документации</w:t>
              <w:br/>
              <w:t>Продолжительность сеанса 60 минут</w:t>
            </w:r>
          </w:p>
        </w:tc>
        <w:tc>
          <w:tcPr>
            <w:tcW w:w="1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337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99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анс семейной психотерапии</w:t>
            </w:r>
          </w:p>
        </w:tc>
        <w:tc>
          <w:tcPr>
            <w:tcW w:w="934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901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семьей (терапевтический запрос, постановка целей и задач сеанса, составление терапевтического контракта); подготовительный комплекс (диагностика параметров семейной системы; построение семейной генограммы); основной комплекс (анализ коммуникации в семейной системе; работа с проблемами контакта; разыгрывание ролей; подписание контракта; выстраивание границ семейных подсистем; социометрические техники; переориентация); подведение итогов психотерапевтической сессии (обсуждение, экологическая проверка, домашнее задание); завершение сеанса; оформление документации</w:t>
              <w:br/>
              <w:t>Медицинская сестра:</w:t>
              <w:br/>
              <w:t>подготовка кабинета к проведению сеанса; оформление медицинской документации</w:t>
              <w:br/>
              <w:t>Продолжительность сеанса 120 минут</w:t>
              <w:br/>
              <w:t>Семья (группа) до 5 человек</w:t>
            </w:r>
          </w:p>
        </w:tc>
        <w:tc>
          <w:tcPr>
            <w:tcW w:w="1443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  <w:br/>
              <w:t>Медсестра</w:t>
            </w:r>
          </w:p>
        </w:tc>
        <w:tc>
          <w:tcPr>
            <w:tcW w:w="75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9:00Z</dcterms:created>
  <dc:creator>ygrok</dc:creator>
  <dc:description/>
  <dc:language>en-US</dc:language>
  <cp:lastModifiedBy>ygrok</cp:lastModifiedBy>
  <dcterms:modified xsi:type="dcterms:W3CDTF">2011-12-13T15:39:00Z</dcterms:modified>
  <cp:revision>1</cp:revision>
  <dc:subject/>
  <dc:title>ПОСТАНОВЛЕНИЕ МИНИСТЕРСТВА ЗДРАВООХРАНЕНИЯ РЕСПУБЛИКИ БЕЛАРУСЬ</dc:title>
</cp:coreProperties>
</file>