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ля 2012 г.</w:t>
      </w:r>
      <w:r>
        <w:rPr>
          <w:rStyle w:val="Number"/>
        </w:rPr>
        <w:t xml:space="preserve"> № 98</w:t>
      </w:r>
    </w:p>
    <w:p>
      <w:pPr>
        <w:pStyle w:val="Title"/>
        <w:rPr/>
      </w:pPr>
      <w:r>
        <w:rPr/>
        <w:t>Об утверждении Инструкции о порядке изъятия из обращения продукции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</w:t>
      </w:r>
    </w:p>
    <w:p>
      <w:pPr>
        <w:pStyle w:val="Preamble"/>
        <w:rPr/>
      </w:pPr>
      <w:r>
        <w:rPr/>
        <w:t>На основании части третьей статьи 17, абзаца одиннадцатого статьи 31 Закона Республики Беларусь от 7 января 2012 года «О санитарно-эпидемиологическом благополучии населения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изъятия из обращения продукции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4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9"/>
        <w:gridCol w:w="3045"/>
      </w:tblGrid>
      <w:tr>
        <w:trPr>
          <w:trHeight w:val="240" w:hRule="atLeast"/>
        </w:trPr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Управляющий делами</w:t>
              <w:br/>
              <w:t>Президента Республики Беларусь</w:t>
            </w:r>
          </w:p>
          <w:p>
            <w:pPr>
              <w:pStyle w:val="Agreefio"/>
              <w:rPr/>
            </w:pPr>
            <w:r>
              <w:rPr/>
              <w:t>Н.Н.Корбут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  <w:tr>
        <w:trPr>
          <w:trHeight w:val="240" w:hRule="atLeast"/>
        </w:trPr>
        <w:tc>
          <w:tcPr>
            <w:tcW w:w="34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4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14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4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45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09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  <w:tc>
          <w:tcPr>
            <w:tcW w:w="304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6.07.201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7.2012 № 9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зъятия из обращения продукции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</w:t>
      </w:r>
    </w:p>
    <w:p>
      <w:pPr>
        <w:pStyle w:val="Point"/>
        <w:rPr/>
      </w:pPr>
      <w:r>
        <w:rPr/>
        <w:t>1. Настоящая Инструкция определяет порядок изъятия из обращения продукции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.</w:t>
      </w:r>
    </w:p>
    <w:p>
      <w:pPr>
        <w:pStyle w:val="Point"/>
        <w:rPr/>
      </w:pPr>
      <w:r>
        <w:rPr/>
        <w:t>2. Настоящая Инструкция не распространяется на продукцию, арестованную, конфискованную или обращенную в доход государства иным способом, а также бывшую в употреблении.</w:t>
      </w:r>
    </w:p>
    <w:p>
      <w:pPr>
        <w:pStyle w:val="Point"/>
        <w:rPr/>
      </w:pPr>
      <w:r>
        <w:rPr/>
        <w:t>3. В настоящей Инструкции применя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.</w:t>
      </w:r>
    </w:p>
    <w:p>
      <w:pPr>
        <w:pStyle w:val="Point"/>
        <w:rPr/>
      </w:pPr>
      <w:r>
        <w:rPr/>
        <w:t>4. Продукция, находящаяся в обращении,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, в том числе по результатам лабораторных исследований, при отсутствии маркировки или имеющая маркировку, не соответствующую установленным законодательством Республики Беларусь требованиям, а также имеющая нарушенную целостность упаковки, истекший срок годности (хранения), с явными признаками порчи, при наличии достоверных данных об отсутствии документов, удостоверяющих ее качество и безопасность, подлежит изъятию из обращения.</w:t>
      </w:r>
    </w:p>
    <w:p>
      <w:pPr>
        <w:pStyle w:val="Newncpi"/>
        <w:rPr/>
      </w:pPr>
      <w:r>
        <w:rPr/>
        <w:t>Изъятие продукции, указанной в части первой настоящего пункта, осуществляется на основании предписания об изъятии из обращения продукции (далее – предписание), вынесенного заместителем Министра здравоохранения – Главным государственным санитарным врачом Республики Беларусь, главным государственным санитарным врачом Управления делами Президента Республики Беларусь, главными государственными санитарными врачами областей, городов, районов, районов в городах – на территории областей, городов, районов, районов в городах или их уполномоченными заместителями.</w:t>
      </w:r>
    </w:p>
    <w:p>
      <w:pPr>
        <w:pStyle w:val="Newncpi"/>
        <w:rPr/>
      </w:pPr>
      <w:r>
        <w:rPr/>
        <w:t>Предписание должно содержать сведения, необходимые для идентификации продукции, подлежащей изъятию из обращения.</w:t>
      </w:r>
    </w:p>
    <w:p>
      <w:pPr>
        <w:pStyle w:val="Point"/>
        <w:rPr/>
      </w:pPr>
      <w:r>
        <w:rPr/>
        <w:t>5. Предписание выносится и направляется в соответствии с законодательством Республики Беларусь после поступления информации (протоколов исследований (испытаний), подтверждающей факт выявления в обращении продукции, не соответствующей требованиям законодательства Республики Беларусь в области санитарно-эпидемиологического благополучия населения, посредством почтовой, телеграфной, телетайпной, электронной или иной связи, позволяющей достоверно установить от кого исходит предписание:</w:t>
      </w:r>
    </w:p>
    <w:p>
      <w:pPr>
        <w:pStyle w:val="Newncpi"/>
        <w:rPr/>
      </w:pPr>
      <w:r>
        <w:rPr/>
        <w:t>организации, физическому лицу, в том числе индивидуальному предпринимателю, осуществляющим обращение такой продукции (далее – владелец продукции) для принятия необходимых мер, указанных в абзаце одиннадцатом статьи 31 Закона Республики Беларусь «О санитарно-эпидемиологическом благополучии населения»;</w:t>
      </w:r>
    </w:p>
    <w:p>
      <w:pPr>
        <w:pStyle w:val="Newncpi"/>
        <w:rPr/>
      </w:pPr>
      <w:r>
        <w:rPr/>
        <w:t>в вышестоящий орган или учреждение, осуществляющие государственный санитарный надзор, и другим заинтересованным при необходимости.</w:t>
      </w:r>
    </w:p>
    <w:p>
      <w:pPr>
        <w:pStyle w:val="Point"/>
        <w:rPr/>
      </w:pPr>
      <w:r>
        <w:rPr/>
        <w:t>6. Владелец продукции со дня получения предписания обязан обеспечить:</w:t>
      </w:r>
    </w:p>
    <w:p>
      <w:pPr>
        <w:pStyle w:val="Newncpi"/>
        <w:rPr/>
      </w:pPr>
      <w:r>
        <w:rPr/>
        <w:t>немедленное изъятие продукции из обращения;</w:t>
      </w:r>
    </w:p>
    <w:p>
      <w:pPr>
        <w:pStyle w:val="Newncpi"/>
        <w:rPr/>
      </w:pPr>
      <w:r>
        <w:rPr/>
        <w:t>изолированное хранение изъятой продукции;</w:t>
      </w:r>
    </w:p>
    <w:p>
      <w:pPr>
        <w:pStyle w:val="Newncpi"/>
        <w:rPr/>
      </w:pPr>
      <w:r>
        <w:rPr/>
        <w:t>принятие необходимых мер по своевременному информированию покупателей (потребителей) такой продукции, в том числе через средства массовой информации, в случае если продукция, подлежащая изъятию из обращения, реализуется либо используется;</w:t>
      </w:r>
    </w:p>
    <w:p>
      <w:pPr>
        <w:pStyle w:val="Newncpi"/>
        <w:rPr/>
      </w:pPr>
      <w:r>
        <w:rPr/>
        <w:t>направление в орган или учреждение, осуществляющие государственный санитарный надзор (на соответствующей административно-территориальной единице), уведомления об изъятии из обращения продукции посредством почтовой, телеграфной, телетайпной, электронной или иной связи, позволяющей достоверно установить от кого оно исходит;</w:t>
      </w:r>
    </w:p>
    <w:p>
      <w:pPr>
        <w:pStyle w:val="Newncpi"/>
        <w:rPr/>
      </w:pPr>
      <w:r>
        <w:rPr/>
        <w:t>возврат изъятой из обращения продукции производителю или поставщику (за исключением продовольственного сырья и пищевых продуктов либо если несоответствие продукции требованиям законодательства Республики Беларусь в области санитарно-эпидемиологического благополучия населения обусловлено нарушением владельцем продукции условий ее хранения), либо принятие иных необходимых мер по утилизации, уничтожению продукции, изъятой из обращения, в соответствии с требованиями законодательства Республики Беларусь;</w:t>
      </w:r>
    </w:p>
    <w:p>
      <w:pPr>
        <w:pStyle w:val="Newncpi"/>
        <w:rPr/>
      </w:pPr>
      <w:r>
        <w:rPr/>
        <w:t>уничтожение продовольственного сырья и пищевых продуктов в случае невозможности их утилизации;</w:t>
      </w:r>
    </w:p>
    <w:p>
      <w:pPr>
        <w:pStyle w:val="Newncpi"/>
        <w:rPr/>
      </w:pPr>
      <w:r>
        <w:rPr/>
        <w:t>не позднее десяти рабочих дней информирование органа или учреждения, осуществляющего государственный санитарный надзор, вынесшего предписание, о возврате производителю или поставщику либо об утилизации, уничтожении продукции, изъятой из обращения, с предоставлением подтверждающих документов.</w:t>
      </w:r>
    </w:p>
    <w:p>
      <w:pPr>
        <w:pStyle w:val="Point"/>
        <w:rPr/>
      </w:pPr>
      <w:r>
        <w:rPr/>
        <w:t>7. Приостановление, возобновление, прекращение действия свидетельства о государственной регистрации в отношении продукции, партия которой была изъята из обращения, осуществляются в соответствии с законодательством Республики Беларусь.</w:t>
      </w:r>
    </w:p>
    <w:p>
      <w:pPr>
        <w:pStyle w:val="Point"/>
        <w:rPr/>
      </w:pPr>
      <w:r>
        <w:rPr/>
        <w:t>8. Информация о вынесенном предписании при необходимости может быть направлена управлениям (отделам) торговли и услуг областных и Минского городского исполнительных комитетов, заинтересованным республиканским органам государственного управления, иным государственным организация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0:00Z</dcterms:created>
  <dc:creator>Admin</dc:creator>
  <dc:description/>
  <cp:keywords/>
  <dc:language>en-US</dc:language>
  <cp:lastModifiedBy>Admin</cp:lastModifiedBy>
  <dcterms:modified xsi:type="dcterms:W3CDTF">2012-10-16T13:14:00Z</dcterms:modified>
  <cp:revision>2</cp:revision>
  <dc:subject/>
  <dc:title>ПОСТАНОВЛЕНИЕ МИНИСТЕРСТВА ЗДРАВООХРАНЕНИЯ РЕСПУБЛИКИ БЕЛАРУСЬ</dc:title>
</cp:coreProperties>
</file>