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сентября 2010 г.</w:t>
      </w:r>
      <w:r>
        <w:rPr>
          <w:rStyle w:val="Number"/>
        </w:rPr>
        <w:t xml:space="preserve"> № 119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 августа 2005 г. № 130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5 августа 2005 г. № 130 «Об утверждении Санитарных правил и норм 2.3.4.15-18-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1.09.2010 № 119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требования к организации и проведению государственной санитарно-гигиенической экспертизы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 (далее – санитарно-гигиеническая экспертиза), внесению изменений в действующие технические нормативные правовые акты в области технического нормирования и стандартизации, рецептуры и технологические инструкции (далее, если иное не определено настоящими Санитарными правилами, – НД).</w:t>
      </w:r>
    </w:p>
    <w:p>
      <w:pPr>
        <w:pStyle w:val="Point"/>
        <w:rPr/>
      </w:pPr>
      <w:r>
        <w:rPr/>
        <w:t>2. В настоящих Санитарных правилах используются следующие основные термины и их определения:</w:t>
      </w:r>
    </w:p>
    <w:p>
      <w:pPr>
        <w:pStyle w:val="Newncpi"/>
        <w:rPr/>
      </w:pPr>
      <w:r>
        <w:rPr/>
        <w:t>активность воды (A</w:t>
      </w:r>
      <w:r>
        <w:rPr>
          <w:vertAlign w:val="subscript"/>
        </w:rPr>
        <w:t>w</w:t>
      </w:r>
      <w:r>
        <w:rPr/>
        <w:t>) продовольственного сырья и пищевых продуктов – отношение давления водяных паров продовольственного сырья и пищевых продуктов (p) к давлению паров чистой воды (p0), когда они измерены при одинаковой температуре;</w:t>
      </w:r>
    </w:p>
    <w:p>
      <w:pPr>
        <w:pStyle w:val="Newncpi"/>
        <w:rPr/>
      </w:pPr>
      <w:r>
        <w:rPr/>
        <w:t>возбудители порчи – микроорганизмы, контаминирующие продовольственное сырье и пищевые продукты, способные размножаться в процессе хранения продовольственного сырья и пищевых продуктов и вызывать микробную порчу;</w:t>
      </w:r>
    </w:p>
    <w:p>
      <w:pPr>
        <w:pStyle w:val="Newncpi"/>
        <w:rPr/>
      </w:pPr>
      <w:r>
        <w:rPr/>
        <w:t>индукционный период – период времени, в течение которого окисление жиров не происходит либо происходит очень незначительное;</w:t>
      </w:r>
    </w:p>
    <w:p>
      <w:pPr>
        <w:pStyle w:val="Newncpi"/>
        <w:rPr/>
      </w:pPr>
      <w:r>
        <w:rPr/>
        <w:t>контрольная точка – временной параметр проведения исследований продовольственного сырья и пищевых продуктов по показателям качества и безопасности согласно программе исследований;</w:t>
      </w:r>
    </w:p>
    <w:p>
      <w:pPr>
        <w:pStyle w:val="Newncpi"/>
        <w:rPr/>
      </w:pPr>
      <w:r>
        <w:rPr/>
        <w:t>коэффициент резерва – показатель, характеризующий период времени, в течение которого после истечения срока годности (хранения) продовольственное сырье и пищевые продукты сохраняют показатели качества и безопасности при регламентированных условиях хранения;</w:t>
      </w:r>
    </w:p>
    <w:p>
      <w:pPr>
        <w:pStyle w:val="Newncpi"/>
        <w:rPr/>
      </w:pPr>
      <w:r>
        <w:rPr/>
        <w:t>нескоропортящиеся продовольственное сырье и пищевые продукты – продовольственное сырье и пищевые продукты длительного хранения (свыше 30 дней), сохраняющие свое качество при обычных температурно-влажностных и иных режимах хранения;</w:t>
      </w:r>
    </w:p>
    <w:p>
      <w:pPr>
        <w:pStyle w:val="Newncpi"/>
        <w:rPr/>
      </w:pPr>
      <w:r>
        <w:rPr/>
        <w:t>окислительно-восстановительный потенциал – количественная мера окисляющей или восстанавливающей способности продовольственного сырья и пищевых продуктов, определяющая направление переноса электронов в каждой окислительно-восстановительной реакции, в результате которой происходит перенос электронов от донора электронов (восстановителя) к акцептору электронов (окислителю);</w:t>
      </w:r>
    </w:p>
    <w:p>
      <w:pPr>
        <w:pStyle w:val="Newncpi"/>
        <w:rPr/>
      </w:pPr>
      <w:r>
        <w:rPr/>
        <w:t>особоскоропортящиеся продовольственное сырье и пищевые продукты – продовольственное сырье и пищевые продукты, срок годности которых составляет до 72 часов, при температурном режиме хранения не выше +60 °С;</w:t>
      </w:r>
    </w:p>
    <w:p>
      <w:pPr>
        <w:pStyle w:val="Newncpi"/>
        <w:rPr/>
      </w:pPr>
      <w:r>
        <w:rPr/>
        <w:t>психрофильные микроорганизмы – группа микроорганизмов, нижняя граница роста которых находится около 0 °С;</w:t>
      </w:r>
    </w:p>
    <w:p>
      <w:pPr>
        <w:pStyle w:val="Newncpi"/>
        <w:rPr/>
      </w:pPr>
      <w:r>
        <w:rPr/>
        <w:t>продолжительность генерации – минимальный период времени, в течение которого происходит одно деление микробной клетки соответствующего вида микроорганизма при определенных условиях культивирования;</w:t>
      </w:r>
    </w:p>
    <w:p>
      <w:pPr>
        <w:pStyle w:val="Newncpi"/>
        <w:rPr/>
      </w:pPr>
      <w:r>
        <w:rPr/>
        <w:t>скоропортящиеся продовольственное сырье и пищевые продукты – продовольственное сырье и пищевые продукты с ограниченными сроками годности (до 30 дней), требующие для сохранения качества и безопасности специальные температурные и иные режимы;</w:t>
      </w:r>
    </w:p>
    <w:p>
      <w:pPr>
        <w:pStyle w:val="Newncpi"/>
        <w:rPr/>
      </w:pPr>
      <w:r>
        <w:rPr/>
        <w:t>срок годности – период времени, по истечении которого продовольственное сырье и пищевые продукты считаются непригодными для использования по назначению;</w:t>
      </w:r>
    </w:p>
    <w:p>
      <w:pPr>
        <w:pStyle w:val="Newncpi"/>
        <w:rPr/>
      </w:pPr>
      <w:r>
        <w:rPr/>
        <w:t>срок хранения – период времени, в течение которого продовольственное сырье и пищевые продукты при соблюдении установленных условий хранения сохраняют все свои свойства, указанные в НД.</w:t>
      </w:r>
    </w:p>
    <w:p>
      <w:pPr>
        <w:pStyle w:val="Point"/>
        <w:rPr/>
      </w:pPr>
      <w:r>
        <w:rPr/>
        <w:t>3. Требования настоящих Санитарных правил применяются в отношении продовольственного сырья и пищевых продуктов на этапах разработки и постановки на производство их новых видов, при разработке новых НД, а также при внесении изменений и дополнений в действующие НД.</w:t>
      </w:r>
    </w:p>
    <w:p>
      <w:pPr>
        <w:pStyle w:val="Point"/>
        <w:rPr/>
      </w:pPr>
      <w:r>
        <w:rPr/>
        <w:t>4. Юридические лица и индивидуальные предприниматели, осуществляющие производство продовольственного сырья и пищевых продуктов (далее – предприятие-изготовитель) и имеющие сертифицированные систему менеджмента качества и систему управления качеством и безопасностью пищевых продуктов на основе принципов анализов рисков и критических контрольных точек или сертифицированную систему менеджмента безопасности пищевых продуктов, самостоятельно устанавливают сроки годности (хранения) и условия хранения продовольственного сырья и пищевых продуктов на продовольственное сырье и пищевые продукты без проведения в установленном порядке санитарно-гигиенической экспертизы.</w:t>
      </w:r>
    </w:p>
    <w:p>
      <w:pPr>
        <w:pStyle w:val="Newncpi"/>
        <w:rPr/>
      </w:pPr>
      <w:r>
        <w:rPr/>
        <w:t>При установлении сроков годности (хранения) на продовольственное сырье и пищевые продукты предприятие-изготовитель, отвечающее требованиям части первой настоящего пункта, обязано:</w:t>
      </w:r>
    </w:p>
    <w:p>
      <w:pPr>
        <w:pStyle w:val="Newncpi"/>
        <w:rPr/>
      </w:pPr>
      <w:r>
        <w:rPr/>
        <w:t>руководствоваться настоящими Санитарными правилами в части, регламентирующей требования к определению порядка и необходимого объема лабораторных исследований, проведению лабораторных исследований, подтверждению правильности установления сроков годности;</w:t>
      </w:r>
    </w:p>
    <w:p>
      <w:pPr>
        <w:pStyle w:val="Newncpi"/>
        <w:rPr/>
      </w:pPr>
      <w:r>
        <w:rPr/>
        <w:t>проводить лабораторные исследования только в аккредитованных лабораториях в установленном порядке;</w:t>
      </w:r>
    </w:p>
    <w:p>
      <w:pPr>
        <w:pStyle w:val="Newncpi"/>
        <w:rPr/>
      </w:pPr>
      <w:r>
        <w:rPr/>
        <w:t>информировать органы и учреждения, осуществляющие государственный санитарный надзор, об установленных сроках годности (хранения) на продовольственное сырье и пищевые продукты с приложением документов, на основании которых установлены сроки годности (хранения), в том числе результатов испытаний продовольственного сырья и пищевых продуктов, свидетельствующих об их безопасности и пригодности к использованию по назначению в течение всего срока годности (хранения).</w:t>
      </w:r>
    </w:p>
    <w:p>
      <w:pPr>
        <w:pStyle w:val="Point"/>
        <w:rPr/>
      </w:pPr>
      <w:r>
        <w:rPr/>
        <w:t>5. Предприятие-изготовитель, не отвечающее требованиям, указанным в части первой пункта 4 настоящих Санитарных правил, устанавливает срок годности (хранения) продовольственного сырья и пищевых продуктов на основании акта государственной санитарно-гигиенической экспертизы, выдаваемого в соответствии с законодательством Республики Беларусь (далее – акт санитарно-гигиенической экспертизы).</w:t>
      </w:r>
    </w:p>
    <w:p>
      <w:pPr>
        <w:pStyle w:val="Point"/>
        <w:rPr/>
      </w:pPr>
      <w:r>
        <w:rPr/>
        <w:t>6. Сроки годности (хранения) и условия хранения продовольственного сырья и пищевых продуктов, не требующие проведения санитарно-гигиенической экспертизы, приведены согласно приложению 1 к настоящим Санитарным правилам.</w:t>
      </w:r>
    </w:p>
    <w:p>
      <w:pPr>
        <w:pStyle w:val="Point"/>
        <w:rPr/>
      </w:pPr>
      <w:r>
        <w:rPr/>
        <w:t>7. Внесение изменений и дополнений в НД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8. Санитарно-гигиеническая экспертиза осуществляется в отношении продовольственного сырья и пищевых продуктов, вырабатываемых на предприятиях-изготовителях, отвечающих следующим требованиям:</w:t>
      </w:r>
    </w:p>
    <w:p>
      <w:pPr>
        <w:pStyle w:val="Newncpi"/>
        <w:rPr/>
      </w:pPr>
      <w:r>
        <w:rPr/>
        <w:t>располагающих полным комплектом оборудования, обеспечивающего выпуск продовольственного сырья и пищевых продуктов стабильного качества, отвечающего требованиям НД;</w:t>
      </w:r>
    </w:p>
    <w:p>
      <w:pPr>
        <w:pStyle w:val="Newncpi"/>
        <w:rPr/>
      </w:pPr>
      <w:r>
        <w:rPr/>
        <w:t>имеющих утвержденные в установленном порядке технологические инструкции и усовершенствованные технологии;</w:t>
      </w:r>
    </w:p>
    <w:p>
      <w:pPr>
        <w:pStyle w:val="Newncpi"/>
        <w:rPr/>
      </w:pPr>
      <w:r>
        <w:rPr/>
        <w:t>обеспечивающих необходимый производственный лабораторный контроль качества и безопасности продовольственного сырья и пищевых продуктов, в том числе по ходу технологического процесса;</w:t>
      </w:r>
    </w:p>
    <w:p>
      <w:pPr>
        <w:pStyle w:val="Newncpi"/>
        <w:rPr/>
      </w:pPr>
      <w:r>
        <w:rPr/>
        <w:t>имеющих стабильное снабжение сырьем и материалами, соответствующими фито-санитарным, ветеринарно-санитарным, гигиеническим и другим необходимым требованиям;</w:t>
      </w:r>
    </w:p>
    <w:p>
      <w:pPr>
        <w:pStyle w:val="Newncpi"/>
        <w:rPr/>
      </w:pPr>
      <w:r>
        <w:rPr/>
        <w:t>располагающих достаточным парком изотермического (охлаждаемого) транспорта для перевозок продовольственного сырья и пищевых продуктов и достаточной емкостью морозильных и холодильных камер для хранения продовольственного сырья и пищевых продуктов (в случае выпуска продовольственного сырья и пищевых продуктов, требующих особых температурных режимов хранения).</w:t>
      </w:r>
    </w:p>
    <w:p>
      <w:pPr>
        <w:pStyle w:val="Point"/>
        <w:rPr/>
      </w:pPr>
      <w:r>
        <w:rPr/>
        <w:t>9. Для подтверждения безопасности для здоровья населения технологии производства, рецептур, упаковки, гигиенических условий производства продовольственного сырья и пищевых продуктов по заявлению предприятия-изготовителя территориальными органами и учреждениями, осуществляющими государственный санитарный надзор, проводится в установленном законодательством Республики Беларусь порядке государственная санитарно-гигиеническая экспертиза работ и услуг, которые могут представлять потенциальную опасность для здоровья населения, с выдачей соответствующего акта государственной санитарно-гигиенической экспертизы с заключением о наличии (отсутствии) на предприятии-изготовителе условий для выпуска конкретных наименований или групп продовольственного сырья и пищевых продуктов, который в установленном порядке представляется в государственное учреждение «Республиканский центр гигиены, эпидемиологии и общественного здоровья» (далее – ГУ РЦГЭиОЗ).</w:t>
      </w:r>
    </w:p>
    <w:p>
      <w:pPr>
        <w:pStyle w:val="Point"/>
        <w:rPr/>
      </w:pPr>
      <w:r>
        <w:rPr/>
        <w:t>10. Работы по санитарно-гигиенической экспертизе проводятся в установленном порядке отдельно для каждого предприятия-изготовителя с учетом соответствия производства требованиям санитарных норм, правил и гигиенических нормативов, оценки технической оснащенности, технологии и используемого сырья, за исключением работ, указанных в главе 9 настоящих Санитарных правил.</w:t>
      </w:r>
    </w:p>
    <w:p>
      <w:pPr>
        <w:pStyle w:val="Point"/>
        <w:rPr/>
      </w:pPr>
      <w:r>
        <w:rPr/>
        <w:t>11. При проведении санитарно-гигиенической экспертизы ГУ РЦГЭиОЗ оформляет направления на отбор проб (образцов) по форме согласно приложению 2 к настоящим Санитарным правилам в территориальные органы и учреждения, осуществляющие государственный санитарный надзор, и на проведение лабораторных исследований по форме согласно приложению 3 к настоящим Санитарным правилам в аккредитованную лабораторию по желанию заявителя с указанием прогнозируемых срока годности (хранения) и условий хранения на заявленные продовольственное сырье и пищевые продукты (без программы исследований – при направлении в аккредитованные лаборатории организаций системы Министерства здравоохранения Республики Беларусь и с программой исследований – при направлении в аккредитованные лаборатории организаций, не входящих в систему Министерства здравоохранения Республики Беларусь).</w:t>
      </w:r>
    </w:p>
    <w:p>
      <w:pPr>
        <w:pStyle w:val="Point"/>
        <w:rPr/>
      </w:pPr>
      <w:r>
        <w:rPr/>
        <w:t>12. За наруш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ТРЕБОВАНИЯ К ОТБОРУ ПРОБ (ОБРАЗЦОВ) ПРОДОВОЛЬСТВЕННОГО СЫРЬЯ И ПИЩЕВЫХ ПРОДУКТОВ</w:t>
      </w:r>
    </w:p>
    <w:p>
      <w:pPr>
        <w:pStyle w:val="Point"/>
        <w:rPr/>
      </w:pPr>
      <w:r>
        <w:rPr/>
        <w:t>13. Отбор проб (образцов) продовольственного сырья и пищевых продуктов для лабораторных исследований для целей санитарно-гигиенической экспертизы производится в установленном порядке на предприятии-изготовителе специалистами органов и учреждений, осуществляющих государственный санитарный надзор, по направлению на отбор проб (образцов) согласно приложению 2 к настоящим Санитарным правилам.</w:t>
      </w:r>
    </w:p>
    <w:p>
      <w:pPr>
        <w:pStyle w:val="Newncpi"/>
        <w:rPr/>
      </w:pPr>
      <w:r>
        <w:rPr/>
        <w:t>Объем выборки и количество проб (образцов) продовольственного сырья и пищевых продуктов устанавливается в соответствии с программой лабораторных исследований и НД на отбор таких проб (образцов). Объем выборки и отобранное количество проб (образцов) должны быть достаточными для проведения запланированных исследований во всех контрольных точках.</w:t>
      </w:r>
    </w:p>
    <w:p>
      <w:pPr>
        <w:pStyle w:val="Point"/>
        <w:rPr/>
      </w:pPr>
      <w:r>
        <w:rPr/>
        <w:t>14. Для санитарно-гигиенической экспертизы предоставляются образцы от 3 партий продовольственного сырья и пищевых продуктов от разных дат выработки, за исключением проведения санитарно-гигиенической экспертизы согласно пункту 66 настоящих Санитарных правил.</w:t>
      </w:r>
    </w:p>
    <w:p>
      <w:pPr>
        <w:pStyle w:val="Point"/>
        <w:rPr/>
      </w:pPr>
      <w:r>
        <w:rPr/>
        <w:t>15. Для лабораторных исследований предоставляются пробы (образцы) продовольственного сырья и пищевых продуктов в потребительской упаковке, которые сопровождаются актом отбора проб (образцов) установленной формы. В случае фасовки продовольственного сырья и пищевых продуктов с весом более 500 г допускается изготовление их проб (образцов) меньшего веса (но не менее 200 г). Нефасованные продовольственное сырье и пищевые продукты отбираются с соблюдением в том числе правил асептики.</w:t>
      </w:r>
    </w:p>
    <w:p>
      <w:pPr>
        <w:pStyle w:val="Point"/>
        <w:rPr/>
      </w:pPr>
      <w:r>
        <w:rPr/>
        <w:t>16. При проведении санитарно-гигиенической экспертизы нескоропортящихся продовольственного сырья и пищевых продуктов допускается закладка их проб (образцов) на ответственное хранение на предприятии-изготовителе (с соблюдением условий хранения) в присутствии специалистов органов и учреждений, осуществляющих государственный санитарный надзор, с оформлением заказчиком в установленном порядке акта закладки. В данном случае акт отбора проб (образцов) оформляется на всю партию продовольственного сырья и пищевых продуктов, заложенных на ответственное хранение с указанием условий хранения, даты закладки и номера акта закладки.</w:t>
      </w:r>
    </w:p>
    <w:p>
      <w:pPr>
        <w:pStyle w:val="Point"/>
        <w:rPr/>
      </w:pPr>
      <w:r>
        <w:rPr/>
        <w:t>17. Доставка проб (образцов) продовольственного сырья и пищевых продуктов в лабораторию, проводящую лабораторные исследования, производится в опломбированном виде заказчиком в соответствии с требованиями НД.</w:t>
      </w:r>
    </w:p>
    <w:p>
      <w:pPr>
        <w:pStyle w:val="Chapter"/>
        <w:rPr/>
      </w:pPr>
      <w:r>
        <w:rPr/>
        <w:t>ГЛАВА 3</w:t>
        <w:br/>
        <w:t>ТРЕБОВАНИЯ К СОСТАВЛЕНИЮ ПРОГРАММЫ ИССЛЕДОВАНИЙ, ПОРЯДКУ И ПЕРИОДИЧНОСТИ ИССЛЕДОВАНИЙ ПРОДОВОЛЬСТВЕННОГО СЫРЬЯ И ПИЩЕВЫХ ПРОДУКТОВ</w:t>
      </w:r>
    </w:p>
    <w:p>
      <w:pPr>
        <w:pStyle w:val="Point"/>
        <w:rPr/>
      </w:pPr>
      <w:r>
        <w:rPr/>
        <w:t>18. Порядок и необходимый объем проведения лабораторных исследований продовольственного сырья и пищевых продуктов оформляется программой лабораторных исследований.</w:t>
      </w:r>
    </w:p>
    <w:p>
      <w:pPr>
        <w:pStyle w:val="Point"/>
        <w:rPr/>
      </w:pPr>
      <w:r>
        <w:rPr/>
        <w:t>19. Составление программ лабораторных исследований осуществляется органами и учреждениями, осуществляющими государственный санитарный надзор, по форме согласно приложению 4 к настоящим Санитарным правилам.</w:t>
      </w:r>
    </w:p>
    <w:p>
      <w:pPr>
        <w:pStyle w:val="Newncpi"/>
        <w:rPr/>
      </w:pPr>
      <w:r>
        <w:rPr/>
        <w:t>Предприятие-изготовитель, отвечающее требованиям, указанным в части первой пункта 4 настоящих Санитарных правил, самостоятельно составляет программу лабораторных исследований. Органы и учреждения, осуществляющие государственный санитарный надзор, могут оказывать в установленном законодательством Республики Беларусь порядке консультации на договорной основе в подготовке программы лабораторных исследований.</w:t>
      </w:r>
    </w:p>
    <w:p>
      <w:pPr>
        <w:pStyle w:val="Point"/>
        <w:rPr/>
      </w:pPr>
      <w:r>
        <w:rPr/>
        <w:t>20. Составление программ лабораторных исследований производится с учетом измерения уровня активности воды в исследуемом продовольственном сырье и пищевом продукте согласно приложению 5 к настоящим Санитарным правилам.</w:t>
      </w:r>
    </w:p>
    <w:p>
      <w:pPr>
        <w:pStyle w:val="Point"/>
        <w:rPr/>
      </w:pPr>
      <w:r>
        <w:rPr/>
        <w:t>21. Срок исследований проб (образцов) продовольственного сырья и пищевых продуктов рассчитывается по формуле:</w:t>
      </w:r>
    </w:p>
    <w:p>
      <w:pPr>
        <w:pStyle w:val="Newncpi"/>
        <w:rPr/>
      </w:pPr>
      <w:r>
        <w:rPr/>
        <w:t>срок исследований = срок годности (хранения) х коэффициент резерва.</w:t>
      </w:r>
    </w:p>
    <w:p>
      <w:pPr>
        <w:pStyle w:val="Point"/>
        <w:rPr/>
      </w:pPr>
      <w:r>
        <w:rPr/>
        <w:t>22. Периодичность исследований проб (образцов) продовольственного сырья и пищевых продуктов определяется программой проведения лабораторных исследований. При этом временной интервал между контрольными точками должен составлять 20 % от предполагаемого срока годности (хранения) для продовольственного сырья и пищевых продуктов со сроком годности (хранения) до 4 месяцев включительно. Для продовольственного сырья и пищевых продуктов со сроком годности (хранения) более 5 месяцев периодичность лабораторных исследований может составлять 1 месяц.</w:t>
      </w:r>
    </w:p>
    <w:p>
      <w:pPr>
        <w:pStyle w:val="Point"/>
        <w:rPr/>
      </w:pPr>
      <w:r>
        <w:rPr/>
        <w:t>23. Отобранные пробы (образцы) продовольственного сырья и пищевых продуктов должны подвергаться лабораторным исследованиям с определенной периодичностью, которая рассчитывается с учетом продолжительности предполагаемого срока годности (хранения) и вида продовольственного сырья и пищевого продукта, но не менее 3 раз при сроках лабораторных исследований до 30 суток, 5 раз – до 60 суток, 7 раз – свыше 60 суток.</w:t>
      </w:r>
    </w:p>
    <w:p>
      <w:pPr>
        <w:pStyle w:val="Point"/>
        <w:rPr/>
      </w:pPr>
      <w:r>
        <w:rPr/>
        <w:t>24. Продолжительность лабораторных исследований продовольственного сырья и пищевых продуктов должна превышать предполагаемый срок годности (хранения) на коэффициент резерва, который должен составлять:</w:t>
      </w:r>
    </w:p>
    <w:p>
      <w:pPr>
        <w:pStyle w:val="Newncpi"/>
        <w:rPr/>
      </w:pPr>
      <w:r>
        <w:rPr/>
        <w:t>для особоскоропортящихся и скоропортящихся продуктов: при сроках годности до 7 суток включительно – 1,5, при сроках годности до 30 суток включительно – 1,3;</w:t>
      </w:r>
    </w:p>
    <w:p>
      <w:pPr>
        <w:pStyle w:val="Newncpi"/>
        <w:rPr/>
      </w:pPr>
      <w:r>
        <w:rPr/>
        <w:t>при сроках годности свыше 30 суток, требующих особые температурные режимы хранения – 1,2;</w:t>
      </w:r>
    </w:p>
    <w:p>
      <w:pPr>
        <w:pStyle w:val="Newncpi"/>
        <w:rPr/>
      </w:pPr>
      <w:r>
        <w:rPr/>
        <w:t>для нескоропортящихся продуктов – 1,15;</w:t>
      </w:r>
    </w:p>
    <w:p>
      <w:pPr>
        <w:pStyle w:val="Newncpi"/>
        <w:rPr/>
      </w:pPr>
      <w:r>
        <w:rPr/>
        <w:t>для скоропортящихся продуктов детского питания, предназначенных для питания детей раннего возраста (до 3 лет), для лечебного и профилактического питания – 2;</w:t>
      </w:r>
    </w:p>
    <w:p>
      <w:pPr>
        <w:pStyle w:val="Newncpi"/>
        <w:rPr/>
      </w:pPr>
      <w:r>
        <w:rPr/>
        <w:t>для нескоропортящихся продуктов детского питания, предназначенных для питания детей раннего возраста (до 3 лет), продуктов для лечебного и профилактического питания – 1,5.</w:t>
      </w:r>
    </w:p>
    <w:p>
      <w:pPr>
        <w:pStyle w:val="Point"/>
        <w:rPr/>
      </w:pPr>
      <w:r>
        <w:rPr/>
        <w:t>25. При проведении лабораторных исследований продовольственного сырья и пищевых продуктов с длительными сроками годности (хранения) (более 60 суток) допускается выдача промежуточных результатов по санитарно-гигиенической экспертизе до получения окончательных результатов лабораторных исследований по разработанной программе.</w:t>
      </w:r>
    </w:p>
    <w:p>
      <w:pPr>
        <w:pStyle w:val="Point"/>
        <w:rPr/>
      </w:pPr>
      <w:r>
        <w:rPr/>
        <w:t>26. При наличии в направлении на проведение лабораторных исследований ГУ РЦГЭиОЗ указаний по проведению лабораторных исследований на группу продовольственного сырья и пищевых продуктов допускается группировка их видов, вырабатываемых по единым НД, однородной технологической документации и технологии производства. Полученные в ходе таких лабораторных исследований результаты распространяются на всю группу продовольственного сырья и пищевых продуктов. В случае отсутствия в направлении на проведение лабораторных исследований указаний по проведению лабораторных исследований на группу продовольственного сырья и пищевых продуктов исследования проводятся для каждого конкретного наименования продовольственного сырья и пищевых продуктов.</w:t>
      </w:r>
    </w:p>
    <w:p>
      <w:pPr>
        <w:pStyle w:val="Chapter"/>
        <w:rPr/>
      </w:pPr>
      <w:r>
        <w:rPr/>
        <w:t>ГЛАВА 4</w:t>
        <w:br/>
        <w:t>ТРЕБОВАНИЯ К ЛАБОРАТОРНЫМ ИССЛЕДОВАНИЯМ ПРОДОВОЛЬСТВЕННОГО СЫРЬЯ И ПИЩЕВЫХ ПРОДУКТОВ</w:t>
      </w:r>
    </w:p>
    <w:p>
      <w:pPr>
        <w:pStyle w:val="Point"/>
        <w:rPr/>
      </w:pPr>
      <w:r>
        <w:rPr/>
        <w:t>27. Для проведения лабораторных исследований по санитарно-гигиенической экспертизе заказчик предоставляет в лаборатории совместно с направлением на проведение лабораторных исследований, составленным по форме согласно приложению 3 к настоящим Санитарным правилам:</w:t>
      </w:r>
    </w:p>
    <w:p>
      <w:pPr>
        <w:pStyle w:val="Newncpi"/>
        <w:rPr/>
      </w:pPr>
      <w:r>
        <w:rPr/>
        <w:t>заявление на проведение лабораторных исследований;</w:t>
      </w:r>
    </w:p>
    <w:p>
      <w:pPr>
        <w:pStyle w:val="Newncpi"/>
        <w:rPr/>
      </w:pPr>
      <w:r>
        <w:rPr/>
        <w:t>НД на заявленные продовольственное сырье и пищевые продукты или их проекты, разработанные и подготовленные к утверждению в установленном порядке;</w:t>
      </w:r>
    </w:p>
    <w:p>
      <w:pPr>
        <w:pStyle w:val="Newncpi"/>
        <w:rPr/>
      </w:pPr>
      <w:r>
        <w:rPr/>
        <w:t>программу лабораторных исследований (для аккредитованных лабораторий организаций, не входящих в систему Министерства здравоохранения Республики Беларусь);</w:t>
      </w:r>
    </w:p>
    <w:p>
      <w:pPr>
        <w:pStyle w:val="Newncpi"/>
        <w:rPr/>
      </w:pPr>
      <w:r>
        <w:rPr/>
        <w:t>акт отбора проб (образцов) продовольственного сырья и пищевых продуктов;</w:t>
      </w:r>
    </w:p>
    <w:p>
      <w:pPr>
        <w:pStyle w:val="Newncpi"/>
        <w:rPr/>
      </w:pPr>
      <w:r>
        <w:rPr/>
        <w:t>образцы продовольственного сырья и пищевых продуктов.</w:t>
      </w:r>
    </w:p>
    <w:p>
      <w:pPr>
        <w:pStyle w:val="Point"/>
        <w:rPr/>
      </w:pPr>
      <w:r>
        <w:rPr/>
        <w:t>28. В процессе лабораторных исследований должны быть обеспечены влажность и температура воздуха на верхней границе, регламентированной НД на данный вид продовольственного сырья и пищевого продукта.</w:t>
      </w:r>
    </w:p>
    <w:p>
      <w:pPr>
        <w:pStyle w:val="Point"/>
        <w:rPr/>
      </w:pPr>
      <w:r>
        <w:rPr/>
        <w:t>29. Оборудование (холодильные камеры, хладотермостаты, термостаты, климат-кабинеты и другое), используемое для хранения проб (образцов) продовольственного сырья и пищевых продуктов, должно быть в установленном порядке метрологически аттестовано и поверено. Температура и влажность воздуха внутри указанного оборудования с заложенными на хранение пробами (образцами) продовольственного сырья и пищевых продуктов должны ежедневно контролироваться назначенным в установленном порядке ответственным лицом с помощью поверенных средств измерений (термометром, автоматическим температурным датчиком и другое) с отметкой в соответствующем журнале.</w:t>
      </w:r>
    </w:p>
    <w:p>
      <w:pPr>
        <w:pStyle w:val="Point"/>
        <w:rPr/>
      </w:pPr>
      <w:r>
        <w:rPr/>
        <w:t>30. Органолептические исследования проводятся в соответствии с программой лабораторных исследований параллельно с исследованиями физико-химических и микробиологических показателей, влияющими на изменение органолептических свойств продовольственного сырья и пищевых продуктов, но не менее 3 раз: в начале лабораторных исследований, в конце прогнозируемого срока годности (хранения), в конце срока лабораторных исследований.</w:t>
      </w:r>
    </w:p>
    <w:p>
      <w:pPr>
        <w:pStyle w:val="Point"/>
        <w:rPr/>
      </w:pPr>
      <w:r>
        <w:rPr/>
        <w:t>31. Для определения времени микробной порчи, а также уровня максимальной микробной контаминации в процессе хранения необходимо определять время генерации микроорганизмов порчи. Время генерации рассчитывают по формул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1080"/>
        <w:gridCol w:w="4135"/>
      </w:tblGrid>
      <w:tr>
        <w:trPr/>
        <w:tc>
          <w:tcPr>
            <w:tcW w:w="4140" w:type="dxa"/>
            <w:vMerge w:val="restart"/>
            <w:tcBorders/>
            <w:vAlign w:val="center"/>
          </w:tcPr>
          <w:p>
            <w:pPr>
              <w:pStyle w:val="Newncpi0"/>
              <w:jc w:val="right"/>
              <w:rPr/>
            </w:pPr>
            <w:r>
              <w:rPr/>
              <w:t>g =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tlg2</w:t>
            </w:r>
          </w:p>
        </w:tc>
        <w:tc>
          <w:tcPr>
            <w:tcW w:w="4135" w:type="dxa"/>
            <w:vMerge w:val="restart"/>
            <w:tcBorders/>
            <w:vAlign w:val="center"/>
          </w:tcPr>
          <w:p>
            <w:pPr>
              <w:pStyle w:val="Newncpi0"/>
              <w:jc w:val="left"/>
              <w:rPr/>
            </w:pPr>
            <w:r>
              <w:rPr/>
              <w:t>,</w:t>
            </w:r>
          </w:p>
        </w:tc>
      </w:tr>
      <w:tr>
        <w:trPr/>
        <w:tc>
          <w:tcPr>
            <w:tcW w:w="4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lgB – lgb</w:t>
            </w:r>
          </w:p>
        </w:tc>
        <w:tc>
          <w:tcPr>
            <w:tcW w:w="41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де g – время генерации;</w:t>
      </w:r>
    </w:p>
    <w:p>
      <w:pPr>
        <w:pStyle w:val="Newncpi"/>
        <w:rPr/>
      </w:pPr>
      <w:r>
        <w:rPr/>
        <w:t>t – время, в течение которого исходное количество бактерий b достигнет значения B.</w:t>
      </w:r>
    </w:p>
    <w:p>
      <w:pPr>
        <w:pStyle w:val="Point"/>
        <w:rPr/>
      </w:pPr>
      <w:r>
        <w:rPr/>
        <w:t>32. В обязательном порядке в контрольных точках исследуются показатели микробной порчи, а именно:</w:t>
      </w:r>
    </w:p>
    <w:p>
      <w:pPr>
        <w:pStyle w:val="Newncpi"/>
        <w:rPr/>
      </w:pPr>
      <w:r>
        <w:rPr/>
        <w:t>дрожжи и плесневые грибы – во всех исследуемых продовольственном сырье и пищевых продуктах;</w:t>
      </w:r>
    </w:p>
    <w:p>
      <w:pPr>
        <w:pStyle w:val="Newncpi"/>
        <w:rPr/>
      </w:pPr>
      <w:r>
        <w:rPr/>
        <w:t>количество мезофильных аэробных и факультативно-анаэробных микроорганизмов (далее – КМАФАнМ) – во всех продовольственном сырье и пищевых продуктах, хранящихся при низких температурах;</w:t>
      </w:r>
    </w:p>
    <w:p>
      <w:pPr>
        <w:pStyle w:val="Newncpi"/>
        <w:rPr/>
      </w:pPr>
      <w:r>
        <w:rPr/>
        <w:t>молочнокислые микроорганизмы – в продовольственном сырье и пищевых продуктах, упакованных с ограничением доступа кислорода.</w:t>
      </w:r>
    </w:p>
    <w:p>
      <w:pPr>
        <w:pStyle w:val="Point"/>
        <w:rPr/>
      </w:pPr>
      <w:r>
        <w:rPr/>
        <w:t>33. Лабораторные исследования продовольственного сырья и пищевых продуктов на наличие показателей микробной порчи необходимо проводить в нормируемом объеме (массе) и в навесках на один порядок, превышающий регламентированный НД.</w:t>
      </w:r>
    </w:p>
    <w:p>
      <w:pPr>
        <w:pStyle w:val="Point"/>
        <w:rPr/>
      </w:pPr>
      <w:r>
        <w:rPr/>
        <w:t>34. Для контроля возможного накопления патогенных и условно-патогенных микроорганизмов проводится микробиологическое исследование проб (образцов) продовольственного сырья и пищевых продуктов не только в нормируемой массе или объеме, но в навеске или объеме, превышающем регламентируемые в 10 раз.</w:t>
      </w:r>
    </w:p>
    <w:p>
      <w:pPr>
        <w:pStyle w:val="Point"/>
        <w:rPr/>
      </w:pPr>
      <w:r>
        <w:rPr/>
        <w:t>35. В продовольственном сырье и пищевых продуктах, упакованных под вакуумом, в парогазонепроницаемые оболочки и т.п., необходимо проводить определение сульфитредуцирующих клостридий в нормируемой массе или объеме, а также в объемах (массах), в 10 раз превышающих регламентируемые.</w:t>
      </w:r>
    </w:p>
    <w:p>
      <w:pPr>
        <w:pStyle w:val="Point"/>
        <w:rPr/>
      </w:pPr>
      <w:r>
        <w:rPr/>
        <w:t>36. В продовольственном сырье и пищевых продуктах, содержащих жизнеспособную технологическую микрофлору или обогащенных микроорганизмами-эубиотиками (бифидо- и лактобактериями), контролируется их количество в контрольных точках в процессе всего срока лабораторных исследований. При этом контроль содержания бифидобактерий в продовольственном сырье и пищевых продуктах, прогнозируемый срок годности (хранения) которых составляет 2 недели и менее, проводится с частотой не реже 1 раза в пять дней; для продовольственного сырья и пищевых продуктов с более длительными сроками годности (хранения) – контроль в первые 2 недели хранения – 1 раз в пять дней, далее – каждые три дня.</w:t>
      </w:r>
    </w:p>
    <w:p>
      <w:pPr>
        <w:pStyle w:val="Point"/>
        <w:rPr/>
      </w:pPr>
      <w:r>
        <w:rPr/>
        <w:t>37. Определение активности воды (А</w:t>
      </w:r>
      <w:r>
        <w:rPr>
          <w:vertAlign w:val="subscript"/>
        </w:rPr>
        <w:t>w</w:t>
      </w:r>
      <w:r>
        <w:rPr/>
        <w:t>) проводится одноразово ГУ РЦГЭиОЗ либо в динамике хранения, если это предусмотрено программой лабораторных исследований. Определение активности воды (А</w:t>
      </w:r>
      <w:r>
        <w:rPr>
          <w:vertAlign w:val="subscript"/>
        </w:rPr>
        <w:t>w</w:t>
      </w:r>
      <w:r>
        <w:rPr/>
        <w:t>) не является обязательным для консервированных пищевых продуктов, для которых обязательным является определение промышленной стерильности.</w:t>
      </w:r>
    </w:p>
    <w:p>
      <w:pPr>
        <w:pStyle w:val="Point"/>
        <w:rPr/>
      </w:pPr>
      <w:r>
        <w:rPr/>
        <w:t>38. Определение изменения показателей липолитической/гидролитической и окислительной порчи проводится параллельно с органолептической оценкой.</w:t>
      </w:r>
    </w:p>
    <w:p>
      <w:pPr>
        <w:pStyle w:val="Point"/>
        <w:rPr/>
      </w:pPr>
      <w:r>
        <w:rPr/>
        <w:t>39. Показатели, характеризующие пищевую и биологическую ценность (содержание витаминов, аминокислот, полиненасыщенных жирных кислот и другое), регламентированные НД, в продовольственном сырье и пищевых продуктах специального назначения исследуются в соответствии с программой лабораторных исследований, но не менее 2 раз (в начале и конце).</w:t>
      </w:r>
    </w:p>
    <w:p>
      <w:pPr>
        <w:pStyle w:val="Point"/>
        <w:rPr/>
      </w:pPr>
      <w:r>
        <w:rPr/>
        <w:t>40. Определение предельно допустимых количеств химических веществ, выделяющихся из упаковки в продовольственное сырье и пищевой продукт, проводится в соответствии с программой лабораторных исследований.</w:t>
      </w:r>
    </w:p>
    <w:p>
      <w:pPr>
        <w:pStyle w:val="Chapter"/>
        <w:rPr/>
      </w:pPr>
      <w:r>
        <w:rPr/>
        <w:t>ГЛАВА 5</w:t>
        <w:br/>
        <w:t>ТРЕБОВАНИЯ К МЕТОДОЛОГИЧЕСКИМ ПОДХОДАМ К САНИТАРНО-ГИГИЕНИЧЕСКОЙ ЭКСПЕРТИЗЕ</w:t>
      </w:r>
    </w:p>
    <w:p>
      <w:pPr>
        <w:pStyle w:val="Point"/>
        <w:rPr/>
      </w:pPr>
      <w:r>
        <w:rPr/>
        <w:t>41. Санитарно-гигиеническая экспертиза проводится после установления сроков годности (хранения) и условий хранения продовольственного сырья и пищевых продуктов предприятием-изготовителем на основании лабораторных исследований в аккредитованной лаборатории.</w:t>
      </w:r>
    </w:p>
    <w:p>
      <w:pPr>
        <w:pStyle w:val="Point"/>
        <w:rPr/>
      </w:pPr>
      <w:r>
        <w:rPr/>
        <w:t>42. Санитарно-гигиеническая экспертиза проводится в отношении продовольственного сырья и пищевых продуктов, соответствующих требованиям технических нормативных правовых актов, содержащих обязательные к исполнению требования (далее, если иное не определено настоящими Санитарными правилами, – ТНПА), на данный вид продовольственного сырья и пищевых продуктов.</w:t>
      </w:r>
    </w:p>
    <w:p>
      <w:pPr>
        <w:pStyle w:val="Point"/>
        <w:rPr/>
      </w:pPr>
      <w:r>
        <w:rPr/>
        <w:t>43. Основой работы по санитарно-гигиенической экспертизе является изучение закономерностей микробиологических, химических, биохимических и физических процессов, происходящих в них при хранении.</w:t>
      </w:r>
    </w:p>
    <w:p>
      <w:pPr>
        <w:pStyle w:val="Point"/>
        <w:rPr/>
      </w:pPr>
      <w:r>
        <w:rPr/>
        <w:t>44. Интенсивность процессов порчи зависит от факторов внешней среды (температуры и влажности воздуха, света, присутствия кислорода и другое) и свойств продовольственного сырья и пищевых продуктов (активности воды (А</w:t>
      </w:r>
      <w:r>
        <w:rPr>
          <w:vertAlign w:val="subscript"/>
        </w:rPr>
        <w:t>w</w:t>
      </w:r>
      <w:r>
        <w:rPr/>
        <w:t>), рН, химического состава, окислительно-восстановительного потенциала, исходной микробной контаминации и другое).</w:t>
      </w:r>
    </w:p>
    <w:p>
      <w:pPr>
        <w:pStyle w:val="Point"/>
        <w:rPr/>
      </w:pPr>
      <w:r>
        <w:rPr/>
        <w:t>45. Выбор методологических подходов для санитарно-гигиенической экспертизы проводится в зависимости от физико-химических свойств продовольственного сырья и пищевых продуктов, качества исходного сырья, рецептуры, упаковки, технологии и условий производства, хранения, реализации и предполагаемого использования потребителем.</w:t>
      </w:r>
    </w:p>
    <w:p>
      <w:pPr>
        <w:pStyle w:val="Point"/>
        <w:rPr/>
      </w:pPr>
      <w:r>
        <w:rPr/>
        <w:t>46. Показатели качества и безопасности, регламентируемые Санитарными нормами, правилами и гигиеническими нормативами «Гигиенические требования к качеству и безопасности продовольственного сырья и пищевых продуктов», утвержденными постановлением Министерства здравоохранения Республики Беларусь от 9 июня 2009 г. № 63 «Об утверждении Санитарных норм, правил и гигиенических нормативов «Гигиенические требования к качеству и безопасности продовольственного сырья и пищевых продуктов» и признании утратившими силу некоторых постановлений Главного государственного санитарного врача Республики Беларусь и постановлений Министерства здравоохранения Республики Беларусь», рассматриваются в первую очередь.</w:t>
      </w:r>
    </w:p>
    <w:p>
      <w:pPr>
        <w:pStyle w:val="Point"/>
        <w:rPr/>
      </w:pPr>
      <w:r>
        <w:rPr/>
        <w:t>47. При санитарно-гигиенической экспертизе обязательным является определение активности воды (А</w:t>
      </w:r>
      <w:r>
        <w:rPr>
          <w:vertAlign w:val="subscript"/>
        </w:rPr>
        <w:t>w</w:t>
      </w:r>
      <w:r>
        <w:rPr/>
        <w:t>) продовольственного сырья и пищевых продуктов (за исключением консервированных пищевых продуктов согласно пункту 36 настоящих Санитарных правил).</w:t>
      </w:r>
    </w:p>
    <w:p>
      <w:pPr>
        <w:pStyle w:val="Point"/>
        <w:rPr/>
      </w:pPr>
      <w:r>
        <w:rPr/>
        <w:t>48. Уровень активности воды (А</w:t>
      </w:r>
      <w:r>
        <w:rPr>
          <w:vertAlign w:val="subscript"/>
        </w:rPr>
        <w:t>w</w:t>
      </w:r>
      <w:r>
        <w:rPr/>
        <w:t>) определяет основные процессы, протекающие в продовольственном сырье и пищевых продуктах в процессе хранения, и регламентирует выбор методологических подходов и схем при проведении лабораторных исследований при санитарно-гигиенической экспертизе.</w:t>
      </w:r>
    </w:p>
    <w:p>
      <w:pPr>
        <w:pStyle w:val="Point"/>
        <w:rPr/>
      </w:pPr>
      <w:r>
        <w:rPr/>
        <w:t>49. Основные виды лабораторных исследований продовольственного сырья и пищевых продуктов при хранении в зависимости от активности воды (А</w:t>
      </w:r>
      <w:r>
        <w:rPr>
          <w:vertAlign w:val="subscript"/>
        </w:rPr>
        <w:t>w</w:t>
      </w:r>
      <w:r>
        <w:rPr/>
        <w:t>) приведены согласно приложению 5 к настоящим Санитарным правилам.</w:t>
      </w:r>
    </w:p>
    <w:p>
      <w:pPr>
        <w:pStyle w:val="Point"/>
        <w:rPr/>
      </w:pPr>
      <w:r>
        <w:rPr/>
        <w:t>50. Активность воды в некоторых группах продовольственного сырья и пищевых продуктов и их чувствительность к микробной порче приведены согласно приложению 6 к настоящим Санитарным правилам.</w:t>
      </w:r>
    </w:p>
    <w:p>
      <w:pPr>
        <w:pStyle w:val="Point"/>
        <w:rPr/>
      </w:pPr>
      <w:r>
        <w:rPr/>
        <w:t>51. Лабораторные исследования для целей санитарно-гигиенической экспертизы в зависимости от состава продовольственного сырья и пищевых продуктов включают:</w:t>
      </w:r>
    </w:p>
    <w:p>
      <w:pPr>
        <w:pStyle w:val="Newncpi"/>
        <w:rPr/>
      </w:pPr>
      <w:r>
        <w:rPr/>
        <w:t>определение активности воды (А</w:t>
      </w:r>
      <w:r>
        <w:rPr>
          <w:vertAlign w:val="subscript"/>
        </w:rPr>
        <w:t>w</w:t>
      </w:r>
      <w:r>
        <w:rPr/>
        <w:t>) продовольственного сырья и пищевых продуктов в начале лабораторных исследований и (или) в динамике хранения;</w:t>
      </w:r>
    </w:p>
    <w:p>
      <w:pPr>
        <w:pStyle w:val="Newncpi"/>
        <w:rPr/>
      </w:pPr>
      <w:r>
        <w:rPr/>
        <w:t>определение продуктов липолиза/гидролиза жирового компонента в контрольных точках, определенных с учетом коэффициента резерва;</w:t>
      </w:r>
    </w:p>
    <w:p>
      <w:pPr>
        <w:pStyle w:val="Newncpi"/>
        <w:rPr/>
      </w:pPr>
      <w:r>
        <w:rPr/>
        <w:t>определение показателей окисления жирового компонента в контрольных точках, определенных с учетом коэффициента резерва;</w:t>
      </w:r>
    </w:p>
    <w:p>
      <w:pPr>
        <w:pStyle w:val="Newncpi"/>
        <w:rPr/>
      </w:pPr>
      <w:r>
        <w:rPr/>
        <w:t>определение значимых физико-химических показателей, способных повлиять на безопасность, пищевую и биологическую ценность и органолептические свойства продовольственного сырья и пищевых продуктов (рН, биогенных аминов, нитрозаминов, продуктов неферментативного потемнения и другое) в начале и конце прогнозируемого срока годности (хранения) с учетом коэффициента резерва;</w:t>
      </w:r>
    </w:p>
    <w:p>
      <w:pPr>
        <w:pStyle w:val="Newncpi"/>
        <w:rPr/>
      </w:pPr>
      <w:r>
        <w:rPr/>
        <w:t>определение органолептических показателей в контрольных точках, определенных с учетом коэффициента резерва;</w:t>
      </w:r>
    </w:p>
    <w:p>
      <w:pPr>
        <w:pStyle w:val="Newncpi"/>
        <w:rPr/>
      </w:pPr>
      <w:r>
        <w:rPr/>
        <w:t>определение микробиологических показателей, регламентируемых ТНПА на продовольственное сырье и пищевые продукты в контрольных точках, определенных с учетом коэффициента резерва;</w:t>
      </w:r>
    </w:p>
    <w:p>
      <w:pPr>
        <w:pStyle w:val="Newncpi"/>
        <w:rPr/>
      </w:pPr>
      <w:r>
        <w:rPr/>
        <w:t>определение ассоциации и времени генерации микроорганизмов, вызывающих порчу продовольственного сырья и пищевых продуктов, в том числе психрофильных, не менее чем в трех контрольных точках;</w:t>
      </w:r>
    </w:p>
    <w:p>
      <w:pPr>
        <w:pStyle w:val="Newncpi"/>
        <w:rPr/>
      </w:pPr>
      <w:r>
        <w:rPr/>
        <w:t>определение микроорганизмов-эубиотиков в контрольных точках, определенных с учетом коэффициента резерва;</w:t>
      </w:r>
    </w:p>
    <w:p>
      <w:pPr>
        <w:pStyle w:val="Newncpi"/>
        <w:rPr/>
      </w:pPr>
      <w:r>
        <w:rPr/>
        <w:t>определение пищевой и биологической ценности продовольственного сырья и пищевых продуктов в начале и в конце прогнозируемого срока годности (хранения) с учетом коэффициента резерва.</w:t>
      </w:r>
    </w:p>
    <w:p>
      <w:pPr>
        <w:pStyle w:val="Chapter"/>
        <w:rPr/>
      </w:pPr>
      <w:r>
        <w:rPr/>
        <w:t>ГЛАВА 6</w:t>
        <w:br/>
        <w:t>ТРЕБОВАНИЯ К ОЦЕНКЕ И ОФОРМЛЕНИЮ ПОЛУЧЕННЫХ РЕЗУЛЬТАТОВ ЛАБОРАТОРНЫХ ИССЛЕДОВАНИЙ ПРОДОВОЛЬСТВЕННОГО СЫРЬЯ И ПИЩЕВЫХ ПРОДУКТОВ</w:t>
      </w:r>
    </w:p>
    <w:p>
      <w:pPr>
        <w:pStyle w:val="Point"/>
        <w:rPr/>
      </w:pPr>
      <w:r>
        <w:rPr/>
        <w:t>52. По окончанию лабораторных исследований продовольственное сырье и пищевые продукты должны удовлетворять следующим критериям:</w:t>
      </w:r>
    </w:p>
    <w:p>
      <w:pPr>
        <w:pStyle w:val="Newncpi"/>
        <w:rPr/>
      </w:pPr>
      <w:r>
        <w:rPr/>
        <w:t>соответствовать требованиям ТНПА по показателям безопасности;</w:t>
      </w:r>
    </w:p>
    <w:p>
      <w:pPr>
        <w:pStyle w:val="Newncpi"/>
        <w:rPr/>
      </w:pPr>
      <w:r>
        <w:rPr/>
        <w:t>соответствовать нормируемым микробиологическим показателям, установленным требованиями ТНПА на продовольственное сырье и пищевые продукты в каждой контрольной точке;</w:t>
      </w:r>
    </w:p>
    <w:p>
      <w:pPr>
        <w:pStyle w:val="Newncpi"/>
        <w:rPr/>
      </w:pPr>
      <w:r>
        <w:rPr/>
        <w:t>уровень возбудителей порчи (дрожжей, плесеней, молочнокислых микроорганизмов) не должен превышать допустимых значений;</w:t>
      </w:r>
    </w:p>
    <w:p>
      <w:pPr>
        <w:pStyle w:val="Newncpi"/>
        <w:rPr/>
      </w:pPr>
      <w:r>
        <w:rPr/>
        <w:t>показатели качества продовольственного сырья и пищевых продуктов (содержание поваренной соли, влаги, рН, титруемой кислотности и другое) – соответствовать требованиям, регламентированным НД;</w:t>
      </w:r>
    </w:p>
    <w:p>
      <w:pPr>
        <w:pStyle w:val="Newncpi"/>
        <w:rPr/>
      </w:pPr>
      <w:r>
        <w:rPr/>
        <w:t>органолептические показатели – соответствовать требованиям НД;</w:t>
      </w:r>
    </w:p>
    <w:p>
      <w:pPr>
        <w:pStyle w:val="Newncpi"/>
        <w:rPr/>
      </w:pPr>
      <w:r>
        <w:rPr/>
        <w:t>показатели, характеризующие пищевую и биологическую ценность (содержание витаминов, аминокислот, полиненасыщенных жирных кислот и другое), – соответствовать требованиям, регламентированным НД;</w:t>
      </w:r>
    </w:p>
    <w:p>
      <w:pPr>
        <w:pStyle w:val="Newncpi"/>
        <w:rPr/>
      </w:pPr>
      <w:r>
        <w:rPr/>
        <w:t>содержание микроорганизмов-эубиотиков – быть не ниже уровней, регламентированных НД.</w:t>
      </w:r>
    </w:p>
    <w:p>
      <w:pPr>
        <w:pStyle w:val="Newncpi"/>
        <w:rPr/>
      </w:pPr>
      <w:r>
        <w:rPr/>
        <w:t>Динамика развития КМАФАнМ, показатели липолитической/гидролитической и окислительной порчи оцениваются параллельно с органолептическими показателями.</w:t>
      </w:r>
    </w:p>
    <w:p>
      <w:pPr>
        <w:pStyle w:val="Point"/>
        <w:rPr/>
      </w:pPr>
      <w:r>
        <w:rPr/>
        <w:t>53. При положительных результатах лабораторных исследований продовольственного сырья и пищевых продуктов оформляется протокол, который содержит информацию о продовольственном сырье и пищевых продуктах, сроках и условиях лабораторных исследований, исследуемых показателях, использованных методах и заключение о возможных сроках годности (хранения) при определенных условиях хранения. В приложении приводятся информация о периодичности лабораторных исследований, обобщенные данные лабораторных исследований.</w:t>
      </w:r>
    </w:p>
    <w:p>
      <w:pPr>
        <w:pStyle w:val="Point"/>
        <w:rPr/>
      </w:pPr>
      <w:r>
        <w:rPr/>
        <w:t>54. В случае выявления несоответствия показателей в одной из трех исследованных партий продовольственного сырья и пищевых продуктов изготовителем по согласованию с ГУ РЦГЭиОЗ принимаются меры по выявлению и устранению нарушений в ходе процесса производства и транспортировки продовольственного сырья и пищевых продуктов. После устранения выявленных несоответствий могут быть проведены повторные исследования проб (образцов) от двух партий продовольственного сырья и пищевых продуктов разных дат выработки по установленной схеме.</w:t>
      </w:r>
    </w:p>
    <w:p>
      <w:pPr>
        <w:pStyle w:val="Point"/>
        <w:rPr/>
      </w:pPr>
      <w:r>
        <w:rPr/>
        <w:t>55. При обнаружении несоответствия исследуемых проб (образцов) требованиям НД и ТНПА по показателям качества и безопасности, выявленного в любой контрольной точке, дальнейшие лабораторные исследования не проводятся. В данном случае учреждение, проводившее лабораторные исследования, информирует об этом ГУ РЦГЭиОЗ не позднее 10 рабочих дней после обнаружения несоответствия испытуемых проб (образцов) требованиям НД по показателям качества и безопасности с указанием конкретных причин (какие показатели, в какой контрольной точке, в какой степени не соответствуют требованиям НД).</w:t>
      </w:r>
    </w:p>
    <w:p>
      <w:pPr>
        <w:pStyle w:val="Chapter"/>
        <w:rPr/>
      </w:pPr>
      <w:r>
        <w:rPr/>
        <w:t>ГЛАВА 7</w:t>
        <w:br/>
        <w:t>ТРЕБОВАНИЯ К ПОЛУЧЕНИЮ АКТА САНИТАРНО-ГИГИЕНИЧЕСКОЙ ЭКСПЕРТИЗЫ, ВНЕСЕНИЮ ИЗМЕНЕНИЙ В НД И ПОРЯДКУ ЕЕ ИСПОЛЬЗОВАНИЯ</w:t>
      </w:r>
    </w:p>
    <w:p>
      <w:pPr>
        <w:pStyle w:val="Point"/>
        <w:rPr/>
      </w:pPr>
      <w:r>
        <w:rPr/>
        <w:t>56. Акт санитарно-гигиенической экспертизы оформ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7. Заказчик вносит прошедшие санитарно-гигиеническую экспертизу сроки годности (хранения) и условия хранения продовольственного сырья и пищевых продуктов в проекты НД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8. Если изготовитель производит продовольственное сырье и пищевые продукты по СТБ, ГОСТ или заимствованным техническим условиям, то сведения о прошедших санитарно-гигиеническую экспертизу сроках годности (хранения) и условиях хранения продовольственного сырья и пищевых продуктов приводятся в рецептурах или технологических инструкциях, утверждаемых предприятиями-изготовителями и не подлежащих согласованию с органами и учреждениями, осуществляющими государственный санитарный надзор, в том числе на одноименные наименования продовольственного сырья и пищевых продуктов, если применяются заимствованные документы.</w:t>
      </w:r>
    </w:p>
    <w:p>
      <w:pPr>
        <w:pStyle w:val="Newncpi"/>
        <w:rPr/>
      </w:pPr>
      <w:r>
        <w:rPr/>
        <w:t>В случае, указанном в части первой настоящего пункта, в рецептурах или технологических инструкциях приводится ссылка на соответствующий СТБ, ГОСТ или заимствованные технические условия, а также на применяемую базовую рецептуру или технологическую инструкцию, в соответствии с которой изготавливаются продовольственное сырье и пищевые продукты, и на акт санитарно-гигиенической экспертизы. При этом по тексту технологического документа приводятся ссылки на новые упаковочные материалы, более высокие требования к продовольственному сырью и пищевым продуктам по микробиологическим показателям и т.п., позволяющие увеличить на конкретном предприятии-изготовителе срок годности (хранения) изготавливаемого продовольственного сырья и пищевых продуктов без изменения его состава, и новый срок годности (хранения) и условия хранения.</w:t>
      </w:r>
    </w:p>
    <w:p>
      <w:pPr>
        <w:pStyle w:val="Point"/>
        <w:rPr/>
      </w:pPr>
      <w:r>
        <w:rPr/>
        <w:t>59. В случае ухудшения санитарно-гигиенического, противоэпидемического состояния предприятия-изготовителя, качества и безопасности вырабатываемых продовольственного сырья и пищевых продуктов, санитарно-эпидемической обстановки органы и учреждения, осуществляющие государственный санитарный надзор, имеют право в соответствии с законодательством Республики Беларусь приостановить производство продовольственного сырья и пищевых продуктов, прошедших санитарно-гигиеническую экспертизу.</w:t>
      </w:r>
    </w:p>
    <w:p>
      <w:pPr>
        <w:pStyle w:val="Chapter"/>
        <w:rPr/>
      </w:pPr>
      <w:r>
        <w:rPr/>
        <w:t>ГЛАВА 8</w:t>
        <w:br/>
        <w:t>ТРЕБОВАНИЯ К ОРГАНИЗАЦИИ ГОСУДАРСТВЕННОГО САНИТАРНОГО НАДЗОРА И ПРОИЗВОДСТВЕННОГО КОНТРОЛЯ</w:t>
      </w:r>
    </w:p>
    <w:p>
      <w:pPr>
        <w:pStyle w:val="Point"/>
        <w:rPr/>
      </w:pPr>
      <w:r>
        <w:rPr/>
        <w:t>60. За соответствием продовольственного сырья и пищевых продуктов, прошедших санитарно-гигиеническую экспертизу, требованиям настоящих Санитарных правил должен осуществляться производственный контроль и государственный санитарный надзор.</w:t>
      </w:r>
    </w:p>
    <w:p>
      <w:pPr>
        <w:pStyle w:val="Point"/>
        <w:rPr/>
      </w:pPr>
      <w:r>
        <w:rPr/>
        <w:t>61. Порядок проведения производственного контроля продовольственного сырья и пищевых продуктов, прошедших санитарно-гигиеническую экспертизу, определяется предприятием-изготовителем.</w:t>
      </w:r>
    </w:p>
    <w:p>
      <w:pPr>
        <w:pStyle w:val="Point"/>
        <w:rPr/>
      </w:pPr>
      <w:r>
        <w:rPr/>
        <w:t>62. Государственный санитарный надзор за безопасностью продовольственного сырья и пищевых продуктов, прошедших санитарно-гигиеническую экспертизу, проводят в установленном порядке органы и учреждения, осуществляющие государственный санитарный надзор, путем проведения проверок предприятий-изготовителей, лабораторных исследований продовольственного сырья и пищевых продуктов, отобранных на предприятии-изготовителе и в торговой сети.</w:t>
      </w:r>
    </w:p>
    <w:p>
      <w:pPr>
        <w:pStyle w:val="Point"/>
        <w:rPr/>
      </w:pPr>
      <w:r>
        <w:rPr/>
        <w:t>63. Проверки предприятий-изготовителей должны осуществляться территориальными органами и учреждениями, осуществляющими государственный санитарный надзор,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4. Лабораторные исследования продовольственного сырья и пищевых продуктов в ходе проверок должны включать определение микробиологических показателей, установленных ТНПА на продовольственное сырье и пищевые продукты, и проводиться на дату истечения (последний день) их срока годности (хранения).</w:t>
      </w:r>
    </w:p>
    <w:p>
      <w:pPr>
        <w:pStyle w:val="Point"/>
        <w:rPr/>
      </w:pPr>
      <w:r>
        <w:rPr/>
        <w:t>65. В случае несоответствия исследованных проб (образцов) продовольственного сырья и пищевых продуктов на дату истечения срока годности (хранения) требованиям НД об этом в течение суток информируется ГУ РЦГЭиОЗ, которым обеспечивается приостановление действия акта санитарно-гигиенической экспертизы. Территориальными органами и учреждениями, осуществляющими государственный санитарный надзор, при выявлении факта несоответствия исследованных проб (образцов) продовольственного сырья и пищевых продуктов на дату истечения срока годности (хранения) требованиям НД, должно быть приостановлено производство продовольственного сырья и пищевых продуктов с установленными сроками годности (хранения) и принято решение о возможности их выпуска со сроками годности (хранения) согласно приложению 1 к настоящим Санитарным правилам, требованиям ТНПА в области технического нормирования и стандартизации. После устранения вышеуказанных причин ухудшения качества и безопасности продовольственного сырья и пищевых продуктов проводятся повторные лабораторные исследования 1 партии этих товаров в соответствии с требованиями настоящих Санитарных правил. При положительных результатах лабораторных исследований ГУ РЦГЭиОЗ обеспечивается принятие решения о возобновлении действия акта санитарно-гигиенической экспертизы.</w:t>
      </w:r>
    </w:p>
    <w:p>
      <w:pPr>
        <w:pStyle w:val="Chapter"/>
        <w:rPr/>
      </w:pPr>
      <w:r>
        <w:rPr/>
        <w:t>ГЛАВА 9</w:t>
        <w:br/>
        <w:t>ТРЕБОВАНИЯ К ПРОВЕДЕНИЮ САНИТАРНО-ГИГИЕНИЧЕСКОЙ ЭКСПЕРТИЗЫ ДЛЯ ОТРАСЛЕЙ ПРОИЗВОДСТВА ПРОДОВОЛЬСТВЕННОГО СЫРЬЯ И ПИЩЕВЫХ ПРОДУКТОВ</w:t>
      </w:r>
    </w:p>
    <w:p>
      <w:pPr>
        <w:pStyle w:val="Point"/>
        <w:rPr/>
      </w:pPr>
      <w:r>
        <w:rPr/>
        <w:t>66. При применении в отраслях производства продовольственного сырья и пищевых продуктов современных технологий (усовершенствованные режимы высокотемпературной обработки, применение пищевых добавок, в том числе обладающих антимикробной активностью, повторная термизация молочных продуктов в конце технологического цикла, использование в производстве термизированного сырья, заквасок прямого внесения и другое), вспомогательных материалов (упаковка под вакуумом, в атмосфере инертных газов, в парогазонепроницаемые оболочки и другое), применение которых позволяет увеличить срок годности (хранения), изменить условия хранения продовольственного сырья и пищевых продуктов, выпускаемых на различных предприятиях-изготовителях, может проводиться санитарно-гигиеническая экспертиза для отрасли производства в целом.</w:t>
      </w:r>
    </w:p>
    <w:p>
      <w:pPr>
        <w:pStyle w:val="Point"/>
        <w:rPr/>
      </w:pPr>
      <w:r>
        <w:rPr/>
        <w:t>67. В случаях, указанных в пункте 66 настоящих Санитарных правил, должны быть проведены в установленном порядке работы по санитарно-гигиенической экспертизе не менее чем на трех предприятиях-изготовителях.</w:t>
      </w:r>
    </w:p>
    <w:p>
      <w:pPr>
        <w:pStyle w:val="Point"/>
        <w:rPr/>
      </w:pPr>
      <w:r>
        <w:rPr/>
        <w:t>68. Порядок проведения работ по санитарно-гигиенической экспертизе по отдельности на каждом из предприятий-изготовителей должен соответствовать положениям настоящих Санитарных правилах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осударственная санитарно-гигиеническая</w:t>
              <w:br/>
              <w:t>экспертиза сроков годности (хранения)</w:t>
              <w:br/>
              <w:t>и условий хранения продовольственного</w:t>
              <w:br/>
              <w:t>сырья и пищевых продуктов, отличающихся</w:t>
              <w:br/>
              <w:t>от установленных в действующих технических</w:t>
              <w:br/>
              <w:t>нормативных правовых актах в области</w:t>
              <w:br/>
              <w:t>технического нормирования и стандартизации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Titlep"/>
        <w:rPr/>
      </w:pPr>
      <w:r>
        <w:rPr/>
        <w:t>Сроки годности (хранения) и условия хранения продовольственного сырья и пищевых продуктов, не требующие проведения государственной санитарно-гигиенической экспертиз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2"/>
        <w:gridCol w:w="5755"/>
        <w:gridCol w:w="1440"/>
        <w:gridCol w:w="1618"/>
      </w:tblGrid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овольственного сырья и пищевых проду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годности (хранения), час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мпература хранения, °С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ЯСНАЯ ПРОДУКЦ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 из говядины, свинины, баранины (козлятины)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окус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фасованное (от 0,25 до 1,0 к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ционные без панировки (вырезка, бифштекс натуральный, лангет, антрекот, ромштекс, говядина, баранина, свинина духовая, эскалоп, шницель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ционные в панировке (ромштекс, котлета натуральная из баранины и свинины, шнице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кокусковые (бефстроганов, азу, поджарка, гуляш, говядина для тушения, мясо для шашлыка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ркое особое, мясное ассор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сти пище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продукты ско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хлажденные;</w:t>
              <w:br/>
              <w:t>заморожен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4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шлык маринованный (полуфабрик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мясные рубле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ницель натуральный рубленый, котлеты натуральные рубленые, бифштекс рубленый, котлеты московские, домашние, киевские, люля-кебаб;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фштекс рубленый замороженный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выше минус 5 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ной пищевой цен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еты говяжьи, обезжиренные и школьные, биточки говяжьи, кнели мясные;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ированные (котлеты мясокартофельные, мясорастительные, мясокапустные и др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и мясные, вырабатываемые мясоперерабатывающими предприятиями и заготовочными объектами общественного пит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 натуральный (диетический и др.);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ш мясной замороженный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Ниже 0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ш комбинированный: мясной особый (с добавлением соевого белка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 для голубцов лени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 мясной с луком, рисом и другими продуктами, вырабатываемый объектами торговли 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, фрикадельки мясные заморож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7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минус 1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 из птицы и кроликов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охлажденное птицы и кроликов фасова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 и кроликов заморож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из мяса птицы (тушка, подготовленная к кулинарной обработке, окорочок, филе, четвертина задняя, цыплята табака и любительские, бедро, голень, груди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студня, рагу, суп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уфабрикаты рубленые из мяса птицы (котлеты пожарские куриные, кнели куриные, котлеты особые из кур и индейки, куриные школьные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продукты птицы и кроликов и полуфабрикаты и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улинарные изделия из говядины, свинины, баранины (козлятины)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отварное, вырабатываемое централизованно на заготовочных объектах общественного питания (крупным куском для холодных блюд; крупным куском, нарезанное на порции для супов и вторых блюд, в жел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о отварное, приготовленное на всех объектах общественного питания, кроме заготово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  <w:b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Не выше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жареное, вырабатываемое на заготовочных объектах общественного питания (говядина и свинина, жаренные крупным куском для холодных блюд; говядина и свинина, жаренные крупным куском, нарезанные на порции для вторых блюд, в жел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из мяса жареные, запеченные, тушеные (порционные, мелкокусковые, рулеты мясные, вырабатываемые торговыми объектами общественного питания, колбаса домашняя жареная, колбаски-гри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шпигованное тушеное (крупным куском, нарезанное на порции для вторых блюд, в жел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бпродукты мясные отварные (язык, вымя, сердце, почки, мозг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ень жар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адьи из печ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инарные изделия из рубленого мяса жареные (котлеты, бифштексы, биточки, шнице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ни мясные и мясо заливное</w:t>
              <w:br/>
              <w:t>Мясо зал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  <w:b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минус 2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штеты из мяса, печени и птицы, вырабатываемые промышленност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штеты из мяса, печени, вырабатываемые предприятиями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щевые бульоны, вырабатываемые предприятиями мясной промышлен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центрированный;</w:t>
              <w:br/>
              <w:t>жидк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ьоны с желатином, полуфабрикат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ной</w:t>
              <w:br/>
              <w:t>Курин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2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ьон куриный костный, полуфабри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льоны костные концентрированные, полуфабрик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улинарные изделия из птицы и кроликов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ушки уток и цыплят запече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шки птицы копченые, копчено-запеченные и копчено-вар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 и кроликов жареное, вырабатываемое централизованно на заготовочных объектах общественного питания и птицеперерабатывающей 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тицы и кроликов жареное, приготовленное на всех объектах общественного питания, кроме заготово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ца отварная тушками, вырабатываемая централизованно на заготовочных объектах общественного питания и птицеперерабатывающей промышл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ца отварная тушками, приготовленная на всех объектах общественного питания, кроме заготово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ца отварная, нарубленная на порции, в же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коть птицы отварная в форме брик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лет из мяса птицы, руляда из мяса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рубленые из мяса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ца фаршированная (тушка) запеч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йца вар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лбасы и колбасные изделия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одец в оболоч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ьц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;</w:t>
              <w:br/>
              <w:t>первого и второго сорта;</w:t>
              <w:br/>
              <w:t>третьего сорта;</w:t>
              <w:br/>
              <w:t>особый второго с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24</w:t>
              <w:br/>
              <w:t>12</w:t>
              <w:b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лет из рубца третьего сорта новый и красный третьего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:</w:t>
              <w:br/>
              <w:t>высшего сорта;</w:t>
              <w:br/>
              <w:t>первого и второго сорта;</w:t>
              <w:br/>
              <w:t>третьего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72</w:t>
              <w:br/>
              <w:t>48</w:t>
              <w:b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 и сардельки высшего, первого и второго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ы мяс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;</w:t>
              <w:br/>
              <w:t>первого и второго с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  <w:br/>
              <w:t>4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ливер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и первого сортов;</w:t>
              <w:br/>
              <w:t>второго сорта;</w:t>
              <w:br/>
              <w:t>третьего с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24</w:t>
              <w:b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кровя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 и второго сорта;</w:t>
              <w:br/>
              <w:t>третьего сорта;</w:t>
              <w:br/>
              <w:t>копченая первого с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12</w:t>
              <w:br/>
              <w:t>4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еные изделия в оболочке (ветчина, ассорти, ветчина для завтрака, ветчина в оболочке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лбасы вареные с добавлением субпродуктов, сардельки белковые и субпродуктов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сованные колбасные изделия, упакованные в полимерную пленку, под вакуумом: колбасы вареные, продукты из свинины, говядины и баранины вар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а ливерная растительная (с добавлением круп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ки для дет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 высшего сорта из п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 из птицы первого сорта, сос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ЫБНАЯ ПРОДУКЦИЯ И МОРЕПРОДУКТ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всех наименований охлажд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минус 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и рыбные товары всех наименований мороженые и глазиров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минус 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специальной разделки незаморож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2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порционная в сухар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ашлыки и подж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2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еты, биточки, фарш, зразы рыбокартофельные, блинчики (без заморажи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2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еты, голубцы и фарш заморож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4 до минус 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льмени рыбные заморож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4 до минус 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улинарные изделия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всех наименований жар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всех наименований печ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всех наименований отв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фарш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рубленые из соленой рыбы (сельди, скумбрии, сардин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еты из рыбы всех наименований жар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икадельки, тефтели рыбные с соусом томат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ы всех наименований и рулеты горячего коп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ки рыбные вар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льцы «Рыбацкий», «Особый» и д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ки и креветки варе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и, р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бовые пал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мар с овощами в сметанном соусе, отбивные из кальмара, котлеты из каль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мар в маринад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инарные изделия промышленного производства из белковой пасты «Оке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а рыбные и икорные всех наимен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 залив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2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ы рыбные в полимерной потребительской т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2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торые рыбные блюда в потребительской тар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 замораживания;</w:t>
              <w:br/>
              <w:t>заморожен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  <w:br/>
              <w:t>7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2 до +2</w:t>
              <w:br/>
              <w:t>От минус 4 до минус 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а белковая мороженая «Оке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1 до минус 3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ЛОЧНЫЕ И КИСЛОМОЛОЧНЫЕ ПРОДУКТ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 пастеризованное, сливки, ацидофил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ф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окв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иток из сыворотки (квас молочный, «Новый», сывороточный напиток с томатным со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хта свежая и напитки из 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мыс натуральный (из кобыльего молока), кумыс из коровьего 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</w:t>
              <w:br/>
              <w:t>Диетическая 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 жирный и обезжиренный, диетический</w:t>
              <w:br/>
              <w:t>Крестьянский 5 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  <w:b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ки соевые, соевая простоква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жные полуфабрикаты: сырники, батончики творожные, тесто для сырников, тесто для вареников ленивых, полуфабрикат для запеканки творожной с изю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еники с творогом, с творожным фарше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ково-творож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2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еканка и пудинг из творога. Кулинарные изделия, вырабатываемые на заготовочных объектах обществен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делия творожные, кулинарные, вырабатываемые на всех объектах общественного питания кроме заготовочны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инг творожный жирный и полужирный</w:t>
              <w:br/>
              <w:t>Зразы творожные с изюмом жирные и полужирн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3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 домаш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сливочные в коробочках из полистирола и других полимерных материал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адкий и фруктовый</w:t>
              <w:br/>
              <w:t>Острый, рокфо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7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ы мягкие и рассольные без созре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Моале»</w:t>
              <w:br/>
              <w:t>Клинков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3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ная масса «Кавк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сыр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 брусоч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итки слив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иток «Юж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питки «Любительский», «Снеж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для детского пит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й кефир в бутылках</w:t>
              <w:br/>
              <w:t>Детский кефир в пакетах</w:t>
              <w:br/>
              <w:t>Детский творог</w:t>
              <w:br/>
              <w:t>Ацидофильная смесь «Малютка» в бутылках</w:t>
              <w:br/>
              <w:t>в пакета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36</w:t>
              <w:br/>
              <w:t>24</w:t>
              <w:br/>
              <w:t>24</w:t>
              <w:br/>
              <w:t>3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детских молочных кухо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анизированное молоко «Виталакт ДМ» для детей грудного возра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локо гуманизированное «Виталакт обогащенны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италакт кисломолочный» для детского и диетическ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ВОЩНЫЕ ПРОДУКТ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 сырой очищенный сульфитиров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 белокочанная свежая зачище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, свекла, лук репчатый сырые очищ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дис, редька обработанные, нарез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трушка обработанна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ень</w:t>
              <w:br/>
              <w:t>Коре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2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дерей обработанны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ень</w:t>
              <w:br/>
              <w:t>Корен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2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 зеленый обработ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роп обработ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трагон (зелень) обработ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стернак (корень) обработа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, прошедшие тепловую обработку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еканка капустная, морковная, овощная, картофельная с мя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точки (котлеты) капустные, морковные, свекольные, картоф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ницель капустный, фарш капустный, фарш морко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урцы соленые нарезанные припущ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 белокочанная свежая нарезанная бланш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к, морковь пассирова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усы концентрирова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основной и томатный</w:t>
              <w:br/>
              <w:t>Белый основной, сметанный, яблочн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  <w:br/>
              <w:t>4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лубцы-полуфабрикаты (овощные с мясом и рисом, с рыбой и рисом, с творогом и рисом, с пшеном и шпик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отварные неочищ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отварные очище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  <w:br/>
              <w:t>Свекла</w:t>
              <w:br/>
              <w:t>Картоф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24</w:t>
              <w:br/>
              <w:t>1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 отварные очищенные нарезан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ковь</w:t>
              <w:br/>
              <w:t>Свекла</w:t>
              <w:br/>
              <w:t>Картоф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18</w:t>
              <w:b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латы, вторые блюда, гарнир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из сырых овощей и фрукт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 заправки</w:t>
              <w:br/>
              <w:t>с заправками (майонез, соу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из сырых овощей с добавлением консервированных овощей, яиц и т.д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 заправки</w:t>
              <w:br/>
              <w:t>с заправками (майонез, соу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из маринованных, соленых, квашенных овощ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и винегреты из вареных овощ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 заправки и добавления соленых овощей</w:t>
              <w:br/>
              <w:t>с заправками (майонез, соу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юда из вареных, тушеных, жареных овощ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ы с добавлением мяса, птицы, рыбы, копченосте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 заправки</w:t>
              <w:br/>
              <w:t>с заправками (майонез, соу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  <w:br/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рнир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 отварной, макаронные изделия отварные, пюре картофельное</w:t>
              <w:br/>
              <w:t>Овощи тушеные</w:t>
              <w:br/>
              <w:t>Картофель отварной, жарен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  <w:br/>
              <w:t>18</w:t>
              <w:br/>
              <w:t>1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кра овощная (баклажанная, кабачковая, свекольная, морковная), вырабатываемая в торговых объектах общественного пит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адьи картофель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адьи картофельные, фаршированные мясом, пирожки картофельные с мя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УЧНЫЕ ПРОДУКТ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 дрожжевое для пирожков печеных и жареных, для кулебяк, пирогов и других му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 слоеное пресное для тортов и других му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 песочное для тортов и пирож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 для вареников ленив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овые за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и с фарш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мясным, творожным, яблочным</w:t>
              <w:br/>
              <w:t>С джемом и повидл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  <w:br/>
              <w:t>1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реники с фруктовым, овощным фарш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улинарные изделия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ные пал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трушки, сочники, пироги полуоткрытые из дрожжевого тес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творог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6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Не выше +2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повидлом и фруктовыми начинк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буреки, беляши, смажанки, колбасные изделия (крабовые палочки, ветчина) в тесте, хот-доги, пицца, пирожки жареные, печеные, кулебяки, расстегаи (с мясом, яйцами, творогом, капустой, ливером и другими начинк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  <w:b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Не выше +2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ерброды с сыром, маслом, гастрономическими проду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ерброды запеч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РУПЯНЫЕ ПРОДУКТ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уфабрикат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точки (котлеты) манные, пш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улинарные изделия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еканки манная, рисовая, рисовая с творогом, макаронник, лапшевник с творогом, ма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динг молочный, рис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еник с творогом жирным и полужир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в фрукт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УЧНЫЕ КОНДИТЕРСКИЕ ИЗДЕЛИЯ, СЛАДКИЕ БЛЮДА, НАПИТКИ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</w:tc>
        <w:tc>
          <w:tcPr>
            <w:tcW w:w="5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рты и пирожные*: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отделочным полуфабрикатом со взбитыми сливками из коровьего молока;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белковым (сырым) отделочным полуфабрикатом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творожным, творожно-сливочным, творожно-растительным, кефирно-растительным, сметанным отделочным полуфабрикатом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 сливочным кремом (с добавками какао-порошка, с фруктовыми добавками или без них), крошковые, пирожное «Картошка» и аналогичные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белковым (заварным) отделочным полуфабрикатом (с фруктовой отделкой или без нее), с суфле, с желе; с молочно-масляной начинкой, свежими фруктам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белковым (заварным) отделочным полуфабрикатом, содержащим сорбиновую кислоту; со сливочным кремом с фруктовыми добавками, содержащим сорбиновую кислоту; с отделочным полуфабрикатом на основе растительных сливок и жиров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отделочным полуфабрикатом на основе растительных сливок с фруктовыми добавками (варенье, повидло, подварки, джем и другие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сочные и бисквитные торты и пирожные с отделками: фруктовой, помадной и глазурью, миндальные; с суфле, содержащим сорбиновую кислоту, с отделочным полуфабрикатом на основе растительных сливок с шоколадными добавкам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лукумной начинкой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фельные с фруктовыми отделочными полуфабрикатам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околадно-вафельные, вафельные с пралиновыми и жировыми отделочными полуфабрикатами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15 до +21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отделочным полуфабрикатом на основе сгущенного вареного молока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орож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минус 16 до минус 2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леты бисквитн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 кремом</w:t>
              <w:br/>
              <w:t>с творого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  <w:br/>
              <w:t>2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, самбуки, муссы, суфле, гренки, сиро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ы сливочные и творожно-фрукт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ивки взбитые из коровьего молока и кремы из них и из сметаны, соусы слад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т творож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сы, вырабатываемые промышленностью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вас хлебный непастеризованный</w:t>
              <w:br/>
              <w:t>квас «Московский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  <w:br/>
              <w:t>7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  <w:br/>
              <w:t>От +2 до +6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залкогольные негазированные напитки (лимонный, вишневый без консерванта), вырабатываемые промышл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+2 до +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ЫСТРОЗАМОРОЖЕННЫЕ ПРОДУКТЫ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латы и закуски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 из краснокочанной капу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4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ат из свеклы с хре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4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ная закуска с тома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4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торые блюда и гарниры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ляш из говяд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вядина туш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ясо по-домашн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фстро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ф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точки «Здоровье» без со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точки «Здоровье» в соу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фшт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рдель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и по-крестьян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и кавказ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и с капуст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и с твор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инчики с фруктовой начин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  <w:b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  <w:br/>
              <w:t>Не выше 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ок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выше минус 5 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еты крестьянские в соу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тлеты крестьянские без соу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 для крок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5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 квашеная тушеная, жар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4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уста свежая тушеная, жаре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 0 до +4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торые блюда, гарниры, кулинарные изделия, полуфабрикаты, изготовленные с применением технологии шоковой заморо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10</w:t>
            </w:r>
          </w:p>
        </w:tc>
      </w:tr>
      <w:tr>
        <w:trPr>
          <w:trHeight w:val="2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ороженные полуфабрикаты из мяса, птицы, субпродуктов, изготовленные из охлажденного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выше минус 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роки годности тортов и пирожных устанавливают по сроку годности полуфабриката, имеющего наименьший срок годности.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Сроки годности (хранения) пищевых продуктов, не требующие проведения государственной санитарно-гигиенической экспертиз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6"/>
        <w:gridCol w:w="1476"/>
        <w:gridCol w:w="2029"/>
        <w:gridCol w:w="1685"/>
        <w:gridCol w:w="923"/>
        <w:gridCol w:w="2876"/>
      </w:tblGrid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обходимое услов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ищевого проду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нормативной документации (далее – НД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 год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Розита»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а вареная</w:t>
              <w:br/>
              <w:t>Колбасы мясораститель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23670</w:t>
              <w:br/>
              <w:t>СТБ 126-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суток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итредуцирующие клостридии должны отсутствовать в 0,1 г продукта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Амилюкс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 и сардельки</w:t>
              <w:br/>
              <w:t>Сосиски и сардельки мясораститель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  <w:br/>
              <w:t>НД на проду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суток</w:t>
              <w:br/>
              <w:t>5 суто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итредуцирующие клостридии должны отсутствовать в 0,1 г продукта, для изделий из мяса птицы – в 0,1 продукта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Бига-3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ссортовые,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,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торо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 мясорастительн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ливерн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кровян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ельцы, паштеты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Амипак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, сардель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суто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Амифлекс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 суто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Амисмок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полукопченые и варено-копче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 суто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лочка «Амита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СТ 23670-7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, второго сор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 суток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ка PURASAL в количестве 3–4 % к массе сырья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, сосиски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из свинины копчено-вареные и копчено-запеченн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из свинины в вакуумной упаковк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из говядины копчено-вареные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 суток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ка «Комбинация П 2000»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: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, второго сорта, бессортов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ть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 из мяса птицы: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 и второго сорта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 суток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бавка «Бомбаль» 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: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, второго сорта, бессортов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ть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вареные из мяса птицы: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Д на продукт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ше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ого и второго сорта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ши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 РБ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сные 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6735139.021-9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уральн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хранения не выше минус 10 °С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ка «Бомбаль», оболочка «Амитан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пикачки копчен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 РБ</w:t>
              <w:br/>
              <w:t>06735139.019-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суто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 сырые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 РБ</w:t>
              <w:br/>
              <w:t>06735139.020-99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 суток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иски и сардельки мясорастительные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 РБ</w:t>
              <w:br/>
              <w:t>06735139.018-99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суток</w:t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/>
        <w:tc>
          <w:tcPr>
            <w:tcW w:w="46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осударственная санитарно-гигиеническая</w:t>
              <w:br/>
              <w:t>экспертиза сроков годности (хранения)</w:t>
              <w:br/>
              <w:t>и условий хранения продовольственного</w:t>
              <w:br/>
              <w:t>сырья и пищевых продуктов, отличающихся</w:t>
              <w:br/>
              <w:t>от установленных в действующих технических</w:t>
              <w:br/>
              <w:t>нормативных правовых актах в области</w:t>
              <w:br/>
              <w:t xml:space="preserve">технического нормирования и стандартизации»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здравоохранения Республики Беларусь</w:t>
      </w:r>
    </w:p>
    <w:p>
      <w:pPr>
        <w:pStyle w:val="Titlep"/>
        <w:rPr/>
      </w:pPr>
      <w:r>
        <w:rPr/>
        <w:t>НАПРАВЛЕНИЕ</w:t>
        <w:br/>
        <w:t>на отбор проб (образцов) на проведение лабораторных исследований для целей государственной санитарно-гигиенической экспертизы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9"/>
        <w:gridCol w:w="3386"/>
      </w:tblGrid>
      <w:tr>
        <w:trPr/>
        <w:tc>
          <w:tcPr>
            <w:tcW w:w="58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6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, адрес организации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6" w:type="dxa"/>
            <w:tcBorders/>
          </w:tcPr>
          <w:p>
            <w:pPr>
              <w:pStyle w:val="Newncpi0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588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8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для проведения отбора проб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№ </w:t>
      </w:r>
      <w:r>
        <w:rPr/>
        <w:t>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осударственное учреждение «Республиканский центр гигиены, эпидемиологии и общественного здоровья» направляет на отбор проб (образцов) 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продовольственного сырья и пищевого продукта, предприятия-изготовителя)</w:t>
      </w:r>
    </w:p>
    <w:p>
      <w:pPr>
        <w:pStyle w:val="Newncpi0"/>
        <w:rPr/>
      </w:pPr>
      <w:r>
        <w:rPr/>
        <w:t>для проведения лабораторных исследований для целей государственной санитарно-гигиенической экспертизы сроков годности (хранения) и условий хранения продовольственного сырья и пищевых продуктов.</w:t>
      </w:r>
    </w:p>
    <w:p>
      <w:pPr>
        <w:pStyle w:val="Newncpi"/>
        <w:rPr/>
      </w:pPr>
      <w:r>
        <w:rPr/>
        <w:t>Отбор проб должен быть проведен при представлении заказчиком программы лабораторных исследований в соответствии с данной программой.</w:t>
      </w:r>
    </w:p>
    <w:p>
      <w:pPr>
        <w:pStyle w:val="Newncpi"/>
        <w:rPr/>
      </w:pPr>
      <w:r>
        <w:rPr/>
        <w:t>Составитель программы лабораторных исследований 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Направление выдано ______________________________________________________</w:t>
      </w:r>
    </w:p>
    <w:p>
      <w:pPr>
        <w:pStyle w:val="Undline"/>
        <w:ind w:firstLine="4678"/>
        <w:rPr/>
      </w:pPr>
      <w:r>
        <w:rPr/>
        <w:t>(наименование заказчика)</w:t>
      </w:r>
    </w:p>
    <w:p>
      <w:pPr>
        <w:pStyle w:val="Newncpi"/>
        <w:rPr/>
      </w:pPr>
      <w:r>
        <w:rPr/>
        <w:t>Заведующий отделением гигиены питания государственного учреждения «Республиканский центр гигиены, эпидемиологии и общественного здоровья» _____________________________________________________________________________</w:t>
      </w:r>
    </w:p>
    <w:p>
      <w:pPr>
        <w:pStyle w:val="Undline"/>
        <w:jc w:val="center"/>
        <w:rPr/>
      </w:pPr>
      <w:r>
        <w:rPr/>
        <w:t>(подпись, Ф.И.О.)</w:t>
      </w:r>
    </w:p>
    <w:p>
      <w:pPr>
        <w:pStyle w:val="Newncpi"/>
        <w:ind w:firstLine="3958"/>
        <w:rPr/>
      </w:pPr>
      <w:r>
        <w:rPr/>
        <w:t>М.П.</w:t>
      </w:r>
    </w:p>
    <w:p>
      <w:pPr>
        <w:pStyle w:val="Newncpi0"/>
        <w:rPr/>
      </w:pPr>
      <w:r>
        <w:rPr/>
        <w:t xml:space="preserve">Дата _____________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/>
        <w:tc>
          <w:tcPr>
            <w:tcW w:w="46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осударственная санитарно-гигиеническая</w:t>
              <w:br/>
              <w:t>экспертиза сроков годности (хранения)</w:t>
              <w:br/>
              <w:t>и условий хранения продовольственного</w:t>
              <w:br/>
              <w:t>сырья и пищевых продуктов, отличающихся</w:t>
              <w:br/>
              <w:t>от установленных в действующих технических</w:t>
              <w:br/>
              <w:t>нормативных правовых актах в области</w:t>
              <w:br/>
              <w:t xml:space="preserve">технического нормирования и стандартизации»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здравоохранения Республики Беларусь</w:t>
      </w:r>
    </w:p>
    <w:p>
      <w:pPr>
        <w:pStyle w:val="Titlep"/>
        <w:rPr/>
      </w:pPr>
      <w:r>
        <w:rPr/>
        <w:t>НАПРАВЛЕНИЕ</w:t>
        <w:br/>
        <w:t>на проведение лабораторных исследований для целей государственной санитарно-гигиенической экспертизы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73"/>
        <w:gridCol w:w="4102"/>
      </w:tblGrid>
      <w:tr>
        <w:trPr/>
        <w:tc>
          <w:tcPr>
            <w:tcW w:w="517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0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0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наименование, адрес организации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0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10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для проведения лабораторных исследований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№ </w:t>
      </w:r>
      <w:r>
        <w:rPr/>
        <w:t>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осударственное учреждение «Республиканский центр гигиены, эпидемиологии и общественного здоровья» направляет на исследование 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продовольственного сырья и пищевого продукта, предприятия-изготовителя)</w:t>
      </w:r>
    </w:p>
    <w:p>
      <w:pPr>
        <w:pStyle w:val="Newncpi"/>
        <w:rPr/>
      </w:pPr>
      <w:r>
        <w:rPr/>
        <w:t>Прошу выполнить следующие работы: _______________________________________</w:t>
      </w:r>
    </w:p>
    <w:p>
      <w:pPr>
        <w:pStyle w:val="Newncpi"/>
        <w:rPr/>
      </w:pPr>
      <w:r>
        <w:rPr/>
        <w:t>Прилагаются следующие сопроводительные документы: ________________________</w:t>
      </w:r>
    </w:p>
    <w:p>
      <w:pPr>
        <w:pStyle w:val="Newncpi"/>
        <w:rPr/>
      </w:pPr>
      <w:r>
        <w:rPr/>
        <w:t>Активность воды составила __________ прогнозируемый срок годности (хранения) ______</w:t>
      </w:r>
    </w:p>
    <w:p>
      <w:pPr>
        <w:pStyle w:val="Newncpi"/>
        <w:rPr/>
      </w:pPr>
      <w:r>
        <w:rPr/>
        <w:t>Направление выдано ______________________________________________________</w:t>
      </w:r>
    </w:p>
    <w:p>
      <w:pPr>
        <w:pStyle w:val="Undline"/>
        <w:ind w:firstLine="4321"/>
        <w:rPr/>
      </w:pPr>
      <w:r>
        <w:rPr/>
        <w:t>(наименование заказчика)</w:t>
      </w:r>
    </w:p>
    <w:p>
      <w:pPr>
        <w:pStyle w:val="Newncpi"/>
        <w:rPr/>
      </w:pPr>
      <w:r>
        <w:rPr/>
        <w:t>Заведующий отделением гигиены питания государственного учреждения «Республиканский центр гигиены, эпидемиологии и общественного здоровья» ______________________________________________________________________________</w:t>
      </w:r>
    </w:p>
    <w:p>
      <w:pPr>
        <w:pStyle w:val="Undline"/>
        <w:jc w:val="center"/>
        <w:rPr/>
      </w:pPr>
      <w:r>
        <w:rPr/>
        <w:t>(подпись, Ф.И.О.)</w:t>
      </w:r>
    </w:p>
    <w:p>
      <w:pPr>
        <w:pStyle w:val="Newncpi0"/>
        <w:ind w:firstLine="3958"/>
        <w:rPr/>
      </w:pPr>
      <w:r>
        <w:rPr/>
        <w:t>М.П.</w:t>
      </w:r>
    </w:p>
    <w:p>
      <w:pPr>
        <w:pStyle w:val="Newncpi0"/>
        <w:rPr/>
      </w:pPr>
      <w:r>
        <w:rPr/>
        <w:t>Дата 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/>
        <w:tc>
          <w:tcPr>
            <w:tcW w:w="468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88" w:type="dxa"/>
            <w:tcBorders/>
          </w:tcPr>
          <w:p>
            <w:pPr>
              <w:pStyle w:val="Append1"/>
              <w:rPr/>
            </w:pPr>
            <w:r>
              <w:rPr/>
              <w:t>Приложение 4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осударственная санитарно-гигиеническая</w:t>
              <w:br/>
              <w:t>экспертиза сроков годности (хранения)</w:t>
              <w:br/>
              <w:t>и условий хранения продовольственного</w:t>
              <w:br/>
              <w:t>сырья и пищевых продуктов, отличающихся</w:t>
              <w:br/>
              <w:t>от установленных в действующих технических</w:t>
              <w:br/>
              <w:t>нормативных правовых актах в области</w:t>
              <w:br/>
              <w:t xml:space="preserve">технического нормирования и стандартизации»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ПРОГРАММА</w:t>
        <w:br/>
        <w:t>проведения лабораторных исследований для целей государственной санитарно-гигиенической экспертизы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63"/>
        <w:gridCol w:w="720"/>
        <w:gridCol w:w="782"/>
        <w:gridCol w:w="734"/>
        <w:gridCol w:w="734"/>
        <w:gridCol w:w="734"/>
        <w:gridCol w:w="734"/>
        <w:gridCol w:w="734"/>
        <w:gridCol w:w="761"/>
        <w:gridCol w:w="1273"/>
      </w:tblGrid>
      <w:tr>
        <w:trPr>
          <w:trHeight w:val="240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следования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иодичность контроля – контрольные точки проведения исслед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того –количество образцов</w:t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тки хран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4"/>
        <w:gridCol w:w="2646"/>
        <w:gridCol w:w="2409"/>
      </w:tblGrid>
      <w:tr>
        <w:trPr/>
        <w:tc>
          <w:tcPr>
            <w:tcW w:w="431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</w:t>
            </w:r>
          </w:p>
        </w:tc>
        <w:tc>
          <w:tcPr>
            <w:tcW w:w="264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409" w:type="dxa"/>
            <w:tcBorders/>
          </w:tcPr>
          <w:p>
            <w:pPr>
              <w:pStyle w:val="Newncpi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лица, составившего программу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0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Отбор проб (образцов) проводится от 3 партий продукции с массой образца не менее 200 г. Количество образцов, указанных в графе «Итого», относится к одной партии продукции.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Append1"/>
              <w:rPr/>
            </w:pPr>
            <w:r>
              <w:rPr/>
              <w:t>Приложение 5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осударственная санитарно-гигиеническая</w:t>
              <w:br/>
              <w:t>экспертиза сроков годности (хранения)</w:t>
              <w:br/>
              <w:t>и условий хранения продовольственного</w:t>
              <w:br/>
              <w:t>сырья и пищевых продуктов, отличающихся</w:t>
              <w:br/>
              <w:t>от установленных в действующих технических</w:t>
              <w:br/>
              <w:t>нормативных правовых актах в области</w:t>
              <w:br/>
              <w:t xml:space="preserve">технического нормирования и стандартизации» </w:t>
            </w:r>
          </w:p>
        </w:tc>
      </w:tr>
    </w:tbl>
    <w:p>
      <w:pPr>
        <w:pStyle w:val="Titlep"/>
        <w:rPr/>
      </w:pPr>
      <w:r>
        <w:rPr/>
        <w:t>Основные виды лабораторных исследований продовольственного сырья и пищевых продуктов при хранении в зависимости от активности воды (А</w:t>
      </w:r>
      <w:r>
        <w:rPr>
          <w:vertAlign w:val="subscript"/>
        </w:rPr>
        <w:t>w</w:t>
      </w:r>
      <w:r>
        <w:rPr/>
        <w:t>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8"/>
        <w:gridCol w:w="2999"/>
        <w:gridCol w:w="5638"/>
      </w:tblGrid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w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исследований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–0,6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олептическ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азатели по нормативной документации (далее – НД) на данный вид продовольственного сырья и пищевого продукта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ческие*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казатели по санитарным нормам, правилам и гигиеническим нормативам «Гигиенические требования к качеству и безопасности продовольственного сырья и пищевых продуктов» и другим НД на данный вид продовольственного сырья, пищевого продукта 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е и биохимические:</w:t>
              <w:br/>
              <w:t>неферментативное потемнен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ируется в продовольственном сырье, пищевых продуктах с А</w:t>
            </w:r>
            <w:r>
              <w:rPr>
                <w:vertAlign w:val="subscript"/>
              </w:rPr>
              <w:t>w</w:t>
            </w:r>
            <w:r>
              <w:rPr/>
              <w:t> </w:t>
            </w:r>
            <w:r>
              <w:rPr>
                <w:u w:val="single"/>
              </w:rPr>
              <w:t>&gt;</w:t>
            </w:r>
            <w:r>
              <w:rPr/>
              <w:t xml:space="preserve"> 0,5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исление жирового компонента, в том числе индукционный период, липолиз/гидролиз жирового компонента и другое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ируется в продуктах с содержанием жира более 5 %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–0,9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олептическ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азатели по НД на данный вид продовольственного сырья, пищевого продукта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ческие*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Показатели по санитарным нормам, правилам и гигиеническим нормативам «Гигиенические требования к качеству и безопасности продовольственного сырья и пищевых продуктов» и другим НД на данный вид продовольственного сырья, пищевого продукта.</w:t>
              <w:br/>
              <w:t>2. Определение S. aureus проводится в продуктах с А</w:t>
            </w:r>
            <w:r>
              <w:rPr>
                <w:vertAlign w:val="subscript"/>
              </w:rPr>
              <w:t>w</w:t>
            </w:r>
            <w:r>
              <w:rPr/>
              <w:t> </w:t>
            </w:r>
            <w:r>
              <w:rPr>
                <w:u w:val="single"/>
              </w:rPr>
              <w:t xml:space="preserve">&gt; </w:t>
            </w:r>
            <w:r>
              <w:rPr/>
              <w:t>0,85 в обязательном порядке.</w:t>
              <w:br/>
              <w:t>3. Определение динамики развития плесневых грибов и дрожжей проводится в продовольственном сырье, пищевых продуктах с А</w:t>
            </w:r>
            <w:r>
              <w:rPr>
                <w:vertAlign w:val="subscript"/>
              </w:rPr>
              <w:t>w</w:t>
            </w:r>
            <w:r>
              <w:rPr/>
              <w:t> </w:t>
            </w:r>
            <w:r>
              <w:rPr>
                <w:u w:val="single"/>
              </w:rPr>
              <w:t>&gt;</w:t>
            </w:r>
            <w:r>
              <w:rPr/>
              <w:t xml:space="preserve"> 0,7 в обязательном порядке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е и биохимические:</w:t>
              <w:br/>
              <w:t>неферментативное потемнени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ируется в продовольственном сырье, пищевых продуктах с А</w:t>
            </w:r>
            <w:r>
              <w:rPr>
                <w:vertAlign w:val="subscript"/>
              </w:rPr>
              <w:t>w</w:t>
            </w:r>
            <w:r>
              <w:rPr/>
              <w:t> </w:t>
            </w:r>
            <w:r>
              <w:rPr>
                <w:u w:val="single"/>
              </w:rPr>
              <w:t>&lt;</w:t>
            </w:r>
            <w:r>
              <w:rPr/>
              <w:t xml:space="preserve"> 0,8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исление жирового компонента, в том числе индукционный период, липолиз/гидролиз жирового компонента и другое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ируется в продовольственном сырье, пищевых продуктах с содержанием жира более 5 %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1–1,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олептические 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азатели по НД на данный вид продовольственного сырья, пищевого продукта</w:t>
            </w:r>
          </w:p>
        </w:tc>
      </w:tr>
      <w:tr>
        <w:trPr>
          <w:trHeight w:val="2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биологические*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Определение динамики показателей, регламентируемых по санитарным нормам, правилам и гигиеническим нормативам «Гигиенические требования к качеству и безопасности продовольственного сырья и пищевых продуктов» и другим НД на данный вид продовольственного сырья, пищевого продукта.</w:t>
              <w:br/>
              <w:t>2. Определение динамики развития микроорганизмов порчи, в том числе психрофильных проводится в продовольственном сырье, пищевых продуктах с А</w:t>
            </w:r>
            <w:r>
              <w:rPr>
                <w:vertAlign w:val="subscript"/>
              </w:rPr>
              <w:t>w</w:t>
            </w:r>
            <w:r>
              <w:rPr/>
              <w:t> </w:t>
            </w:r>
            <w:r>
              <w:rPr>
                <w:u w:val="single"/>
              </w:rPr>
              <w:t>&gt;</w:t>
            </w:r>
            <w:r>
              <w:rPr/>
              <w:t xml:space="preserve"> 0,95 в обязательном порядке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еречень микробиологических показателей может быть в установленном порядке расширен для получения более полной санитарно-микробиологической характеристики и подтверждения стабильности продовольственного сырья и пищевого продукта в процессе хранени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677" w:type="dxa"/>
            <w:tcBorders/>
          </w:tcPr>
          <w:p>
            <w:pPr>
              <w:pStyle w:val="Append1"/>
              <w:rPr/>
            </w:pPr>
            <w:r>
              <w:rPr/>
              <w:t>Приложение 6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осударственная санитарно-гигиеническая</w:t>
              <w:br/>
              <w:t>экспертиза сроков годности (хранения)</w:t>
              <w:br/>
              <w:t>и условий хранения продовольственного</w:t>
              <w:br/>
              <w:t>сырья и пищевых продуктов, отличающихся</w:t>
              <w:br/>
              <w:t>от установленных в действующих технических</w:t>
              <w:br/>
              <w:t>нормативных правовых актах в области</w:t>
              <w:br/>
              <w:t>технического нормирования и стандартизации»</w:t>
            </w:r>
          </w:p>
        </w:tc>
      </w:tr>
    </w:tbl>
    <w:p>
      <w:pPr>
        <w:pStyle w:val="Titlep"/>
        <w:rPr/>
      </w:pPr>
      <w:r>
        <w:rPr/>
        <w:t>Активность воды в некоторых группах продовольственного сырья и пищевых продуктов и их чувствительность к микробной порч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9"/>
        <w:gridCol w:w="3328"/>
        <w:gridCol w:w="4568"/>
      </w:tblGrid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ень показателя индекса активности воды (А</w:t>
            </w:r>
            <w:r>
              <w:rPr>
                <w:vertAlign w:val="subscript"/>
              </w:rPr>
              <w:t>w</w:t>
            </w:r>
            <w:r>
              <w:rPr/>
              <w:t>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икроорганизмы, рост которых угнетается при наиболее низких значениях активности воды (А</w:t>
            </w:r>
            <w:r>
              <w:rPr>
                <w:vertAlign w:val="subscript"/>
              </w:rPr>
              <w:t>w</w:t>
            </w:r>
            <w:r>
              <w:rPr/>
              <w:t>) в указанном диапазоне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ры пищевых продуктов в пределах указанного индекса активности воды (А</w:t>
            </w:r>
            <w:r>
              <w:rPr>
                <w:vertAlign w:val="subscript"/>
              </w:rPr>
              <w:t>w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0–0,9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Pseudomonas, Escherichia, Proteus, Shigella, Klebsiella, Clostridium perfringens, некоторые дрожж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обо скоропортящиеся продукты, свежие и консервированные фрукты, овощи, мясо, рыба и молоко; приготовленные колбасы и хлеба; пищевые продукты, содержащие до 40 % сахарозы или до 7 % поваренной сол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5–0,9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almonella, Vibrio parahaemolyticus,</w:t>
              <w:br/>
              <w:t>C. botulinum, Serratia, Lactobacillus, Pediococcus, некоторые плесени, Rhodotorula, Pichia, Bacillus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которые сыры (Чеддер, Швейцарский, Мюнстер, Проволон), обработанное мясо (ветчина), некоторые концентраты фруктовых соков; пищевые продукты, содержащие 55 % сахарозы или 12 % поваренной сол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1–0,8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ногие дрожжи (Candida, Torulopsis, Hansenula), Micrococcus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ированная колбаса (салями), пористые бисквиты, сухие сыры, маргарин; пищевые продукты, содержащие 65 % сахарозы или 15 % поваренной сол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7–0,8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ьшинство плесеней (микотоксигенные пенициллии), Staphylococcus aureus, большинство Saccharomyces (baillii) spp., Debaryomyces spp.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ьшинство концентратов фруктовых соков, подслащенное концентрированное молоко, шоколадный сироп, кленовые и фруктовые сиропы, мука, рис, бобовые 15–17 % влажности, фруктовые бисквиты, деревенская ветчина, помадки, сладкие бисквиты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0–0,7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ьшинство галофильных бактерий, микотоксигенные аспергили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жем, мармелад, марципаны, глазированные фрукты, сиропы на травах 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5–0,6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ерофильные плесени (Aspergilus chevalieri, A. candidus, Wallemia sebi, Xeromyces bisporus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сяные хлопья 10%-й влажности, зерновые орехи, сиропы на травах, помадка, желе, меласса, сырьевой сахар, некоторые сушеные фрукты, орех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5–0,6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мофильные дрожжи (Saccharomyces rouxii), некоторые плесени (Aspergilus ecinulatus, Monascus bisporus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шеные фрукты 15–20%-й влажности; некоторые конфеты и карамели, мед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микробиологического рос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мишель, спагетти 12%-й влажности; специи 10%-й влажност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микробиологического рос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ьный яичный порошок 5%-й влажност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микробиологического рос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ченье, крекеры, хрустящие хлебцы 3–5%-й влажности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т микробиологического рос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льный молочный порошок 2–3%-й влажности; сушеные овощи 5%-й влажности; кукурузные хлопья 5%-й влажности; дегидрированные супы; некоторая выпечка, крекеры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8:00Z</dcterms:created>
  <dc:creator>ygrok</dc:creator>
  <dc:description/>
  <dc:language>en-US</dc:language>
  <cp:lastModifiedBy>ygrok</cp:lastModifiedBy>
  <dcterms:modified xsi:type="dcterms:W3CDTF">2011-11-17T15:39:00Z</dcterms:modified>
  <cp:revision>1</cp:revision>
  <dc:subject/>
  <dc:title>ПОСТАНОВЛЕНИЕ МИНИСТЕРСТВА ЗДРАВООХРАНЕНИЯ РЕСПУБЛИКИ БЕЛАРУСЬ</dc:title>
</cp:coreProperties>
</file>