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ОБОРОНЫ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 октября 2002 г. № 42/7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 УТВЕРЖДЕНИИ ИНСТРУКЦИИ О ПОРЯДКЕ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ЕНИЯ ПОДГОТОВКИ ГРАЖДАН РЕСПУБЛИКИ БЕЛАРУСЬ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ОЧНОЙ ВОЕННОЙ СЛУЖБЕ, СЛУЖБЕ В РЕЗЕРВЕ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  обороны   и  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от   2   ноября   2004   г.    №    63/3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зарегистрировано  в  Национальном  реестре  - № 8/11691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11.2004 г.) &lt;W20411691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  обороны   и  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от   4   сентября   2007   г.   №   57/7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(зарегистрировано  в  Национальном  реестре  - № 8/17097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09.2007 г.) &lt;W20717097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целях   улучшения   организации   медицинского   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готовки  граждан  Республики  Беларусь  к срочной военной служб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е  в  резерве  Министерство  обороны  Республики   Беларусь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о здравоохранения Республики Беларусь постановляют: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Утвердить  прилагаемую  Инструкцию  о  порядке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еспечения подготовки граждан Республики Беларусь к срочной во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е, службе в резерве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Начальникам     управлений     здравоохранения   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ительных  комитетов,  председателю комитета по здравоохран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ского городского  исполнительного  комитета,  военным  комиссар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астей,  районов  (городов)  организовать  медицинское обесп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готовки граждан Республики Беларусь  к  срочной  военной  служб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е в резерве в соответствии с настоящей Инструкцией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Контроль  за  выполнением настоящего постановления возложи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   начальника  Генерального  штаба  Вооруженных  Сил  -   пер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местителя    Министра   обороны  Республики  Беларусь  и   пер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местителя Министра здравоохран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обороны                              Министр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-                       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енерал-полковник                            Л.А.ПОСТОЯЛК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.С.МАЛЬЦЕ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 оборо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07.10.2002 № 42/7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медицинского обеспечения подготовки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к срочной военной службе, службе в резерве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 Инструкция  о  порядке  медицинского обеспечения подготов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Республики Беларусь  к  срочной  военной  службе,  службе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зерве  разработана в соответствии с Законом Республики Беларусь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 ноября 1992 года "О воинской  обязанности  и  воинской  службе"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дакции  Закона Республики Беларусь от 22 июля 2003 года (Ведамасцi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ярхоўнага Савета  Рэспублiкi  Беларусь,  1992  г.,  №  29,  ст.501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ый реестр правовых актов Республики Беларусь,  2003 г., 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85,   2/976),   определяет   порядок   организации   и    про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изации   юношей,   профилактики  заболеваний,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я,   лечения   и   медицинской   реабилитации    гражда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писанных к призывным участкам, и призывников, получивших отсрочк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призыва на срочную военную службу,  службу в резерве по состоя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роприятия по   медицинскому  обеспечению  подготовки 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(далее -  граждане)  к  срочной  военной  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ятся   совместно  с  военными  комиссарами  областей,  райо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городов) (далее - военные комиссариаты), местными исполнительными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порядительными  органами,  государственными  органами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разованием и руководителями учреждений образования,  обществе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спортивными организациям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Ответственность за организацию, своевременное и качествен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е   профилактики  заболеваний,  медицинского  обследова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ния и медицинской реабилитации граждан допризывного и призыв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зрастов   возлагается   на   руководителей  органов  управления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й Министерства здравоохранения Республики Беларусь  (дал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Министерство здравоохранен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Органы  управления  здравоохранением  совместно  с  вое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ами  ежегодно  планируют,  разрабатывают  и  утверждают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ных  исполнительных  и  распорядительных  органах мероприятия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лучшению  медицинского  обеспечения  подготовки  граждан  к сроч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ой службе и осуществляют контроль за их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Органы управления здравоохране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1. организуют    работу    организаций   здравоохранения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му  обеспечению  подготовки  граждан  к  срочной   во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е,  анализируют результаты медицинского обследования, лечения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освидетельствования граждан при  приписке  к  призыв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асткам  и  призыве  на  срочную военную службу,  принимают меры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пространению положительного опыта работы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2. контролируют  организацию  медицинского   обследования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ния   допризывников   и   призывников,  организацию  и  каче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освидетельствования граждан при  приписке  к  призыв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асткам  и призыве на срочную военную службу,  принимают меры по 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лучшению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3. ежегодно  рассматривают  на коллегиях, лечебно-контроль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етах  вопросы  медицинского  обеспечения  граждан  допризывного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ого  возрастов,  медицинского освидетельствования граждан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писке к призывным участкам и призыве на срочную военную службу, 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акже  участвуют  в  проводимых  Министерством  обороны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сборах  по  вопросам  призыва  граждан  на срочную во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у  и комплектования Вооруженных Сил Республики Беларусь,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йск    и    воинских  формирований  Республики  Беларусь   молод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полнение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4. осуществляют подбор квалифицированных врачей-специалист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меющих  стаж  работы по медицинской деятельности не менее трех ле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ыт  работы  по  военно-врачебной  экспертизе,  а   также   средн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 работников для медицинского освидетельствования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приписке к призывным  участкам  и  призыве  на  срочную  во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у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5. создают комиссии, которые рассматривают случаи возврата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ю  здоровья  призывников со сборных пунктов и военнослужа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очной  службы,  досрочно  (в  первые 3 месяца) уволенных с во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ы  по  состоянию  здоровья  по  заболеваниям,  не  связанным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хождением военной служб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6. совместно с военными комиссариатами проводят рас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чин необоснованного призыва граждан на срочную военную службу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ю  здоровья  и  заполняют  раздел  II  карты изучения причи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основанного призыва гражданина на военную  службу  по  состоя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  с  указанием  мнения  о  причинах необоснованного призыв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нимают    меры     по     улучшению     качества   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я   призывников.   Заполненную   карту   вместе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алами  расследования  военные  комиссариаты   представляют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Центральную  военно-врачебную  комиссию  Вооруженных  Сил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(далее - ЦВВК  ВС).  Управления  здравоохранения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ительных   комитетов,   комитет  по  здравоохранению  М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ого  исполнительного  комитета  направляют   в   Министер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Республики  Беларусь  ежегодно к 1 июня и 1 декаб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алы расследования  и  анализ  причин  необоснованного  призы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 на  срочную  военную службу,  службу в резерве по состоя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7. осуществляют    учет    и    представляют  отчетность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овленным формам государственной статистической отчет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Главные специалисты органов управления здравоохранени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1. принимают  участие в планировании медицинского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допризывного и призывного возраст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2. оказывают   методическую    и    консультативную    помощ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м-педиатрам   и   другим   врачам-специалистам,  осуществляющ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е обследование,  лечение и медицинское освидетельств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допризывного и призывного возрастов,  а также принимают ме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  повышению   их   профессиональных   знаний   и   по    вопрос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о-врачебной экспертизы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3. ежегодно    организуют    и    проводят    с      участ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ей-специалистов  ЦВВК  ВС  учебные  сборы врачей, привлекаемых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му освидетельствованию призывник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4. анализируют    состояние    здоровья  граждан  по   итог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изации  и  медицинского  освидетельствования при приписке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ым  участкам  и  призыве  на  срочную военную службу, изучаю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чины  заболеваемости и травматизма и разрабатывают мероприятия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х снижению, профилактике и лечению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5. с  привлечением врачей-специалистов ЦВВК ВС контролируют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бно-профилактических    учреждениях    качество   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я,   обоснованность   вынесения   клинико-функциона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за и лечения  призывников,  признанных  временно  негодными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ой службе,  а также направленных на амбулаторное (стационарное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е в период призыва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Ответственность   за  организацию  и  качество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я и лечения граждан допризывного и  призывного  возрас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посредственно  в  организации  здравоохранения,  контроль  за эт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ой,  а  также  обеспечение  преемственности   и   связи   межд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ми  здравоохранения  в  наблюдении за состоянием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,  ведение учета и отчетности по этим вопросам возлагается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вного врача организации здравоохране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Необходимый комплекс мероприятий по профилактике заболева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 лечению   допризывников  и  призывников  организует  и  проводи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-педиатр подросткового кабинета (врач-педиатр  участковый, 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щей практики) или врач,  ответственный за медицинское об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е)   призывников,   назначенный   приказом   главного   врач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онно-методическое руководство     мероприятиями 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филактике  заболеваний,  медицинскому  обследованию   и   леч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допризывного и призывного возрастов в республике,  областях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е Минске возлагается  на  республиканский,  областные,  Мин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ой подростковые кабинеты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Военные комиссариаты обеспечивают своевременное оповещение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ку  граждан  допризывного  и  призывного  возрастов на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Медицинское обследование,  лечение,  проведение  медицин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нсультаций,   а   также   зубопротезирование  и  коррекция  зр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ам призывного возраста оказываются вне очеред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Мероприятия   по   профилактике  заболеваний,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ю,   лечению   и   медицинской    реабилитации   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ризывного и призывного возрастов организуется органами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  под   руководством   местных   исполнительных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порядительных органов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ИЗАЦИЯ ЮНОШ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Диспансеризация юношей включа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1. периодические (ежегодные) углубленные медицинские осмотр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  допризывного  и призывного возрастов врачами-специалист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ктивное раннее выявление заболеваний и их последствий, отклонений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и  здоровья,  в  физическом и психическом развитии, факто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вышенного риска развития заболева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2. динамическое  врачебное наблюдение за состоянием здоровь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,  организацию   и   проведение   плановых   мероприятий 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филактике   заболеваний,  медицинскому  обследованию,  лечению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реабилитации,  включая инструментальные  и  лаборатор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тоды  обследования,  лечение  в  стационаре,  восстановительное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тиворецидивное лечение, диетическое питание, лечебную физкультур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включая корригирующую гимнастику), санацию полости рта, обеспе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чками нуждающихся в  коррекции  зрения,  направление  в  санатор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натории-профилактории, дома отдыха и оздоровительные лагеря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3. изучение  условий  учебы, труда и быта граждан, выявл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акторов,  отрицательно  влияющих  на  их  здоровье,  физическое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сихическое   развитие,  разработку  и  осуществление   мероприят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правленных на оздоровл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4. пропаганду      санитарно-гигиенических    знаний   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ко-гигиенических навыков здорового образа жизн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5. контроль    за   физической  подготовленностью   гражда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нятиями физической культурой и спорт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6. систематический    анализ    качества   и   эффектив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изации,  состояния здоровья и физического развития гражда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зработку и осуществление мероприятий по их совершенствова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Диспансерному наблюдению подлежат все граждане 14-17 л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3. Основным   элементом  диспансеризации  являются медицинск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ы  граждан,  которые  проводятся  организованно по месту учеб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работы)  или  индивидуально  в  течение  года  по  месту житель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временного проживания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  медицинского  осмотра  граждан  включает  3 этапа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готовительный, медицинский осмотр и заключительный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 Подготовительный         этап               предусматрив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онно-методическое    обеспечение,    определение     пу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   осмотра    в    конкретных    условиях,   налажи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жведомственного    взаимодействия,    формирование    необходим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ально-технического,  кадрового  потенциалов  и включает в себ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едующие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1.  полный   учет  всех  граждан,  подлежащих 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у.        Организации       здравоохранения,       оказывающ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мбулаторно-поликлиническую    помощь  подросткам,  запрашивают  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й  списки  граждан  14-17  лет,  подлежащих 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у,  а  также ведут учет граждан по месту жительства. В списк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ывается  следующее:  порядковый  номер,  фамилия, имя, отчество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число,    месяц   и  год  рождения,  домашний  адрес,  место   учеб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работы)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2. определение  состава  медицинской комиссии и соглас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лана-графика  медицинского  осмотра  с администрациями организац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пределение    места    проведения   медицинского  осмотра,   расч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ого    количества    бланков    медицинской   документаци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териальных  ресурсов, бумаги для записи электрокардиограммы (дале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- ЭКГ), пленки для флюорографии органов грудной клетки и так далее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3. составление графика профилактических медицинских осмотр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юнош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4. издание    приказа     главного     врача    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о   проведении   медицинского  осмотра  юношей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новании приказа руководителя органа управления здравоохранением.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казе   главного  врача  организации  здравоохранения  указыв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сональный состав комиссии,  сроки и место проведения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а, порядок обсуждения итогов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5. проведение   лабораторных,  инструментальных   и 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следований,    рентгенофлюорографического   обследования   орга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удной клетки у граждан в  соответствии  с  нормативными  правов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ктами Министерства здравоохранения Республики Беларусь;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6. изучение  совместно  с  Центром  гигиены  и эпидемиолог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анитарно-гигиенических условий обучения, труда и быта гражд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 Медицинский  осмотр  граждан  проводит  комиссия, прошедш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язательный  предварительный  инструктаж о задачах осмотра с учет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фики  обследуемого  контингента  и  недостатков,  допущенных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ыдущих осмотр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остав   комиссии   включаются   врач-педиатр   подростко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бинета    (врач-педиатр    участковый,   врач   общей   практики)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-хирург,            врач-невролог,             врач-офтальмолог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-оториноларинголог,            врач-стоматолог           детск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врач-стоматолог-терапевт),  другие врачи-специалисты по медицин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казаниям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оличество  обследуемых каждым врачом в течение одного рабоч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ня не должно превышать 50 челове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е осмотры граждан допризывного возраста рекоменду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ть    врачами-специалистами,  привлекаемыми  к 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ю призывник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е  осмотры граждан в возрасте 16  лет  совмещаются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м   освидетельствованием   при   приписке   к   призывн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астк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районах,  где  отсутствуют  необходимые врачи-специалисты,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мотру  граждан привлекаются врачи-специалисты городских,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й  здравоохранения,  выделяемые  соответствующими орган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 здравоохра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выборе  места  проведения  медицинского осмотра необходим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усматривать размещение врачей в отдельных кабинетах. При этом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ключается    использование  специально  подготовленных   помещ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ого пункта военного комиссариа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  процессе    медицинского    осмотра   каждого   граждани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ом-специалистом  необходимо создать непринужденную доверитель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тановку,  расспрос  о состоянии здоровья проводить при отсутств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оронних лиц с соблюдением требований врачебной этик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ждый    врач,  участвующий  в  медицинском  осмотре,   обяз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щательно изучить и правильно оценить данные медицинских документ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нимательно исследовать граждан независимо от наличия или отсутств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жалоб  на  состояние  здоровья.  При оценке жалоб, данных анамнеза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ъективного   исследования  учитывать  индивидуальные   особен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,  а  также  разъяснять  необходимость  лечения нуждающим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 наличии заболеваний, требующих медицинского обследования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лечения    и    медицинской  реабилитации,  независимо  от   степе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раженности  отклонений  в состоянии здоровья гражданин ставится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спансерный уч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казом главного  врача  организации  здравоохранения  бо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е  закрепляются  за  врачами-специалистами.   В   последующ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ится  контроль  за  своевременностью взятия их на диспансер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ет и проведения им медицинского обследования и ле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 всех   граждан,   взятых   под   диспансерное    наблюдение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полняются  контрольные  карты  диспансерного  наблюдения  по форм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030/у,  утвержденной  нормативными  правовыми  актами  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Республики Беларусь, и составляется план мероприят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профилактике заболеваний, медицинскому обследованию и лечению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лительность пребывания  больных   граждан   под   диспансер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блюдением,  частота их вызовов, объем проводимых им мероприятий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филактике  заболеваний,  медицинскому  обследованию,  лечению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й     реабилитации     определяются    врачом-специалист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видуально   с   учетом   требований   методики   диспансер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ростков при основных заболеваниях,  рекомендованной Министерств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 результатам медицинского осмотра врач-педиатр  подростко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бинета (врач-педиатр участковый,  врач общей практики) дает оценк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ния здоровья каждого гражданина, определяет медицинскую групп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 занятий физической культурой,  группу диспансерного наблю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се данные о результатах медицинских осмотров вносятся в медицинск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рту амбулаторного больного (форма 025/у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роме того,  результаты  медицинского осмотра вносятся в списо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юношей,  подлежащих медицинскому осмотру,  который вместе с итогов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ктом  периодического медицинского осмотра передается на здравпункт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й.  При  индивидуальных  медицинских  осмотрах   граждана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дается  справка о результатах осмотра,  которая представляется 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 месту учебы (работы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 На   заключительном   этапе    врач-педиатр   подростков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бинета  (врач-педиатр  участковый,  врач  общей практики) проводи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нализ результатов медицинского осмотра,  состояния здоровья юноше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ффективности   диспансеризации   и   докладывает   главному   врач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здравоохране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 Организация здравоохранения при наличии у граждан показа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ля  санаторно-курортного  лечения,  направления  в   дома   отдых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филактории,    летние    оздоровительные    лагеря,    назна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етического питания,  изменений условий  труда,  профессии  и  т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обного    информирует   об   этом   соответствующие  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учреждения) и контролирует выполнение намеченных мероприятий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 Результаты  проведения  медицинских осмотров,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я,  лечения и медицинской реабилитации  граждан  ежегод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сматриваются  на  медицинских советах организаций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местно с  военными  комиссариатами.  Планируются  мероприятия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вершенствованию   медицинского   обеспечения  граждан,  охране  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9.  Основным  медицинским документом гражданина допризывного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ого    возраста  является  медицинская  карта   амбулато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 (форма 025/у), которая оформляется в 15 лет в установленн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одательством порядке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 И ПРОВЕДЕНИЕ МЕДИЦИНСКОГО ОБСЛЕДОВАНИЯ И 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, ПРИПИСАННЫХ К ПРИЗЫВНЫМ УЧАСТКАМ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. Порядок   проведения    медицинского    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,   подлежащих  приписке  к  призывным  участкам,  установле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м    о    военно-врачебной     экспертизе,     утвержде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м  Совета  Министров Республики Беларусь от 1 июня 199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.  № 868 (Собрание  декретов,  указов  Президента  и  постановле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вительства Республики Беларусь,  1998 г.,  № 16, ст.432) (далее -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ожение о военно-врачебной экспертизе),  и Инструкцией  о 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едения   военно-врачебной   экспертизы   в   Вооруженных   Сила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Беларусь,   утвержденной   постановлением   Министерст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ороны  Республики Беларусь от 2 ноября 2004 г.  № 64 (Националь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естр правовых актов Республики Беларусь,  2004 г., № 192, 8/11692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далее - Инструкция о проведении ВВЭ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1. Граждане, нуждающиеся в медицинском обследовании (лечении)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ыявленные  при  приписке к призывным участкам,  учитываются вое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ом в двух списк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список  №  1  (временно  негодные  к военной службе) соглас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ложению 1 включаются лица,  признанные нуждающимися в медицинск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и (лечении) по поводу заболеваний,  которые обусловливаю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еменную негодность и к проведению призыва могут быть  излечены  д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ности  к военной службе,  а также лица,  которым для устано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иагноза  требуется  продолжительное  медицинское   обследование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блюд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список  №  2  (годные  к  военной  службе  с незначитель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граничениями)  согласно  приложению  2  включаются  лица,   имеющ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болевания, не являющиеся препятствием к призыву на срочную во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жбу,    по  излечении  которых  может  быть  изменен   показа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назначения к прохождению срочной военной службы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2. Если    при   приписке  к  призывному  участку   граждани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нанный  годным к военной службе с незначительными ограничения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уждается в лечении, санации полости рта (протезировании), коррек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рения,  заключение врача-специалиста дополняется фразой: "Нуждае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лечении (коррекции зрения и так далее)", и он учитывается в спис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№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3. Списки № 1,  № 2 составляются в  ходе  работы  комиссии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писке  в  трех  экземплярах  и не позднее 10 дней после оконч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ты комиссии военным комиссаром  направляются  в  территориа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ы управления здравоохранением и организации здравоохранения,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ых граждане,  приписанные  к  призывным  участкам,  состоят 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м  обеспечении  и  где  им  будут  проводиться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е,  лечение и медицинская реабилитация.  Указанные спис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стрируются   в   военном  комиссариате,  территориальном  орга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   здравоохранением,   организации    здравоохранения 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шиваются в отдельное дело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4. Приказом  руководителя  территориального  органа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в каждой  организации  здравоохранения,  в  котор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т  на  медицинском  обеспечении призывники,  назначается врач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ветственный   за   их   своевременное   медицинское   об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е),  и  взаимодействие  с военным комиссариатом (далее -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 здравоохранен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5. Должностные    лица   территориальных  органов 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 организуют и контролируют полноценность и каче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обследования (лечения) призывников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6. При получении списков № 1,  № 2 приказом главного врача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ставлению    врача    организации   здравоохранения   призывн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крепляются    на    медицинское    обследование    (лечение) 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м-специалист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нные медицинского   обследования   и    лечения    призывни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ом-специалистом  заносятся  в  медицинскую  карту  амбулато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 и в лечебную карту призывника по форме 053/у,  утвержд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рмативными    правовыми    актами   Министерства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Беларусь.   По   окончании   медицинского   обслед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я)  отрезной  талон  лечебной карты призывника направляется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ый комиссариат,  где подшивается в личное дело призывника.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 здравоохранения  по окончании медицинского обслед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я) призывника обязан заполнить графы 7,  8 в списках № 1 и  №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.  При    выезде  в  другой  район  (город)  призывника, 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чившего  медицинское обследование (лечение), его лечебную карт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месте  с  личным  делом  призывника военный комиссариат передает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му  месту  учета  для  проведения  в организации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льнейшего медицинского обследования (лечен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8. Врач    организации   здравоохранения   и   врачи   во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ов  1-го,  2-го   разрядов   систематически   следят  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оевременной   явкой   призывников   на   медицинское  об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е)  и  в   случае   их   неявки   сообщают   соответствующе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ководителю для принятия мер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9. Медицинское  обследование (лечение) граждан,  приписанных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ым участкам,  должно быть завершено до их вызова на призыв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раждане, занесенные в список  №  2,  при  призыве  на  сроч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ую   службу  с  заболеваниями,  выявленными  и  подтвержден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нными  проведенного  медицинского  обследования  при  приписке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ым  участкам,  а  также сведениями медицинского наблюдения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писки до призыва на срочную военную службу,  при отсутствии жалоб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  ухудшение  состояния  здоровья  на  дополнительное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е не направляютс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этом случае врачом-специалистом, привлекаемым к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ю  граждан  при призыве на срочную военную службу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формляется  заключение  врача-специалиста  с  изложением  анамнеза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нных    медицинского    наблюдения,  результатов   предшествующе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линико-инструментального исследования гражданина и оценки состоя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го здоровья на момент освидетельствова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0. Главный врач организации здравоохранения, в которой состоя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 медицинском  обеспечении  призывники,  ежегодно  до  31  декабр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правляет  в  территориальные  органы управления здравоохранением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енные комиссариаты сведения о результатах проведения 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следования  и  лечения  граждан,  поставленных  на  воинский уче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но приложению 3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 И ПРОВЕДЕНИЕ МЕДИЦИНСКОГО ОБСЛЕДОВАНИЯ И 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ИКОВ, ПОЛУЧИВШИХ ОТСРОЧКУ ОТ ПРИЗЫВА Н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РОЧНУЮ ВОЕННУЮ СЛУЖБУ ПО СОСТОЯНИЮ ЗДОРОВЬЯ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1. Порядок    медицинского    освидетельствования     граждан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длежащих  призыву на срочную военную службу, установлен Полож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 военно-врачебной экспертизе и Инструкцией о проведении ВВЭ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2. Призывники,  признанные при медицинском освидетельств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еменно негодными к военной службе и получившие отсрочку от призыв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срочную военную службу по состоянию здоровья, учитываются вое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ом    в    списке  №  1,  который  составляется  в   тре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земпляр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енный комиссариат список №  1  направляет  в  территориа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ы управления здравоохранением и организации здравоохранения,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ых  призывники   будут   проходить   медицинское   об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е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военном  комиссариате,  территориальном   органе 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,    организации    здравоохранения   список   №  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гистрируется и подшивается в отдельное дело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3. Приказом руководителя  территориального  органа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 в  каждой  организации здравоохранения,  в котор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т на  медицинском  обеспечении  призывники,  назначается 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здравоохране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4. Должностные    лица   территориальных  органов 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   организуют    и  совместно  с  врачами   во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ов  1-го  и  2-го  разрядов  контролируют полноценность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чество медицинского обследования (лечения) призывников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5. При  получении  списка  №  1  приказом  главного  врача 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ставлению    врача    организации   здравоохранения   призывн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крепляются    на    медицинское    обследование    (лечение)  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ам-специалист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Данные медицинского обследования (лечения) призывника  внося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 медицинскую  карту  амбулаторного  больного  и  в  лечебную карт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ика.  По  окончании   медицинского   обследования   (лечен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резной  талон  лечебной  карты  призывника  направляется в воен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,  где  подшивается  в  личное  дело   призывника.  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и  здравоохранения  по окончании медицинского обслед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я) призывника обязан заполнить графы 7 и 8 в списке № 1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6.  При    выезде  в  другой  район  (город)  призывника,   н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ончившего  медицинское обследование (лечение), его лечебную карт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месте  с  личным  делом  призывника военный комиссариат передает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вому  месту  учета  для  проведения  в организации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альнейшего медицинского обследования (лечен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7. Врач   организации   здравоохранения   и   врачи    вое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ариатов   1-го,   2-го   разрядов   систематически  следят  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оевременной  явкой   призывников   на   медицинское   обследов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лечение)   и   в   случае   их   неявки  сообщают  соответствующе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уководителю для принятия мер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8. Медицинское обследование (лечение) призывников,  призна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  призыве  временно  негодными  к  военной  службе  по  состоя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,  должно быть завершено в период предоставления отсрочки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а на срочную военную службу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9. После   окончания   медицинского   обследования   (лечен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ывников главный врач организации здравоохранения,  в которой он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стоят на медицинском  обеспечении,  направляет  в  территориальны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ы управления здравоохранением и военные комиссариаты сведения 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зультатах   медицинского   обследования   (лечения)   призывник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изнанных временно негодными к военной службе,  согласно прилож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4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едицинского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одготовки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рочной военной 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Угловой штам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оенного  комиссариа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айона (город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ПИСОК №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на граждан, признанных при медицинском освидетельств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 приписке к призывным участкам (призыве на срочную военну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службу) в _____________ временно негодными к военной службе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месяц, год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нуждающихся в медицинском обследовании (лечени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--:--------:--------:--------:-------:-------:-----------:--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       :       :           :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Место   :Диагноз:       :Сроки      :Окончатель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</w:t>
      </w:r>
      <w:r>
        <w:rPr>
          <w:rFonts w:cs="Courier New CYR" w:ascii="Courier New CYR" w:hAnsi="Courier New CYR"/>
          <w:color w:val="000000"/>
          <w:sz w:val="22"/>
          <w:szCs w:val="22"/>
        </w:rPr>
        <w:t>№</w:t>
      </w: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</w:t>
      </w:r>
      <w:r>
        <w:rPr>
          <w:rFonts w:cs="Courier New CYR" w:ascii="Courier New CYR" w:hAnsi="Courier New CYR"/>
          <w:color w:val="000000"/>
          <w:sz w:val="22"/>
          <w:szCs w:val="22"/>
        </w:rPr>
        <w:t>:Фамилия,: Число, :житель- :при    : Срок  :нахождения :ный диагноз:Приме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/п:  имя,  : месяц, :ства,   :меди-  :призыва:на медицин-:после про- :ч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отчество:  год   :номер   :цинском:       :ском обсле-:веденного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рождения:телефона:освиде-:       :довании    :медицинско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тельст-:       :(лечении), :го обследо-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вовании:       :наименова- :вания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       :       :ние органи-:(лечения)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       :       :зации здра-: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:        :        :        :       :       :воохранения:  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--:--------:--------:--------:-------:-------:-----------:--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</w:t>
      </w:r>
      <w:r>
        <w:rPr>
          <w:rFonts w:cs="Courier New CYR" w:ascii="Courier New CYR" w:hAnsi="Courier New CYR"/>
          <w:color w:val="000000"/>
          <w:sz w:val="22"/>
          <w:szCs w:val="22"/>
        </w:rPr>
        <w:t>1 :   2    :    3   :    4   :   5   :   6   :     7     :     8     :   9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---:--------:--------:--------:-------:-------:-----------:--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оенный комиссар района (города)      _________________ 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воинское звание,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(дата)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едицинского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одготовки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Республики Беларусь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рочной военной 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Угловой штам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оенного  комиссариа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района (города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ПИСОК №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на граждан, признанных при медицинском освидетельств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при приписке к призывным участкам в _________________ годными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месяц, год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военной службе с незначительными ограничениями и нуждающих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 медицинском обследовании (лечении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-:--------:-------:--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Сроки     :Оконча-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Диагноз :       :нахождения:тельный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№</w:t>
      </w: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:Фамилия,: Число, :   Место   :при     : Срок  :на меди-  :диагноз  :Приме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/п:  имя,  : месяц, :жительства,:медицин-:призыва:цинском   :после    :ч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отчество:  год   :   номер   :ском    :       :обсле-    :прове-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рождения: телефона  :освиде- :       :довании   :денного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тельст- :       :(лечении),:меди-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вовании :       :наимено-  :цинског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вание     :обсле-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организа- :дования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ции здра- :(леч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воохране- :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 :        :       :ния       :     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-:--------:-------:--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1 :    2   :    3   :     4     :    5   :   6   :    7     :    8    :   9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-:--------:-------:----------:---------: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Военный комиссар района (города)     ________________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воинское звание,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дпис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)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цинского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дготовки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рочной военной 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гловой штам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о результатах проведения медицинского обследования и л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</w:t>
      </w:r>
      <w:r>
        <w:rPr>
          <w:rFonts w:cs="Courier New CYR" w:ascii="Courier New CYR" w:hAnsi="Courier New CYR"/>
          <w:color w:val="000000"/>
          <w:sz w:val="20"/>
          <w:szCs w:val="20"/>
        </w:rPr>
        <w:t>граждан, поставленных в _____________ на воинский уч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месяц, год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---------------------------------:------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Всего нуждалось в             :               Из н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:--------------:-----:------:----:-----:--------------:-----:------: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лечении   :сана-:проте-:кор-:     :  пролечено   :сани-:проте-:кор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меди- :-------:------:ции  :зиро- :рек-:обс- :-------:------:рова-:зиро- :ри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цин-  :консер-:опера-:поло-:вании :ции :ледо-:консер-:опера-:на   :вано  :г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ском  :ватив- :тивном:сти  :зубов :зре-:вано :ватив- :тивно :по-  :зубов :ро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бсле-:ном    :      :рта  :      :ния :     :но     :      :лость:      :ва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дова- :       :      :     :      :    :     :       :      :рта  :      :н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нии   :       :      :     :      :    :     :       :      :     :      :зре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:      :     :      :    :     :       :      :     :      :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:-------:------:-----:------:----:-----:-------:------:-----:------: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</w:t>
      </w:r>
      <w:r>
        <w:rPr>
          <w:rFonts w:cs="Courier New CYR" w:ascii="Courier New CYR" w:hAnsi="Courier New CYR"/>
          <w:color w:val="000000"/>
          <w:sz w:val="20"/>
          <w:szCs w:val="20"/>
        </w:rPr>
        <w:t>1   :   2   :   3  :  4  :   5  :  6 :  7  :   8   :   9  : 10  :  11  : 12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---:-------:------:-----:------:----:-----:-------:------:-----:------: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лавный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здравоохранения          _________         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)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едицинского обеспеч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подготовки гражда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Республики Беларусь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рочной военной 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Угловой штамп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здравоохран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о результатах медицинского обследования (лечения) призывник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ризнанных при призыве в ______________ временно негодными к военн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месяц, год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служб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:------------:-------------: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Число, :          :            :Окончательны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№</w:t>
      </w: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:Фамилия,: месяц, :  Место   :Находился на:диагноз после:Приме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п/п:  имя,  :  год   :жительства:медицинском :проведенного :ча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отчество:рождения:          :обследовании:медицинского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:(лечении)   :обследова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</w:t>
      </w:r>
      <w:r>
        <w:rPr>
          <w:rFonts w:cs="Courier New CYR" w:ascii="Courier New CYR" w:hAnsi="Courier New CYR"/>
          <w:color w:val="000000"/>
          <w:sz w:val="20"/>
          <w:szCs w:val="20"/>
        </w:rPr>
        <w:t>:        :        :          :            :(лечения)   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:------------:-------------: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</w:t>
      </w:r>
      <w:r>
        <w:rPr>
          <w:rFonts w:cs="Courier New CYR" w:ascii="Courier New CYR" w:hAnsi="Courier New CYR"/>
          <w:color w:val="000000"/>
          <w:sz w:val="20"/>
          <w:szCs w:val="20"/>
        </w:rPr>
        <w:t>1 :   2    :    3   :     4    :     5      :      6      :   7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---:--------:--------:----------:------------:-------------:-------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Главный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организации здравоохранения          ____________    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(подпись)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                                   </w:t>
      </w:r>
      <w:r>
        <w:rPr>
          <w:rFonts w:cs="Courier New CYR" w:ascii="Courier New CYR" w:hAnsi="Courier New CYR"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cs="Courier New CYR" w:ascii="Courier New CYR" w:hAnsi="Courier New CYR"/>
          <w:color w:val="000000"/>
          <w:sz w:val="20"/>
          <w:szCs w:val="20"/>
        </w:rPr>
        <w:t>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0"/>
          <w:szCs w:val="20"/>
        </w:rPr>
      </w:pPr>
      <w:r>
        <w:rPr>
          <w:rFonts w:eastAsia="Courier New CYR" w:cs="Courier New CYR" w:ascii="Courier New CYR" w:hAnsi="Courier New CYR"/>
          <w:color w:val="000000"/>
          <w:sz w:val="20"/>
          <w:szCs w:val="20"/>
        </w:rPr>
        <w:t xml:space="preserve">    </w:t>
      </w:r>
      <w:r>
        <w:rPr>
          <w:rFonts w:cs="Courier New CYR" w:ascii="Courier New CYR" w:hAnsi="Courier New CYR"/>
          <w:color w:val="000000"/>
          <w:sz w:val="20"/>
          <w:szCs w:val="20"/>
        </w:rPr>
        <w:t>(дата) 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7:50:00Z</dcterms:created>
  <dc:creator>Etalon</dc:creator>
  <dc:description/>
  <cp:keywords/>
  <dc:language>en-US</dc:language>
  <cp:lastModifiedBy>TEST</cp:lastModifiedBy>
  <dcterms:modified xsi:type="dcterms:W3CDTF">2009-07-10T07:50:00Z</dcterms:modified>
  <cp:revision>2</cp:revision>
  <dc:subject/>
  <dc:title>     ПОСТАНОВЛЕНИЕ МИНИСТЕРСТВА ОБОРОНЫ РЕСПУБЛИКИ БЕЛАРУСЬ</dc:title>
</cp:coreProperties>
</file>