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8 сентября 2000 г. N 8/399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ГОСУДАРСТВЕННОГО КОМИТЕТА ПО СТАНДАРТИЗАЦИИ, МЕТРОЛОГИИ И</w:t>
      </w:r>
    </w:p>
    <w:p>
      <w:pPr>
        <w:pStyle w:val="ConsPlusTitle"/>
        <w:widowControl/>
        <w:jc w:val="center"/>
        <w:rPr/>
      </w:pPr>
      <w:r>
        <w:rPr/>
        <w:t>СЕРТИФИКАЦИИ ПРИ СОВЕТЕ МИНИСТРОВ РЕСПУБЛИКИ БЕЛАРУСЬ</w:t>
      </w:r>
    </w:p>
    <w:p>
      <w:pPr>
        <w:pStyle w:val="ConsPlusTitle"/>
        <w:widowControl/>
        <w:jc w:val="center"/>
        <w:rPr/>
      </w:pPr>
      <w:r>
        <w:rPr/>
        <w:t>10 марта 1993 г. N 14/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ПОРЯДОЧЕНИИ КОНТРОЛЯ ЗА ПОКАЗАТЕЛЯМИ БЕЗОПАСНОСТИ</w:t>
      </w:r>
    </w:p>
    <w:p>
      <w:pPr>
        <w:pStyle w:val="ConsPlusTitle"/>
        <w:widowControl/>
        <w:jc w:val="center"/>
        <w:rPr/>
      </w:pPr>
      <w:r>
        <w:rPr/>
        <w:t>ПРОДОВОЛЬСТВЕННОГО СЫРЬЯ И ПРОДУКТОВ ПИТ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атериалы проверок качества продовольственного сырья и продуктов питания, проводимых органами государственного надзора, свидетельствуют о том, что в республике остается актуальной проблема производства безопасных для здоровья населения пищевых продуктов.</w:t>
      </w:r>
    </w:p>
    <w:p>
      <w:pPr>
        <w:pStyle w:val="Normal"/>
        <w:autoSpaceDE w:val="false"/>
        <w:ind w:firstLine="540"/>
        <w:jc w:val="both"/>
        <w:rPr/>
      </w:pPr>
      <w:r>
        <w:rPr/>
        <w:t>Критерии безопасности пищевых продуктов по отдельным группам определены Медико-биологическими требованиями и санитарными нормами качества продовольственного сырья и пищевых продуктов от 1 августа 1989 г. N 5061-89 (далее - МБТ) и Республиканскими допустимыми уровнями содержания радионуклидов цезия и стронция в пищевых продуктах и питьевой воде (РДУ-92).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тем, что предприятия и организации республики при производстве продовольственного сырья и продуктов питания применяют нормативно-технические документы (далее - НТД), в которые не внесены показатели безопасности, регламентируемые МБТ и РДУ-92, Министерство здравоохранения Республики Беларусь и Белстандарт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1. Все продовольственное сырье и изготовленные из него продукты питания на территории Республики Беларусь по показателям безопасности должны соответствовать МБТ и РДУ-92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требование обязательно для всех предприятий-изготовителей независимо от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 Безопасность продовольственного сырья и продуктов питания обеспечивается системами ведомственного контроля за показателями безопасности, разрабатываемыми министерствами и ведомствами по согласованию с Министерством здравоохранения и Белстандартом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ях выявления на предприятиях нарушений технологических режимов, несоответствия показателей безопасности сырья и продуктов питания МБТ и РДУ-92, органы государственного надзора вправе потребовать от предприятий ужесточения установленного порядка контроля за показателями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При разработке НТД, их пересмотре и внесении изменений в обязательном порядке должны включаться требования к безопасности сырья и продуктов питания, используя ссылки на МБТ и РДУ-92.</w:t>
      </w:r>
    </w:p>
    <w:p>
      <w:pPr>
        <w:pStyle w:val="Normal"/>
        <w:autoSpaceDE w:val="false"/>
        <w:ind w:firstLine="540"/>
        <w:jc w:val="both"/>
        <w:rPr/>
      </w:pPr>
      <w:r>
        <w:rPr/>
        <w:t>Если требования безопасности к продуктам в МБТ и РДУ-92 не установлены, необходимо руководствоваться допустимыми уровнями на аналогичные продукты, с обязательной ссылкой на них в НТД, или указывать конкретные допустимые уровни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м здравоохранения при согласовании НТД могут быть при необходимости введены дополнительные критерии безопасности или действующие допустимые уровни изменены.</w:t>
      </w:r>
    </w:p>
    <w:p>
      <w:pPr>
        <w:pStyle w:val="Normal"/>
        <w:autoSpaceDE w:val="false"/>
        <w:ind w:firstLine="540"/>
        <w:jc w:val="both"/>
        <w:rPr/>
      </w:pPr>
      <w:r>
        <w:rPr/>
        <w:t>4. С целью приведения в соответствие с МБТ и РДУ-92 показателей безопасности, устанавливаемых в НТД на сырье и продукты питания, все стандарты, технические условия и рецептуры (разрабатываемые отдельными документами при наличии стандартов вида "Общие технические условия"), а также изменения к ним, в обязательном порядке подлежат согласованию с Министерством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5. Содержание нитратов в растениеводческой продукции оценивается по РДУ-89 г. N 8-14/567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ный государственный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санитарный врач Республики Беларусь В.П.ФИЛОНОВ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Заместитель Председателя Белстандарта В.В.САВИЧ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2:00Z</dcterms:created>
  <dc:creator>USER</dc:creator>
  <dc:description/>
  <cp:keywords/>
  <dc:language>en-US</dc:language>
  <cp:lastModifiedBy>USER</cp:lastModifiedBy>
  <dcterms:modified xsi:type="dcterms:W3CDTF">2010-06-02T13:43:00Z</dcterms:modified>
  <cp:revision>1</cp:revision>
  <dc:subject/>
  <dc:title>Зарегистрировано в Национальном реестре правовых актов</dc:title>
</cp:coreProperties>
</file>