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 декабря 2008 г.</w:t>
      </w:r>
      <w:r>
        <w:rPr>
          <w:rStyle w:val="Number"/>
        </w:rPr>
        <w:t xml:space="preserve"> № 207</w:t>
      </w:r>
    </w:p>
    <w:p>
      <w:pPr>
        <w:pStyle w:val="Title"/>
        <w:rPr/>
      </w:pPr>
      <w:r>
        <w:rPr/>
        <w:t>О внесении изменений и дополнений в Санитарные правила и нормы 2.1.7.14-20-2005 «Правила обращения с медицинскими отходами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правила и нормы 2.1.7.14-20-2005 «Правила обращения с медицинскими отходами», утвержденные постановлением Главного государственного санитарного врача Республики Беларусь от 20 октября 2005 г. № 147, следующие изменения и дополнения:</w:t>
      </w:r>
    </w:p>
    <w:p>
      <w:pPr>
        <w:pStyle w:val="Underpoint"/>
        <w:rPr/>
      </w:pPr>
      <w:r>
        <w:rPr/>
        <w:t>1.1. в пункте 4 слова «Б3 – фармацевтические отходы (кроме цитостатических фармацевтических препаратов)» заменить словами «Б3 – фармацевтические препараты, непригодные к использованию», в пункте 32 слова «Фармацевтические препараты, ставшие не пригодными» заменить словами «Фармацевтические препараты, непригодные к использованию», в приложении 1 слова «подгруппа Б3 – просроченные лекарственные средства» заменить словами «подгруппа Б3 – фармацевтические препараты, непригодные к использованию», в приложении 3 слова «Б3 «Фармацевтические отходы» заменить словами «Б3 «Фармацевтические препараты, непригодные к использованию»;</w:t>
      </w:r>
    </w:p>
    <w:p>
      <w:pPr>
        <w:pStyle w:val="Underpoint"/>
        <w:rPr/>
      </w:pPr>
      <w:r>
        <w:rPr/>
        <w:t>1.2. в пункте 4 слова «Группа Б – медицинские отходы, требующие особого внимания» заменить словами «Группа Б – опасные отходы», в приложении 1 слова «ГРУППА Б Отходы, требующие особого внимания» заменить словами «ГРУППА Б Опасные отходы»;</w:t>
      </w:r>
    </w:p>
    <w:p>
      <w:pPr>
        <w:pStyle w:val="Underpoint"/>
        <w:rPr/>
      </w:pPr>
      <w:r>
        <w:rPr/>
        <w:t>1.3. в пункте 4 слова «Группа В – чрезвычайно инфицирующие отходы» заменить словами «Группа В – чрезвычайно опасные отходы», в абзаце первом пункта 8, столбце четвертом приложения 1, в позиции «В «Чрезвычайно инфицирующие отходы» приложения 3 слово «инфицирующие» заменить словом «опасные»;</w:t>
      </w:r>
    </w:p>
    <w:p>
      <w:pPr>
        <w:pStyle w:val="Underpoint"/>
        <w:rPr/>
      </w:pPr>
      <w:r>
        <w:rPr/>
        <w:t>1.4. в пункте 6:</w:t>
      </w:r>
    </w:p>
    <w:p>
      <w:pPr>
        <w:pStyle w:val="Newncpi"/>
        <w:rPr/>
      </w:pPr>
      <w:r>
        <w:rPr/>
        <w:t>из абзаца второго (подгруппа Б1) слова «, а также контейнеры из-под крови» исключить;</w:t>
      </w:r>
    </w:p>
    <w:p>
      <w:pPr>
        <w:pStyle w:val="Newncpi"/>
        <w:rPr/>
      </w:pPr>
      <w:r>
        <w:rPr/>
        <w:t>абзац шестой (подгруппа Б5) дополнить словами «, иммунобиологические лекарственные средства, содержащие живые культуры микроорганизмов 3–4 групп патогенности»;</w:t>
      </w:r>
    </w:p>
    <w:p>
      <w:pPr>
        <w:pStyle w:val="Underpoint"/>
        <w:rPr/>
      </w:pPr>
      <w:r>
        <w:rPr/>
        <w:t>1.5. абзац седьмой пункта 7 изложить в следующей редакции:</w:t>
      </w:r>
    </w:p>
    <w:p>
      <w:pPr>
        <w:pStyle w:val="Newncpi"/>
        <w:rPr/>
      </w:pPr>
      <w:r>
        <w:rPr/>
        <w:t>«лаборатории, работающие с микроорганизмами 3–4 групп патогенности, лаборатории, работающие с иммунобиологическими лекарственными средствами, содержащие живые культуры микроорганизмов 3–4 групп патогенности, за исключением лабораторий фтизиатрических и микологических отделений;»;</w:t>
      </w:r>
    </w:p>
    <w:p>
      <w:pPr>
        <w:pStyle w:val="Underpoint"/>
        <w:rPr/>
      </w:pPr>
      <w:r>
        <w:rPr/>
        <w:t>1.6. абзац третий пункта 8 дополнить словами «, иммунобиологические лекарственные средства, содержащие живые культуры микроорганизмов 1–2 групп патогенности»;</w:t>
      </w:r>
    </w:p>
    <w:p>
      <w:pPr>
        <w:pStyle w:val="Underpoint"/>
        <w:rPr/>
      </w:pPr>
      <w:r>
        <w:rPr/>
        <w:t>1.7. пункт 1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4. Все лица, ответственные за обращение с медицинскими отходами, должны пройти инструктаж по безопасному обращению с медицинскими отходами и гигиеническое обучение со сдачей санитарного минимума в территориальных органах и учреждениях, осуществляющих государственный санитарный надзор, не реже 1 раза в год.</w:t>
      </w:r>
    </w:p>
    <w:p>
      <w:pPr>
        <w:pStyle w:val="Newncpi"/>
        <w:rPr/>
      </w:pPr>
      <w:r>
        <w:rPr/>
        <w:t>Контроль и обучение на рабочем месте работников правилам безопасного обращения с медицинскими отходами осуществляется ответственным лицом за сбор медицинских отходов в данной организации.</w:t>
      </w:r>
    </w:p>
    <w:p>
      <w:pPr>
        <w:pStyle w:val="Newncpi"/>
        <w:rPr/>
      </w:pPr>
      <w:r>
        <w:rPr/>
        <w:t>К работам, связанным со сбором, временным хранением и транспортированием медицинских отходов, не допускается привлечение лиц, не прошедших предварительного обуче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8. пункт 1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6. При осуществлении закупок необходимо:</w:t>
      </w:r>
    </w:p>
    <w:p>
      <w:pPr>
        <w:pStyle w:val="Newncpi"/>
        <w:rPr/>
      </w:pPr>
      <w:r>
        <w:rPr/>
        <w:t>учитывать гигиенические и экологические характеристики товара, указанные в его спецификации;</w:t>
      </w:r>
    </w:p>
    <w:p>
      <w:pPr>
        <w:pStyle w:val="Newncpi"/>
        <w:rPr/>
      </w:pPr>
      <w:r>
        <w:rPr/>
        <w:t>соответствие товара требованиям действующих на территории Республики Беларусь технических нормативных правовых актов;</w:t>
      </w:r>
    </w:p>
    <w:p>
      <w:pPr>
        <w:pStyle w:val="Newncpi"/>
        <w:rPr/>
      </w:pPr>
      <w:r>
        <w:rPr/>
        <w:t>закупать оборудование, мебель и материалы с длительным сроком службы;</w:t>
      </w:r>
    </w:p>
    <w:p>
      <w:pPr>
        <w:pStyle w:val="Newncpi"/>
        <w:rPr/>
      </w:pPr>
      <w:r>
        <w:rPr/>
        <w:t>производить закупки оптом в оптовой таре и упаковка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9. пункт 2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3. Запрещается сбор вторичного сырья (кроме макулатуры и стеклобоя) в ряде ЛПО и отделений (фтизиатрических, микологических, для пациентов, страдающих ВИЧ-инфекцией, особо опасными инфекционными и карантинными заболеваниями; а также лабораторий, работающих с микроорганизмами 1–2 групп патогенности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0. пункт 24 исключить;</w:t>
      </w:r>
    </w:p>
    <w:p>
      <w:pPr>
        <w:pStyle w:val="Underpoint"/>
        <w:rPr/>
      </w:pPr>
      <w:r>
        <w:rPr/>
        <w:t>1.11. пункт 2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7. Все отходы группы Б (за исключением подгрупп Б3 и Б6) обеззараживаются в соответствии с действующими нормативными документами, после чего собираются с выделением вторичных материальных ресурсов (текстиль, пластмасса, стекло, металлы и другое) в одноразовую герметичную упаковку согласно требований настоящих санитарных правил. Вторичные материальные ресурсы сдаются на переработку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2. пункт 2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9. После заполнения пакета примерно на 3/4 из него удаляется воздух и сотрудник, ответственный за сбор отходов в данном медицинском подразделении, осуществляет его герметизацию путем запаивания или иным способом, изолирующим медицинские отходы. Удаление воздуха и изоляция одноразового пакета производится с использованием средств индивидуальной защиты органов дыхания, глаз и кожи. Независимо от объема заполнения пакета, последний удаляется из отделения в конце рабочей смены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3. пункт 3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0. Анатомические отходы, образующиеся в операционных, лабораториях (подгруппа Б1), микробиологические культуры и штаммы, иммунобиологические лекарственные средства, содержащие живые культуры микроорганизмов 3–4 групп патогенности, вирусологически опасный материал после дезинфекции собираются в плотную герметичную упаковку одноразового использовани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4. пункт 4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0. Отходы группы Г собираются и упаковываются в одноразовую твердую упаковку с черной цветовой маркировкой (отходы 2–3 классов опасности), которая маркируется надписью «Опасные отходы. Группа Г» или одноразовую мягкую упаковку (отходы 4 класса опасности), которая маркируется надписью «Отходы группа Г». На упаковку наносится код подразделения ЛПО, название организации, дата, фамилия ответственного за сбор медицинских отходов лиц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5. пункт 43 дополнить абзацем третьим:</w:t>
      </w:r>
    </w:p>
    <w:p>
      <w:pPr>
        <w:pStyle w:val="Newncpi"/>
        <w:rPr/>
      </w:pPr>
      <w:r>
        <w:rPr/>
        <w:t>«При обеззараживании отходов подгрупп Б2, Б4, Б5 и группы В методом автоклавирования или другим регламентированным Министерством здравоохранения Республики Беларусь методом с использованием зарегистрированного оборудования для обработки и обеззараживания отходов (сбор отходов непосредственно после использования в непрокалываемые емкости, режим автоклавирования – 110 °С, 20 мин), предварительное обеззараживание химическим методом не проводится.»;</w:t>
      </w:r>
    </w:p>
    <w:p>
      <w:pPr>
        <w:pStyle w:val="Underpoint"/>
        <w:rPr/>
      </w:pPr>
      <w:r>
        <w:rPr/>
        <w:t>1.16. пункт 4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7. Порядок очистки, обеззараживания и сброса сточных вод от ЛПО осуществляется согласно требованиям пункта 44 Санитарных правил устройства, оборудования и эксплуатации лечебно-профилактических организаций, утвержденных постановлением Главного государственного санитарного врача Республики Беларусь от 11 июля 2003 г. № 71, и требованиям «Санитарных правил для систем водоотведения населенных пунктов» 2.1.5.12-43-2005, утвержденных постановлением Главного государственного санитарного врача Республики Беларусь от 16 декабря 2005 г. № 227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7. пункт 5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6. Открытая площадка для установки контейнеров оборудуется в соответствии с требованиями пункта 37 Санитарных правил и норм № 10-7-2003 «Санитарные правила содержания территорий», утвержденных постановлением Главного государственного санитарного врача Республики Беларусь от 5 июня 2003 г. № 60, в новой редакции, утвержденной постановлением Главного государственного санитарного врача Республики Беларусь от 22 ноября 2005 г. № 187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8. пункт 5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9. Внутрикорпусное помещение для хранения медицинских отходов должно иметь умывальник с холодной и горячей водой; освещение; стеллажи; замок для предупреждения доступа посторонних лиц.</w:t>
      </w:r>
    </w:p>
    <w:p>
      <w:pPr>
        <w:pStyle w:val="Newncpi"/>
        <w:rPr/>
      </w:pPr>
      <w:r>
        <w:rPr/>
        <w:t>Пол, стены помещения должны иметь поверхность, позволяющую проводить уборку и дезинфекци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9. пункт 7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2. При отсутствии установки по сжиганию патологоанатомические и анатомические отходы (органы, ткани и другое) (подгруппа Б1) сжигаются в крематориях или после обеззараживания захораниваются на кладбищах в специально отведенных могилах.</w:t>
      </w:r>
    </w:p>
    <w:p>
      <w:pPr>
        <w:pStyle w:val="Newncpi"/>
        <w:rPr/>
      </w:pPr>
      <w:r>
        <w:rPr/>
        <w:t>Отходы подгруппы Б6 складируются в специально отведенном помещении, исключающем доступ посторонних лиц и нагрев помещения свыше 25 °С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0. пункт 7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3. Отходы подгрупп Б2, Б4, Б5 после обеззараживания в соответствии с действующими техническими нормативными правовыми актами, вывозятся на полигоны твердых коммунальных отходов или другие специально установленные места размещения отход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1. главу 9 дополнить пунктом 74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4. Допускается использование специального оборудования, прошедшего государственную гигиеническую регистрацию в Республике Беларусь в установленном порядке, для обезвреживания и уничтожения медицинских отходо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2. в приложении 1 «Классификация медицинских отходов» слова «подгруппа А1 – неинфицированная бумага, смет, строительный мусор и т.д.» заменить словами «подгруппа А1 – неинфицированная бумага, неисправное диагностическое оборудование, не содержащее токсичных элементов и т.д.»; слова «подгруппа А3 – мебель, инвентарь, неисправное диагностическое оборудование, не содержащее токсичных элементов» заменить словами «подгруппа А3 – уличный смет, промышленно-бытовой мусор»; слова «подгруппа Б4 – материалы и инструменты, загрязненные выделениями, в т.ч. кровью» заменить словами «подгруппа Б4 – отходы, загрязненные кровью или выделениями пациентов не инфицирующими»; слова «Б6 – цитотоксические средства» заменить словами «Б6 – цитостатические фармацевтические препараты»;</w:t>
      </w:r>
    </w:p>
    <w:p>
      <w:pPr>
        <w:pStyle w:val="Underpoint"/>
        <w:rPr/>
      </w:pPr>
      <w:r>
        <w:rPr/>
        <w:t>1.23. в приложении 3:</w:t>
      </w:r>
    </w:p>
    <w:p>
      <w:pPr>
        <w:pStyle w:val="Newncpi"/>
        <w:rPr/>
      </w:pPr>
      <w:r>
        <w:rPr/>
        <w:t>название приложения изложить в следующей редакции: «Способы обезвреживания, уничтожения и обеззараживания отдельных подгрупп отходов»;</w:t>
      </w:r>
    </w:p>
    <w:p>
      <w:pPr>
        <w:pStyle w:val="Newncpi"/>
        <w:rPr/>
      </w:pPr>
      <w:r>
        <w:rPr/>
        <w:t>слова «Б6 «Цитотоксические отходы» заменить словами «Б6 «Цитостатические фармацевтические препараты».</w:t>
      </w:r>
    </w:p>
    <w:p>
      <w:pPr>
        <w:pStyle w:val="Point"/>
        <w:rPr/>
      </w:pPr>
      <w:r>
        <w:rPr/>
        <w:t>2. Настоящее постановление вступает в силу со дня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9:00Z</dcterms:created>
  <dc:creator>user</dc:creator>
  <dc:description/>
  <dc:language>en-US</dc:language>
  <cp:lastModifiedBy>user</cp:lastModifiedBy>
  <dcterms:modified xsi:type="dcterms:W3CDTF">2011-11-28T15:09:00Z</dcterms:modified>
  <cp:revision>1</cp:revision>
  <dc:subject/>
  <dc:title>ПОСТАНОВЛЕНИЕ МИНИСТЕРСТВА ЗДРАВООХРАНЕНИЯ РЕСПУБЛИКИ БЕЛАРУСЬ</dc:title>
</cp:coreProperties>
</file>