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12 г.</w:t>
      </w:r>
      <w:r>
        <w:rPr>
          <w:rStyle w:val="Number"/>
        </w:rPr>
        <w:t xml:space="preserve"> № 194</w:t>
      </w:r>
    </w:p>
    <w:p>
      <w:pPr>
        <w:pStyle w:val="Title"/>
        <w:rPr/>
      </w:pPr>
      <w:r>
        <w:rPr/>
        <w:t>Об утверждении Санитарных норм и правил «Требования к условиям труда женщин», Гигиенического норматива «Допустимые показатели факторов производственной среды и трудового процесса женщин» и внесении изменений в постановление Главного государственного санитарного врача Республики Беларусь от 25 марта 1999 г. № 12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Санитарные нормы и правила «Требования к условиям труда женщин»;</w:t>
      </w:r>
    </w:p>
    <w:p>
      <w:pPr>
        <w:pStyle w:val="Newncpi"/>
        <w:rPr/>
      </w:pPr>
      <w:r>
        <w:rPr/>
        <w:t>Гигиенический норматив «Допустимые показатели факторов производственной среды и трудового процесса для женщин».</w:t>
      </w:r>
    </w:p>
    <w:p>
      <w:pPr>
        <w:pStyle w:val="Point"/>
        <w:rPr/>
      </w:pPr>
      <w:r>
        <w:rPr/>
        <w:t>2. Внести в постановление Главного государственного санитарного врача Республики Беларусь от 25 марта 1999 г. № 12 «О введении в действие санитарных правил и норм» следующие изменения:</w:t>
      </w:r>
    </w:p>
    <w:p>
      <w:pPr>
        <w:pStyle w:val="Newncpi"/>
        <w:rPr/>
      </w:pPr>
      <w:r>
        <w:rPr/>
        <w:t>из пункта 1 слова «; «Гигиенические требования к условиям труда женщин» № 9-72-98» исключить;</w:t>
      </w:r>
    </w:p>
    <w:p>
      <w:pPr>
        <w:pStyle w:val="Newncpi"/>
        <w:rPr/>
      </w:pPr>
      <w:r>
        <w:rPr/>
        <w:t>признать утратившими силу санитарные правила и нормы «Гигиенические требования к условиям труда женщин» № 9-72-98, утвержденные этим постановлением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12.2012 № 194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условиям труда женщин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состоянию производственной среды, трудовому процессу, рабочим местам для женщин, условиям труда в период их беременности.</w:t>
      </w:r>
    </w:p>
    <w:p>
      <w:pPr>
        <w:pStyle w:val="Point"/>
        <w:rPr/>
      </w:pPr>
      <w:r>
        <w:rPr/>
        <w:t>2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ПРОИЗВОДСТВЕННОЙ СРЕДЕ, ТРУДОВОМУ ПРОЦЕССУ И РАБОЧИМ МЕСТАМ ДЛЯ ЖЕНЩИН</w:t>
      </w:r>
    </w:p>
    <w:p>
      <w:pPr>
        <w:pStyle w:val="Point"/>
        <w:rPr/>
      </w:pPr>
      <w:r>
        <w:rPr/>
        <w:t>5. Параметры факторов производственной среды (промышленные аэрозоли, химические, биологические вещества, физические факторы) на рабочих местах женщин должны соответствовать гигиеническим нормативам для этих факторов, установленным действующими техническими нормативными правовыми актами, а также Гигиеническому нормативу «Допустимые показатели факторов производственной среды и трудового процесса для женщин», утвержденному постановлением, утвердившим настоящие Санитарные нормы и правила (далее – Гигиенический норматив).</w:t>
      </w:r>
    </w:p>
    <w:p>
      <w:pPr>
        <w:pStyle w:val="Point"/>
        <w:rPr/>
      </w:pPr>
      <w:r>
        <w:rPr/>
        <w:t>6. Присутствие на рабочем месте химических веществ I и II класса опасности, патогенных микроорганизмов, а также веществ, обладающих аллергенным, гонадотропным, эмбриотропным, канцерогенным, мутагенным и тератогенным действием, является противопоказанием для труда женщин детородного возраста. Перечень веществ, потенциально опасных для репродуктивного здоровья, приведен согласно приложению к настоящим Санитарным нормам и правилам.</w:t>
      </w:r>
    </w:p>
    <w:p>
      <w:pPr>
        <w:pStyle w:val="Point"/>
        <w:rPr/>
      </w:pPr>
      <w:r>
        <w:rPr/>
        <w:t>7. В организациях с преимущественным использованием труда женщин верхняя граница допустимой температуры воздуха в теплый период года должна соответствовать величинам, приведенным в таблице 1 Гигиенического норматива.</w:t>
      </w:r>
    </w:p>
    <w:p>
      <w:pPr>
        <w:pStyle w:val="Point"/>
        <w:rPr/>
      </w:pPr>
      <w:r>
        <w:rPr/>
        <w:t>8. Допустимые величины относительной влажности воздуха и скорости движения воздуха в теплый период года должны соответствовать величинам, приведенным в таблицах 2 и 3 Гигиенического норматива.</w:t>
      </w:r>
    </w:p>
    <w:p>
      <w:pPr>
        <w:pStyle w:val="Point"/>
        <w:rPr/>
      </w:pPr>
      <w:r>
        <w:rPr/>
        <w:t>9. При тепловом излучении, соответствующем верхней границе допустимого уровня, температура воздуха не должна превышать значений, приведенных в таблице 4 Гигиенического норматива.</w:t>
      </w:r>
    </w:p>
    <w:p>
      <w:pPr>
        <w:pStyle w:val="Point"/>
        <w:rPr/>
      </w:pPr>
      <w:r>
        <w:rPr/>
        <w:t>10. При наличии теплового излучения на уровне верхней границы допустимого максимальную величину температуры применительно к различной продолжительности пребывания на рабочем месте согласно таблице 1 Гигиенического норматива следует уменьшить на 2 °С.</w:t>
      </w:r>
    </w:p>
    <w:p>
      <w:pPr>
        <w:pStyle w:val="Point"/>
        <w:rPr/>
      </w:pPr>
      <w:r>
        <w:rPr/>
        <w:t>11. При сочетанном воздействии параметров микроклимата допустимые величины интегрального показателя тепловой нагрузки среды (далее – ТНС-индекс) не должны быть выше величин, указанных в таблице 5 Гигиенического норматива. Среднесменные величины ТНС-индекса не должны превышать верхнюю границу допустимого значения применительно к восьмичасовой рабочей смене.</w:t>
      </w:r>
    </w:p>
    <w:p>
      <w:pPr>
        <w:pStyle w:val="Point"/>
        <w:rPr/>
      </w:pPr>
      <w:r>
        <w:rPr/>
        <w:t>12. Параметры микроклимата на рабочих местах женщин, не указанные в пунктах 8–11 настоящих Санитарных норм и правил, устанавливаются в соответствии с санитарными нормами и правилами, определяющими требования к микроклимату производственных помещений.</w:t>
      </w:r>
    </w:p>
    <w:p>
      <w:pPr>
        <w:pStyle w:val="Point"/>
        <w:rPr/>
      </w:pPr>
      <w:r>
        <w:rPr/>
        <w:t>13. На рабочих местах для женщин должны быть приняты меры по ограничению неблагоприятного влияния на репродуктивную функцию женщин общей вибрации.</w:t>
      </w:r>
    </w:p>
    <w:p>
      <w:pPr>
        <w:pStyle w:val="Point"/>
        <w:rPr/>
      </w:pPr>
      <w:r>
        <w:rPr/>
        <w:t>14. Оценка трудового процесса проводится в соответствии с допустимыми величинами тяжести и напряженности труда согласно санитарным нормам и правилам, устанавливающим требования к гигиенической классификации условий труда.</w:t>
      </w:r>
    </w:p>
    <w:p>
      <w:pPr>
        <w:pStyle w:val="Point"/>
        <w:rPr/>
      </w:pPr>
      <w:r>
        <w:rPr/>
        <w:t>15. Для женщин предпочтительны стационарные рабочие места с работой, допускающей смену положения тела.</w:t>
      </w:r>
    </w:p>
    <w:p>
      <w:pPr>
        <w:pStyle w:val="Point"/>
        <w:rPr/>
      </w:pPr>
      <w:r>
        <w:rPr/>
        <w:t>16. Женщины должны быть обеспечены средствами индивидуальной защиты с учетом условий труда на рабочих местах.</w:t>
      </w:r>
    </w:p>
    <w:p>
      <w:pPr>
        <w:pStyle w:val="Point"/>
        <w:rPr/>
      </w:pPr>
      <w:r>
        <w:rPr/>
        <w:t>17. В организации должны быть предусмотрены для женщин санитарно-бытовые помещения в соответствии с санитарными нормами и правилами, устанавливающими требования к условиям труда работников и содержанию производственных организаций.</w:t>
      </w:r>
    </w:p>
    <w:p>
      <w:pPr>
        <w:pStyle w:val="Chapter"/>
        <w:rPr/>
      </w:pPr>
      <w:r>
        <w:rPr/>
        <w:t>ГЛАВА 3</w:t>
        <w:br/>
        <w:t>ТРЕБОВАНИЯ К УСЛОВИЯМ ТРУДА БЕРЕМЕННЫХ ЖЕНЩИН</w:t>
      </w:r>
    </w:p>
    <w:p>
      <w:pPr>
        <w:pStyle w:val="Point"/>
        <w:rPr/>
      </w:pPr>
      <w:r>
        <w:rPr/>
        <w:t>18. Все женщины при установлении беременности в соответствии с медицинским заключением должны быть переведены на работу, не связанную с воздействием вредных и (или) опасных производственных факторов, либо им должны быть снижены нормы выработки, нормы обслуживания.</w:t>
      </w:r>
    </w:p>
    <w:p>
      <w:pPr>
        <w:pStyle w:val="Newncpi"/>
        <w:rPr/>
      </w:pPr>
      <w:r>
        <w:rPr/>
        <w:t>Организация трудового процесса для беременных женщин должна соответствовать настоящим Санитарным нормам и правилам.</w:t>
      </w:r>
    </w:p>
    <w:p>
      <w:pPr>
        <w:pStyle w:val="Point"/>
        <w:rPr/>
      </w:pPr>
      <w:r>
        <w:rPr/>
        <w:t>19. Технологические процессы и оборудование, предназначенные для труда беременных женщин, не должны быть источником формирования производственных факторов, показатели которых превышают величины предельно допустимых концентраций, предельно допустимых уровней, допустимых показателей физических, химических, биологических, психофизиологических, а также опасных производственных факторов.</w:t>
      </w:r>
    </w:p>
    <w:p>
      <w:pPr>
        <w:pStyle w:val="Point"/>
        <w:rPr/>
      </w:pPr>
      <w:r>
        <w:rPr/>
        <w:t>20. Запрещается труд беременных женщин в условиях возможного профессионального воздействия или контакта с наркотическими анальгетиками, противоопухолевыми лекарственными средствами, химическими веществами и соединениями, обладающими отталкивающими, неприятными запахами, с неустановленным гигиеническим нормативом.</w:t>
      </w:r>
    </w:p>
    <w:p>
      <w:pPr>
        <w:pStyle w:val="Point"/>
        <w:rPr/>
      </w:pPr>
      <w:r>
        <w:rPr/>
        <w:t>21. Запрещается применение труда беременных женщин на тяжелых работах, на подземных работах, в ночное время, в подвальных и других помещениях без естественного освещения, в условиях повышенного или пониженного атмосферного давления, его резких перепадов.</w:t>
      </w:r>
    </w:p>
    <w:p>
      <w:pPr>
        <w:pStyle w:val="Point"/>
        <w:rPr/>
      </w:pPr>
      <w:r>
        <w:rPr/>
        <w:t>22. Применение труда беременных женщин запрещается в условиях воздействия ряда биологических факторов: патогенные микроорганизмы, нерегламентированные биологические вещества, грибы-продуценты, естественные биологические компоненты и ткани больного и условно здорового организма человека и животных (фетальные, онкогенные, аллергенные), а также в зонах с повышенной стерильностью.</w:t>
      </w:r>
    </w:p>
    <w:p>
      <w:pPr>
        <w:pStyle w:val="Point"/>
        <w:rPr/>
      </w:pPr>
      <w:r>
        <w:rPr/>
        <w:t>23. Беременные женщины не должны привлекаться к работам или находиться в производственных условиях воздействия:</w:t>
      </w:r>
    </w:p>
    <w:p>
      <w:pPr>
        <w:pStyle w:val="Newncpi"/>
        <w:rPr/>
      </w:pPr>
      <w:r>
        <w:rPr/>
        <w:t>источников ионизирующего излучения, постоянных электрических и магнитных полей, инфразвука, ультразвука, электростатических полей;</w:t>
      </w:r>
    </w:p>
    <w:p>
      <w:pPr>
        <w:pStyle w:val="Newncpi"/>
        <w:rPr/>
      </w:pPr>
      <w:r>
        <w:rPr/>
        <w:t>общей и локальной вибрации;</w:t>
      </w:r>
    </w:p>
    <w:p>
      <w:pPr>
        <w:pStyle w:val="Newncpi"/>
        <w:rPr/>
      </w:pPr>
      <w:r>
        <w:rPr/>
        <w:t>теплового (инфракрасного) излучения.</w:t>
      </w:r>
    </w:p>
    <w:p>
      <w:pPr>
        <w:pStyle w:val="Newncpi"/>
        <w:rPr/>
      </w:pPr>
      <w:r>
        <w:rPr/>
        <w:t>Уровни электрического поля промышленной частоты, электромагнитных излучений не должны превышать величин, приведенных в таблице 6 Гигиенического норматива.</w:t>
      </w:r>
    </w:p>
    <w:p>
      <w:pPr>
        <w:pStyle w:val="Point"/>
        <w:rPr/>
      </w:pPr>
      <w:r>
        <w:rPr/>
        <w:t>24. Параметры микроклимата на рабочих местах беременных женщин должны находиться в пределах оптимальных значений, установленных санитарными нормами и правилами, определяющими требования к микроклимату производственных помещений.</w:t>
      </w:r>
    </w:p>
    <w:p>
      <w:pPr>
        <w:pStyle w:val="Point"/>
        <w:rPr/>
      </w:pPr>
      <w:r>
        <w:rPr/>
        <w:t>25. Параметры температуры поверхностей технологического оборудования, ограждающих устройств и конструкций, температуры жидкостей, с которыми контактируют руки беременной женщины, а также уровень шума на их рабочих местах должны соответствовать величинам, приведенным в таблице 7 Гигиенического норматива.</w:t>
      </w:r>
    </w:p>
    <w:p>
      <w:pPr>
        <w:pStyle w:val="Point"/>
        <w:rPr/>
      </w:pPr>
      <w:r>
        <w:rPr/>
        <w:t>26. Женщинам со дня установления беременности и в период кормления ребенка грудью следует ограничить время работы с персональными электронно-вычислительными машинами (далее – ПЭВМ), видеодисплейными терминалами (далее – ВДТ), электронно-вычислительными машинами (далее – ЭВМ) до 3 часов за рабочую смену с учетом обязательной организации оптимальных параметров микроклимата, аэронизации воздуха, соблюдения допустимых уровней параметров физических факторов, создаваемых на рабочем месте при работе с ВДТ, ЭВМ и ПЭВМ, и регламентированных перерывов в соответствии с законодательством Республики Беларусь.</w:t>
      </w:r>
    </w:p>
    <w:p>
      <w:pPr>
        <w:pStyle w:val="Point"/>
        <w:rPr/>
      </w:pPr>
      <w:r>
        <w:rPr/>
        <w:t>27. При невозможности организации работ в соответствии с требованиями пункта 26 настоящих Санитарных норм и правил по причинам, связанным с особенностями технологического процесса, женщины со дня установления беременности и в период кормления ребенка грудью должны быть переведены на работы, не связанные с использованием ПЭВМ, ВДТ и ЭВМ.</w:t>
      </w:r>
    </w:p>
    <w:p>
      <w:pPr>
        <w:pStyle w:val="Point"/>
        <w:rPr/>
      </w:pPr>
      <w:r>
        <w:rPr/>
        <w:t>28. Труд беременных женщин не допускается на работах, где запрещен труд женщин в соответствии с постановлением Совета Министров Республики Беларусь от 26 мая 2000 г. № 765 «О Списке тяжелых работ и работ с вредными и (или) опасными условиями труда, на которых запрещается применение труда женщин» (Национальный реестр правовых актов Республики Беларусь, 2000 г., № 56, 5/3336).</w:t>
      </w:r>
    </w:p>
    <w:p>
      <w:pPr>
        <w:pStyle w:val="Point"/>
        <w:rPr/>
      </w:pPr>
      <w:r>
        <w:rPr/>
        <w:t>29. Трудовые операции и виды работ, выполняемые беременными женщинами, должны удовлетворять оптимальным показателям трудовой нагрузки в соответствии с санитарными нормами и правилами, устанавливающими требования к гигиенической классификации условий труда.</w:t>
      </w:r>
    </w:p>
    <w:p>
      <w:pPr>
        <w:pStyle w:val="Point"/>
        <w:rPr/>
      </w:pPr>
      <w:r>
        <w:rPr/>
        <w:t>30. Беременные женщины не должны привлекаться к работам на высоте, требующим переходов по лестнице.</w:t>
      </w:r>
    </w:p>
    <w:p>
      <w:pPr>
        <w:pStyle w:val="Point"/>
        <w:rPr/>
      </w:pPr>
      <w:r>
        <w:rPr/>
        <w:t>31. Не допускается применение труда беременных женщин к работам, выполняемым на корточках, коленях, согнувшись, с низким наклоном туловища, с упором животом (грудью) в инструмент, оборудование и другое.</w:t>
      </w:r>
    </w:p>
    <w:p>
      <w:pPr>
        <w:pStyle w:val="Point"/>
        <w:rPr/>
      </w:pPr>
      <w:r>
        <w:rPr/>
        <w:t>32. Беременные женщины не должны выполнять трудовые операции, связанные с подъемом грузов, рабочих инструментов выше уровня плечевого пояса, а также с пола.</w:t>
      </w:r>
    </w:p>
    <w:p>
      <w:pPr>
        <w:pStyle w:val="Point"/>
        <w:rPr/>
      </w:pPr>
      <w:r>
        <w:rPr/>
        <w:t>33. Допустимые величины трудовой нагрузки для беременных женщин должны соответствовать величинам, приведенным в таблице 8 Гигиенического норматива. Не допускается применение труда беременных на работах, связанных со статическим напряжением мышц ног, брюшного пресса.</w:t>
      </w:r>
    </w:p>
    <w:p>
      <w:pPr>
        <w:pStyle w:val="Point"/>
        <w:rPr/>
      </w:pPr>
      <w:r>
        <w:rPr/>
        <w:t>34. Со дня установления беременности женщины не должны привлекаться к работам, связанным с возможной опасностью аварий, взрывов, риска для собственной жизни и (или) жизни других людей, выполняемым в условиях дефицита времени (экстренные работы, на конвейерах с принудительным ритмом, высокомонотонный труд), и другим работам, требующим значительного эмоционального напряжения.</w:t>
      </w:r>
    </w:p>
    <w:p>
      <w:pPr>
        <w:pStyle w:val="Point"/>
        <w:rPr/>
      </w:pPr>
      <w:r>
        <w:rPr/>
        <w:t>35. Показатели интеллектуальных, сенсорных, эмоциональных нагрузок и монотонности труда для беременных женщин должны удовлетворять оптимальным величинам в соответствии с санитарными нормами и правилами, устанавливающими требования к гигиенической классификации условий труда. Величины нагрузки на анализаторские функции должны соответствовать величинам, приведенным в таблице 9 Гигиенического норматива.</w:t>
      </w:r>
    </w:p>
    <w:p>
      <w:pPr>
        <w:pStyle w:val="Point"/>
        <w:rPr/>
      </w:pPr>
      <w:r>
        <w:rPr/>
        <w:t>36. Труд беременных женщин не должен быть связан с наличием на рабочем месте стойких, неприятных запахов, уборкой и обслуживанием систем водоотведения, туалетов, утилизацией отходов и сырья мясопроизводства, сборкой, транспортировкой и утилизацией мусора, бытовых отходов, а также работой в средствах индивидуальной защиты.</w:t>
      </w:r>
    </w:p>
    <w:p>
      <w:pPr>
        <w:pStyle w:val="Point"/>
        <w:rPr/>
      </w:pPr>
      <w:r>
        <w:rPr/>
        <w:t>37. Для труда беременных женщин должны быть оборудованы стационарные рабочие места с характером работы, допускающим свободную перемену рабочего положения тела, преимущественно сидя; в зданиях без лифтов рабочие места должны быть расположены на первом или втором этаже.</w:t>
      </w:r>
    </w:p>
    <w:p>
      <w:pPr>
        <w:pStyle w:val="Point"/>
        <w:rPr/>
      </w:pPr>
      <w:r>
        <w:rPr/>
        <w:t>38. Рабочая поверхность стола при работе в положении сидя должна регулироваться по высоте, иметь вырез в столешнице, закругленные углы и матовое покрытие; следует применять подлокотники, если рабочая поверхность не может быть использована в качестве опоры для рук.</w:t>
      </w:r>
    </w:p>
    <w:p>
      <w:pPr>
        <w:pStyle w:val="Point"/>
        <w:rPr/>
      </w:pPr>
      <w:r>
        <w:rPr/>
        <w:t>39. Рабочее место должно быть оборудовано стулом с регулируемым по высоте сидением и спинкой, регулируемой по углу наклона; сидение и спинка должны быть покрыты полумягкими, нескользящими, неэлектризующимися воздухопроницаемыми материалами. Рабочее место должно быть оборудовано рифленой подставкой для ног с бортиком на переднем кра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0"/>
        <w:gridCol w:w="2695"/>
      </w:tblGrid>
      <w:tr>
        <w:trPr/>
        <w:tc>
          <w:tcPr>
            <w:tcW w:w="66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анитарным нормам</w:t>
              <w:br/>
              <w:t>и правилам «Требования</w:t>
              <w:br/>
              <w:t>к условиям труда женщин»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веществ, потенциально опасных для репродуктивного здоровь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8811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 веществ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оле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идрид селенистый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лин и его производные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коагулянт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битал и барбитал натр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апире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л и его нитро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иллий и его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 и его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 бро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мид бензосульфокислот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а хлор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род фосфористый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хлорбенз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ила бро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о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азин и его производные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перекись изопропилбензол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мональные препарат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фенил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итробенз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фтал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хлорбутен-2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4 диметилтокс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мий и его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ти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юминофор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нец и его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 трихлорфеноля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 дихлор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цет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фур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фурфурилиденацет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этано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фол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-трифторметилфенилизоциан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стицид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р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увольфия и ее препарат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туть и ее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нец и его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н и его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оуглеро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нций и его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ьма и ее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остер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-(2-этилгексил)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бутил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крезил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крез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нитротолу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-триметилциклогексанон-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т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торхлор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3-трихлорацет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-трихлорбутен-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хлортри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енил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5,5-триметилдиклогексанон-3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-тринитроаниз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-тринитрофен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ан (растворимые и нерастворимые соединения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р и его соеди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ацет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иловый спир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фур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этансульфохлор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хлорбензофенон-2-карбоновой кислот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метилтрихлорсил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маты, бихромат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гексилдифенил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хлоргидр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оксидных смол летучие продукты УП-650 и УП-650 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окситрифенольной смолы летучие продукт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ени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меркур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уфиллин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12.2012 № 194</w:t>
            </w:r>
          </w:p>
        </w:tc>
      </w:tr>
    </w:tbl>
    <w:p>
      <w:pPr>
        <w:pStyle w:val="Titleu"/>
        <w:rPr/>
      </w:pPr>
      <w:r>
        <w:rPr/>
        <w:t>Гигиенический норматив «Допустимые показатели факторов производственной среды и трудового процесса для женщин»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Допустимая температура воздуха на рабочем месте в зависимости от продолжительности непрерывного пребы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27"/>
        <w:gridCol w:w="867"/>
        <w:gridCol w:w="866"/>
        <w:gridCol w:w="866"/>
        <w:gridCol w:w="866"/>
        <w:gridCol w:w="866"/>
        <w:gridCol w:w="866"/>
        <w:gridCol w:w="866"/>
        <w:gridCol w:w="865"/>
      </w:tblGrid>
      <w:tr>
        <w:trPr>
          <w:trHeight w:val="240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я работ по уровню энерготрат, Вт</w:t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пребывания на рабочем месте, ч</w:t>
            </w:r>
          </w:p>
        </w:tc>
      </w:tr>
      <w:tr>
        <w:trPr>
          <w:trHeight w:val="24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стимая температура, °С (верхняя граница, в теплый период года)</w:t>
            </w:r>
          </w:p>
        </w:tc>
      </w:tr>
      <w:tr>
        <w:trPr>
          <w:trHeight w:val="240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а-Iб (до 174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2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а-IIб (до 290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4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I (более 290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Допустимые величины влажности воздуха в теплый период год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мпература воздуха, °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носительная влажность воздуха, не более, %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Допустимые величины скорости движения воздуха при температуре воздуха +(25–27) °С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я работ по уровню энерготра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корость движения воздуха, м/с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–0,2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–0,3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–0,4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б и I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–0,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Допустимая температура воздуха (верхняя граница) на рабочем месте при тепловом облуч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2697"/>
        <w:gridCol w:w="2698"/>
      </w:tblGrid>
      <w:tr>
        <w:trPr>
          <w:trHeight w:val="24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я работ по уровню энерготрат, В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плый период го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олодный период года</w:t>
            </w:r>
          </w:p>
        </w:tc>
      </w:tr>
      <w:tr>
        <w:trPr>
          <w:trHeight w:val="2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стимая температура, °С (верхняя граница)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а (до 139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б (140–174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а (175–232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б (233–290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I (более 290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Допустимые величины ТНС-индекса с учетом продолжительности тепловой нагрузки (в часах), верхняя границ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62"/>
        <w:gridCol w:w="1075"/>
        <w:gridCol w:w="874"/>
        <w:gridCol w:w="874"/>
        <w:gridCol w:w="874"/>
        <w:gridCol w:w="874"/>
        <w:gridCol w:w="874"/>
        <w:gridCol w:w="874"/>
        <w:gridCol w:w="874"/>
      </w:tblGrid>
      <w:tr>
        <w:trPr>
          <w:trHeight w:val="240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я работ по уровню энерготрат, Вт</w:t>
            </w:r>
          </w:p>
        </w:tc>
        <w:tc>
          <w:tcPr>
            <w:tcW w:w="7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личины ТНС-индекса, °С, на период, в час</w:t>
            </w:r>
          </w:p>
        </w:tc>
      </w:tr>
      <w:tr>
        <w:trPr>
          <w:trHeight w:val="240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а (до 139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7–24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б (140–174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9–23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а (175–232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2–22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б (233–290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–21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I (более 290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8–20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Оптимальные уровни неионизирующих излучен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95"/>
        <w:gridCol w:w="2160"/>
      </w:tblGrid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 производственной среды, диапазон част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тимальные уровни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ическое поле промышленной частоты 50 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 кВ/м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магнитное излучение 0,3–300 к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 В/м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3 кГц – 3 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В/м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–30 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В/м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–300 М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В/м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00 МГц – 300 Г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 мкВт/с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Допустимые параметры факторов условий труда для беременных женщин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95"/>
        <w:gridCol w:w="2160"/>
      </w:tblGrid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 условий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стимые уровни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 наружных поверхностей технологического оборудования, ограждающих устройств и констру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(25–27) °С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 жидкостей, с которыми контактируют руки беременной женщ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ниже +18 °С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вень шума на рабочих мес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ше 60 дБ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Допустимые величины трудовой нагрузки для беременных женщин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95"/>
        <w:gridCol w:w="2160"/>
      </w:tblGrid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 условий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стимые уровни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симальная масса груза, эпизодически поднимаемого (опускаемого, перемещаемого) вручную, или прилагаемых усилий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симальная масса груза при частых (но не более 100 раз в час до 12 недель беременности и не более 50 раз в час при большем сроке) подъемах и перемещениях груза или прилагаемых усилий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ичина общей динамической нагрузки, кг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ичина региональной нагрузки, кг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ическая нагрузка на одну руку, к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300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ическая нагрузка на обе руки, кг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00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о мелких стереотипных движений, в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о крупных стереотипных движений, в 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ходы по горизонтали, обусловленные технологическим процессом,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о наклонов, за сме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9</w:t>
      </w:r>
    </w:p>
    <w:p>
      <w:pPr>
        <w:pStyle w:val="Nonumheader"/>
        <w:rPr/>
      </w:pPr>
      <w:r>
        <w:rPr/>
        <w:t>Допустимые величины нагрузки на анализаторские функции для беременных женщин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95"/>
        <w:gridCol w:w="2160"/>
      </w:tblGrid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 трудового проце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стимые уровни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мер объекта разли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менее 5 мм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ы с оптическими приборами, % времени сме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егория зр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лоточная, груба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4:00Z</dcterms:created>
  <dc:creator>Admin</dc:creator>
  <dc:description/>
  <cp:keywords/>
  <dc:language>en-US</dc:language>
  <cp:lastModifiedBy>Admin</cp:lastModifiedBy>
  <dcterms:modified xsi:type="dcterms:W3CDTF">2013-03-26T08:25:00Z</dcterms:modified>
  <cp:revision>1</cp:revision>
  <dc:subject/>
  <dc:title>ПОСТАНОВЛЕНИЕ МИНИСТЕРСТВА ЗДРАВООХРАНЕНИЯ РЕСПУБЛИКИ БЕЛАРУСЬ</dc:title>
</cp:coreProperties>
</file>