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ПОСТАНОВЛЕНИЕ МИНИСТЕРСТВА ЗДРАВООХРАНЕНИЯ РЕСПУБЛИКИ БЕЛАРУ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И КОМИТЕТА ПО СТАНДАРТИЗАЦИИ, МЕТРОЛОГИИ И СЕРТИФИКА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>ПРИ СОВЕТЕ МИНИСТРОВ РЕСПУБЛИКИ БЕЛАРУ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8 июня 2005 г. № 12/26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 УТВЕРЖДЕНИИ ПЕРЕЧНЯ ПРОДОВОЛЬСТВЕННОГО СЫРЬЯ И ПИЩЕВ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ДУКТОВ, ПОДЛЕЖАЩИХ КОНТРОЛЮ ЗА НАЛИЧИЕМ ГЕНЕТИЧЕС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ДИФИЦИРОВАННЫХ СОСТАВЛЯЮЩИХ (КОМПОНЕНТОВ)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На основании   подпункта  2.1  пункта  2  постановления  Сове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нистров Республики  Беларусь  от  28  апреля  2005  г.  №  434  "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которых  вопросах  информирования потребителей о продовольствен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ырье и пищевых продуктах" Министерство  здравоохранения  Республи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ларусь и Комитет по стандартизации,  метрологии и сертификации пр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ете Министров Республики Беларусь ПОСТАНОВЛЯЮТ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1. Утвердить   перечень   продовольственного  сырья  и  пищев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дуктов,   подлежащих    контролю    за    наличием    генетичес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дифицированных составляющих (компонентов), согласно приложению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2. Настоящее  постановление  вступает  в  силу   со   дня  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фициального опубликован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нистр здравоохранения          Председатель Комите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спублики Беларусь              по стандартизации, метролог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</w:t>
      </w:r>
      <w:r>
        <w:rPr>
          <w:rFonts w:eastAsia="Courier New Cyr" w:cs="Courier New Cyr" w:ascii="Courier New Cyr" w:hAnsi="Courier New Cyr"/>
        </w:rPr>
        <w:t>Л.А.Постоялко           и сертификации при Совете Министр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</w:t>
      </w:r>
      <w:r>
        <w:rPr>
          <w:rFonts w:eastAsia="Courier New Cyr" w:cs="Courier New Cyr" w:ascii="Courier New Cyr" w:hAnsi="Courier New Cyr"/>
        </w:rPr>
        <w:t>Республики Белару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       </w:t>
      </w:r>
      <w:r>
        <w:rPr>
          <w:rFonts w:eastAsia="Courier New Cyr" w:cs="Courier New Cyr" w:ascii="Courier New Cyr" w:hAnsi="Courier New Cyr"/>
        </w:rPr>
        <w:t>В.Н.Корешков</w:t>
      </w:r>
    </w:p>
    <w:p>
      <w:pPr>
        <w:pStyle w:val="PlainText"/>
        <w:rPr/>
      </w:pPr>
      <w:r>
        <w:rPr/>
        <w:t>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    </w:t>
      </w:r>
      <w:r>
        <w:rPr>
          <w:rFonts w:eastAsia="Courier New Cyr" w:cs="Courier New Cyr" w:ascii="Courier New Cyr" w:hAnsi="Courier New Cyr"/>
        </w:rPr>
        <w:t>Прилож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    </w:t>
      </w:r>
      <w:r>
        <w:rPr>
          <w:rFonts w:eastAsia="Courier New Cyr" w:cs="Courier New Cyr" w:ascii="Courier New Cyr" w:hAnsi="Courier New Cyr"/>
        </w:rPr>
        <w:t>к постановлению</w:t>
      </w:r>
    </w:p>
    <w:p>
      <w:pPr>
        <w:pStyle w:val="PlainText"/>
        <w:rPr/>
      </w:pPr>
      <w:r>
        <w:rPr/>
        <w:t xml:space="preserve">                 </w:t>
      </w:r>
      <w:r>
        <w:rPr>
          <w:rFonts w:eastAsia="Courier New Cyr" w:cs="Courier New Cyr" w:ascii="Courier New Cyr" w:hAnsi="Courier New Cyr"/>
        </w:rPr>
        <w:t xml:space="preserve">                      </w:t>
      </w:r>
      <w:r>
        <w:rPr>
          <w:rFonts w:eastAsia="Courier New Cyr" w:cs="Courier New Cyr" w:ascii="Courier New Cyr" w:hAnsi="Courier New Cyr"/>
        </w:rPr>
        <w:t>Министерства здравоохран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    </w:t>
      </w:r>
      <w:r>
        <w:rPr>
          <w:rFonts w:eastAsia="Courier New Cyr" w:cs="Courier New Cyr" w:ascii="Courier New Cyr" w:hAnsi="Courier New Cyr"/>
        </w:rPr>
        <w:t>Республики Белару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    </w:t>
      </w:r>
      <w:r>
        <w:rPr>
          <w:rFonts w:eastAsia="Courier New Cyr" w:cs="Courier New Cyr" w:ascii="Courier New Cyr" w:hAnsi="Courier New Cyr"/>
        </w:rPr>
        <w:t>и Комитета по стандартизаци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    </w:t>
      </w:r>
      <w:r>
        <w:rPr>
          <w:rFonts w:eastAsia="Courier New Cyr" w:cs="Courier New Cyr" w:ascii="Courier New Cyr" w:hAnsi="Courier New Cyr"/>
        </w:rPr>
        <w:t>метрологии и сертификации</w:t>
      </w:r>
    </w:p>
    <w:p>
      <w:pPr>
        <w:pStyle w:val="PlainText"/>
        <w:rPr/>
      </w:pPr>
      <w:r>
        <w:rPr/>
        <w:t xml:space="preserve">        </w:t>
      </w:r>
      <w:r>
        <w:rPr>
          <w:rFonts w:eastAsia="Courier New Cyr" w:cs="Courier New Cyr" w:ascii="Courier New Cyr" w:hAnsi="Courier New Cyr"/>
        </w:rPr>
        <w:t xml:space="preserve">                               </w:t>
      </w:r>
      <w:r>
        <w:rPr>
          <w:rFonts w:eastAsia="Courier New Cyr" w:cs="Courier New Cyr" w:ascii="Courier New Cyr" w:hAnsi="Courier New Cyr"/>
        </w:rPr>
        <w:t>при Совете Министр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    </w:t>
      </w:r>
      <w:r>
        <w:rPr>
          <w:rFonts w:eastAsia="Courier New Cyr" w:cs="Courier New Cyr" w:ascii="Courier New Cyr" w:hAnsi="Courier New Cyr"/>
        </w:rPr>
        <w:t>Республики Белару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    </w:t>
      </w:r>
      <w:r>
        <w:rPr>
          <w:rFonts w:eastAsia="Courier New Cyr" w:cs="Courier New Cyr" w:ascii="Courier New Cyr" w:hAnsi="Courier New Cyr"/>
        </w:rPr>
        <w:t>08.06.2005 № 12/26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ЧЕН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довольственного сырья и пищевых продуктов, подлежащ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тролю за наличием генетически модифицирован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тавляющих (компонентов)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. Соя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. Соевые бобы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. Соевые проростк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4. Концентрат соевого белка и его текстурированные формы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5. Изолят соевого белк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6. Гидролизат соевого белк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7. Соевая мука и ее текстурированные формы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8. Заменитель молока (соевое молоко)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9. Заменитель сухого молока (сухое соевое молоко)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0. Консервированная соя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1. Вареные и жареные соевые бобы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2. Жареная соевая мук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3. Продукты,  полученные из или с  использованием  изолята  соев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лка,  концентрата соевого белка, гидролизата соевого белка, соев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уки, сухого соевого молок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4. Ферментированные соевые продукты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5. Соевая паста и продукты из не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6. Соевый соус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7. Продукты,  полученные из или  с  использованием  соевого  моло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тофу, сквашенные напитки, мороженое, майонез и др.)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8. Кукуруз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9. Кукуруза для непосредственного употребления в пищу (мука,  круп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др.)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0. Кукуруза замороженная и консервированная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1. Попкорн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2. Кукурузные чипсы.</w:t>
      </w:r>
    </w:p>
    <w:p>
      <w:pPr>
        <w:pStyle w:val="PlainText"/>
        <w:rPr/>
      </w:pPr>
      <w:r>
        <w:rPr/>
        <w:t>23</w:t>
      </w:r>
      <w:r>
        <w:rPr>
          <w:rFonts w:eastAsia="Courier New Cyr" w:cs="Courier New Cyr" w:ascii="Courier New Cyr" w:hAnsi="Courier New Cyr"/>
        </w:rPr>
        <w:t>. Мука смешанная, содержащая кукурузную муку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4. Пищевые добавки, содержащие продукты из сои и (или) кукурузы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5. Детское питание,  полученное с использованием продуктов из со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или) кукурузы.</w:t>
      </w:r>
    </w:p>
    <w:p>
      <w:pPr>
        <w:pStyle w:val="PlainText"/>
        <w:rPr/>
      </w:pPr>
      <w:r>
        <w:rPr/>
        <w:t>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10:48:00Z</dcterms:created>
  <dc:creator>Ёлкина</dc:creator>
  <dc:description/>
  <dc:language>en-US</dc:language>
  <cp:lastModifiedBy>Ёлкина</cp:lastModifiedBy>
  <dcterms:modified xsi:type="dcterms:W3CDTF">2006-02-08T10:48:00Z</dcterms:modified>
  <cp:revision>2</cp:revision>
  <dc:subject/>
  <dc:title/>
</cp:coreProperties>
</file>