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3 декабря 2000 г. N 8/453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6 декабря 2000 г. N 5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ПИСКА БОЛЕЗНЕЙ, ТРАВМ И ДРУГИХ ПРИЧИН</w:t>
      </w:r>
    </w:p>
    <w:p>
      <w:pPr>
        <w:pStyle w:val="ConsPlusTitle"/>
        <w:widowControl/>
        <w:jc w:val="center"/>
        <w:rPr/>
      </w:pPr>
      <w:r>
        <w:rPr/>
        <w:t>ВРЕМЕННОЙ НЕТРУДОСПОСОБНОСТИ, ВНЕСЕННЫХ В НОВУЮ ФОРМУ</w:t>
      </w:r>
    </w:p>
    <w:p>
      <w:pPr>
        <w:pStyle w:val="ConsPlusTitle"/>
        <w:widowControl/>
        <w:jc w:val="center"/>
        <w:rPr/>
      </w:pPr>
      <w:r>
        <w:rPr/>
        <w:t>СТАТИСТИЧЕСКОЙ ОТЧЕТ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постановления Совета Министров Республики Беларусь от 6 мая 1999 г. N 664 "Об установлении государственной статистической отчетности о причинах заболеваемости занятого населения с временной утратой трудоспособности" (Национальный реестр правовых актов Республики Беларусь, 1999 г., N 39, 5/779)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список болезней, травм и других причин временной нетрудоспособности, внесенных в новую форму статистической отчетности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чальникам управлений здравоохранения облисполкомов и председателю комитета по здравоохранению Минского горисполкома:</w:t>
      </w:r>
    </w:p>
    <w:p>
      <w:pPr>
        <w:pStyle w:val="Normal"/>
        <w:autoSpaceDE w:val="false"/>
        <w:ind w:firstLine="540"/>
        <w:jc w:val="both"/>
        <w:rPr/>
      </w:pPr>
      <w:r>
        <w:rPr/>
        <w:t>2.1. принять к исполнению утвержденный список болезней, травм и других причин временной нетрудоспособности, внесенных в новую форму статистическ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2.2. обеспечить начиная с 2000 года на основании представленных органами статистики и анализа статистических данных проведение анализа причин заболеваемости занятого населения с временной утратой трудоспособности и вырабатывать предложения по устранению влияния этих причин на состояние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Министра здравоохранения Республики Беларусь Соколовскую Л.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И.Б.ЗЕЛЕНКЕВИЧ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06.12.2000 N 54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ПИСОК</w:t>
      </w:r>
    </w:p>
    <w:p>
      <w:pPr>
        <w:pStyle w:val="ConsPlusTitle"/>
        <w:widowControl/>
        <w:jc w:val="center"/>
        <w:rPr/>
      </w:pPr>
      <w:r>
        <w:rPr/>
        <w:t>БОЛЕЗНЕЙ, ТРАВМ И ДРУГИХ ПРИЧИН ВРЕМЕННОЙ</w:t>
      </w:r>
    </w:p>
    <w:p>
      <w:pPr>
        <w:pStyle w:val="ConsPlusTitle"/>
        <w:widowControl/>
        <w:jc w:val="center"/>
        <w:rPr/>
      </w:pPr>
      <w:r>
        <w:rPr/>
        <w:t>НЕТРУДОСПОСОБНОСТИ, ВНЕСЕННЫХ В НОВУЮ ФОРМУ</w:t>
      </w:r>
    </w:p>
    <w:p>
      <w:pPr>
        <w:pStyle w:val="ConsPlusTitle"/>
        <w:widowControl/>
        <w:jc w:val="center"/>
        <w:rPr/>
      </w:pPr>
      <w:r>
        <w:rPr/>
        <w:t>СТАТИСТИЧЕСКОЙ ОТЧЕТНОСТИ</w:t>
      </w:r>
    </w:p>
    <w:p>
      <w:pPr>
        <w:pStyle w:val="Normal"/>
        <w:autoSpaceDE w:val="false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590"/>
        <w:gridCol w:w="1755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строк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и другие причины     </w:t>
              <w:br/>
              <w:t xml:space="preserve">нетрудоспособности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ласс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убрик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беркулез легких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-012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беркулез других органов,       </w:t>
              <w:br/>
              <w:t xml:space="preserve">включая милиарный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-018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инфекционные и            </w:t>
              <w:br/>
              <w:t xml:space="preserve">паразитарные болезни и их        </w:t>
              <w:br/>
              <w:t xml:space="preserve">последств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1-009      </w:t>
              <w:br/>
              <w:t xml:space="preserve">020-0139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локачественные новообразова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-208      </w:t>
              <w:br/>
              <w:t xml:space="preserve">230-234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качественные новообразования</w:t>
              <w:br/>
              <w:t xml:space="preserve">и неопределенного характер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-229      </w:t>
              <w:br/>
              <w:t xml:space="preserve">235-23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эндокринной систем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-259      </w:t>
              <w:br/>
              <w:t xml:space="preserve">260-27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крови и кроветворных     </w:t>
              <w:br/>
              <w:t xml:space="preserve">органо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0-28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ие психотические       </w:t>
              <w:br/>
              <w:t xml:space="preserve">состоя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-29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зофрени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ротические расстройств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роциркуляторная дистония,     </w:t>
              <w:br/>
              <w:t xml:space="preserve">вегетативная дистони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6, 337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сихические расстрой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-299, 301,</w:t>
              <w:br/>
              <w:t xml:space="preserve">303-305,     </w:t>
              <w:br/>
              <w:t xml:space="preserve">307-31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периферической нервной   </w:t>
              <w:br/>
              <w:t xml:space="preserve">системы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0-359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олезни нервной систем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-326      </w:t>
              <w:br/>
              <w:t xml:space="preserve">330-337,     </w:t>
              <w:br/>
              <w:t xml:space="preserve">340-34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глаза и его придатк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0-37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уха и сосцевидного       </w:t>
              <w:br/>
              <w:t xml:space="preserve">отростк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0-38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матизм (все формы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-398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ертоническая болезнь и        </w:t>
              <w:br/>
              <w:t xml:space="preserve">симптоматические гипертенз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1-40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нфаркт миокард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0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окард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3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формы ишемической болезни </w:t>
              <w:br/>
              <w:t xml:space="preserve">сердц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 412, 414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болезни сердц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-42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ые инсульт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1-434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цереброваскулярные        </w:t>
              <w:br/>
              <w:t xml:space="preserve">заболеван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, 435-438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периферических артерий и </w:t>
              <w:br/>
              <w:t xml:space="preserve">артериол, капилляров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-448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вен, лимфатических       </w:t>
              <w:br/>
              <w:t xml:space="preserve">сосудов и другие болезни системы </w:t>
              <w:br/>
              <w:t xml:space="preserve">кровообращения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1-45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е респираторные инфек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-466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болезни верхних           </w:t>
              <w:br/>
              <w:t xml:space="preserve">дыхательных путей (хронические и </w:t>
              <w:br/>
              <w:t xml:space="preserve">др.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0-478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евмони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0-486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пп, в том числе постгриппозная</w:t>
              <w:br/>
              <w:t xml:space="preserve">пневмония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ический бронхит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0-491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нхиальная астм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3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болезни органов дыхания   </w:t>
              <w:br/>
              <w:t xml:space="preserve">(ХНЗЛ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2, 494-495 </w:t>
              <w:br/>
              <w:t xml:space="preserve">500-506      </w:t>
              <w:br/>
              <w:t xml:space="preserve">510-515      </w:t>
              <w:br/>
              <w:t xml:space="preserve">518-51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полости рта, слюнных     </w:t>
              <w:br/>
              <w:t xml:space="preserve">желез, челюсте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-52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венная болезнь желудка и       </w:t>
              <w:br/>
              <w:t xml:space="preserve">12-перстной кишк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1-532      </w:t>
              <w:br/>
              <w:t xml:space="preserve">533-534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стриты и дуодениты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желчного пузыр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4-576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печени и поджелудочной   </w:t>
              <w:br/>
              <w:t xml:space="preserve">желез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0-573, 577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олезни органов           </w:t>
              <w:br/>
              <w:t xml:space="preserve">пищеварения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, 536,    </w:t>
              <w:br/>
              <w:t xml:space="preserve">537,         </w:t>
              <w:br/>
              <w:t xml:space="preserve">540-543,     </w:t>
              <w:br/>
              <w:t xml:space="preserve">550-553,     </w:t>
              <w:br/>
              <w:t xml:space="preserve">555-558,     </w:t>
              <w:br/>
              <w:t xml:space="preserve">560-569,     </w:t>
              <w:br/>
              <w:t xml:space="preserve">578-57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почек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0-589, 590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болезни мочевыделительной </w:t>
              <w:br/>
              <w:t>системы и мужских половых орган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1-599,     </w:t>
              <w:br/>
              <w:t xml:space="preserve">600-608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алительные болезни женских   </w:t>
              <w:br/>
              <w:t xml:space="preserve">тазовых органов и болезни        </w:t>
              <w:br/>
              <w:t xml:space="preserve">молочной железы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0-611,     </w:t>
              <w:br/>
              <w:t xml:space="preserve">614-616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болезни женских половых   </w:t>
              <w:br/>
              <w:t xml:space="preserve">органов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7-629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менность с абортивным исходом</w:t>
              <w:br/>
              <w:t xml:space="preserve">и осложнения, связанные с        </w:t>
              <w:br/>
              <w:t xml:space="preserve">беременностью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0-639,     </w:t>
              <w:br/>
              <w:t xml:space="preserve">640-648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ложнения родов и послеродового </w:t>
              <w:br/>
              <w:t xml:space="preserve">период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0-676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екции кожи и подкожной        </w:t>
              <w:br/>
              <w:t xml:space="preserve">клетчат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0-686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болезни кожи и подкожной  </w:t>
              <w:br/>
              <w:t xml:space="preserve">клетчат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I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0-698,     </w:t>
              <w:br/>
              <w:t xml:space="preserve">700-70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ит, полиартрит, остеоартрозы,</w:t>
              <w:br/>
              <w:t xml:space="preserve">болезнь Бехтерев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1-720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рологические проявления       </w:t>
              <w:br/>
              <w:t xml:space="preserve">шейного и грудного остеохондроз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1-723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рологические проявления       </w:t>
              <w:br/>
              <w:t xml:space="preserve">поясничного остеохондроз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1-722, 724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болезни костно-мышечной   </w:t>
              <w:br/>
              <w:t xml:space="preserve">системы и соединительной ткан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I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0,         </w:t>
              <w:br/>
              <w:t xml:space="preserve">725-729,     </w:t>
              <w:br/>
              <w:t xml:space="preserve">730-73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мы и отравления в связи с    </w:t>
              <w:br/>
              <w:t xml:space="preserve">производство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VIII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-989,     </w:t>
              <w:br/>
              <w:t xml:space="preserve">990-999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мы и отравления              </w:t>
              <w:br/>
              <w:t xml:space="preserve">непроизводственных причи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VIII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-989,     </w:t>
              <w:br/>
              <w:t xml:space="preserve">990-999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е заболева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-XVII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всем болезням           </w:t>
              <w:br/>
              <w:t xml:space="preserve">(строки 01-53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рты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5-637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больным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ребенком до 3 лет и      </w:t>
              <w:br/>
              <w:t xml:space="preserve">ребенком-инвалидом до 18 лет в   </w:t>
              <w:br/>
              <w:t xml:space="preserve">связи с болезнью матери (другого </w:t>
              <w:br/>
              <w:t xml:space="preserve">ухаживающего лица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бождение от работы в связи с </w:t>
              <w:br/>
              <w:t xml:space="preserve">карантином и                     </w:t>
              <w:br/>
              <w:t xml:space="preserve">бактерионосительством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 в связи с                 </w:t>
              <w:br/>
              <w:t>санаторно-курортным лечением (без</w:t>
              <w:br/>
              <w:t xml:space="preserve">туберкулеза и долечивания в      </w:t>
              <w:br/>
              <w:t xml:space="preserve">санатории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строки 54-59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 по беременности и родам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14:00Z</dcterms:created>
  <dc:creator>USER</dc:creator>
  <dc:description/>
  <cp:keywords/>
  <dc:language>en-US</dc:language>
  <cp:lastModifiedBy>USER</cp:lastModifiedBy>
  <dcterms:modified xsi:type="dcterms:W3CDTF">2010-06-02T13:14:00Z</dcterms:modified>
  <cp:revision>1</cp:revision>
  <dc:subject/>
  <dc:title>Зарегистрировано в Национальном реестре правовых актов</dc:title>
</cp:coreProperties>
</file>