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6 июня 2009 г.</w:t>
      </w:r>
      <w:r>
        <w:rPr>
          <w:rStyle w:val="Number"/>
        </w:rPr>
        <w:t xml:space="preserve"> № 73</w:t>
      </w:r>
    </w:p>
    <w:p>
      <w:pPr>
        <w:pStyle w:val="Title"/>
        <w:rPr/>
      </w:pPr>
      <w:r>
        <w:rPr/>
        <w:t>Об утверждении перечня заболеваний, возникновение которых связано с непосредственным радиационным воздействием, перечня заболеваний, возникновение которых может быть связано с катастрофой на Чернобыльской АЭС, другими радиационными авариями, и о признании утратившими силу некоторых нормативных правовых актов и структурного элемента нормативного правового акта</w:t>
      </w:r>
    </w:p>
    <w:p>
      <w:pPr>
        <w:pStyle w:val="Preamble"/>
        <w:rPr/>
      </w:pPr>
      <w:r>
        <w:rPr/>
        <w:t>На основании постановления Совета Министров Республики Беларусь от 11 июня 2009 г. № 773 «Об утверждении положений о межведомственных экспертных советах по установлению причинной связи заболеваний, приведших к инвалидности или смерти, у лиц, пострадавших от катастрофы на Чернобыльской АЭС, других радиационных аварий, и о Государственном регистре лиц, подвергшихся воздействию радиации вследствие катастрофы на Чернобыльской АЭС, других радиационных аварий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:</w:t>
      </w:r>
    </w:p>
    <w:p>
      <w:pPr>
        <w:pStyle w:val="Newncpi"/>
        <w:rPr/>
      </w:pPr>
      <w:r>
        <w:rPr/>
        <w:t>перечень заболеваний, возникновение которых связано с непосредственным радиационным воздействием, согласно приложению 1;</w:t>
      </w:r>
    </w:p>
    <w:p>
      <w:pPr>
        <w:pStyle w:val="Newncpi"/>
        <w:rPr/>
      </w:pPr>
      <w:r>
        <w:rPr/>
        <w:t>перечень заболеваний, возникновение которых может быть связано с катастрофой на Чернобыльской АЭС, другими радиационными авариями, согласно приложению 2.</w:t>
      </w:r>
    </w:p>
    <w:p>
      <w:pPr>
        <w:pStyle w:val="Point"/>
        <w:rPr/>
      </w:pPr>
      <w:r>
        <w:rPr/>
        <w:t>2. Признать утратившими силу:</w:t>
      </w:r>
    </w:p>
    <w:p>
      <w:pPr>
        <w:pStyle w:val="Newncpi"/>
        <w:rPr/>
      </w:pPr>
      <w:r>
        <w:rPr/>
        <w:t>приказ Министерства здравоохранения Республики Беларусь от 6 апреля 1999 г. № 105 «Об утверждении перечней заболеваний, возникновение которых может быть связано с последствиями катастрофы на Чернобыльской АЭС» (Национальный реестр правовых актов Республики Беларусь, 1999 г., № 37, 8/273);</w:t>
      </w:r>
    </w:p>
    <w:p>
      <w:pPr>
        <w:pStyle w:val="Newncpi"/>
        <w:rPr/>
      </w:pPr>
      <w:r>
        <w:rPr/>
        <w:t>приказ Министерства здравоохранения Республики Беларусь от 8 сентября 1999 г. № 277 «О внесении изменений и дополнений в приказ Министерства здравоохранения Республики Беларусь от 6 апреля 1999 г. № 105 «Об утверждении перечней заболеваний, возникновение которых может быть связано с последствиями катастрофы на Чернобыльской АЭС» (Национальный реестр правовых актов Республики Беларусь, 1999 г., № 79, 8/1059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10 февраля 2003 г. № 7 «О внесении изменений в Положение о работе межведомственных экспертных советов по установлению причинной связи заболеваний, приведших к инвалидности или смерти, у лиц, пострадавших от катастрофы на Чернобыльской АЭС, других радиационных аварий и в результате производства и испытаний ядерного оружия» (Национальный реестр правовых актов Республики Беларусь, 2003 г., № 27, 8/9173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29 апреля 2003 г. № 22 «О внесении изменения в Положение о работе межведомственных экспертных советов по установлению причинной связи заболеваний, приведших к инвалидности или смерти, у лиц, пострадавших от катастрофы на Чернобыльской АЭС, других радиационных аварий и в результате производства и испытаний ядерного оружия» (Национальный реестр правовых актов Республики Беларусь, 2003 г., № 57, 8/9529);</w:t>
      </w:r>
    </w:p>
    <w:p>
      <w:pPr>
        <w:pStyle w:val="Newncpi"/>
        <w:rPr/>
      </w:pPr>
      <w:r>
        <w:rPr/>
        <w:t>пункт 1 постановления Министерства здравоохранения Республики Беларусь от 22 декабря 2006 г. № 117 «О внесении изменений в некоторые нормативные правовые акты Министерства здравоохранения Республики Беларусь» (Национальный реестр правовых актов Республики Беларусь, 2007 г., № 32, 8/15643).</w:t>
      </w:r>
    </w:p>
    <w:p>
      <w:pPr>
        <w:pStyle w:val="Point"/>
        <w:rPr/>
      </w:pPr>
      <w:r>
        <w:rPr/>
        <w:t>3. Настоящее постановление вступает в силу с 16 июля 2009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6.06.2009 № 73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заболеваний, возникновение которых связано с непосредственным радиационным воздействием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8"/>
        <w:gridCol w:w="2262"/>
        <w:gridCol w:w="3316"/>
        <w:gridCol w:w="3419"/>
      </w:tblGrid>
      <w:tr>
        <w:trPr>
          <w:trHeight w:val="240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заболевания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атегории граждан, у которых может быть установлена причинная связь увечья или заболевания, приведших к частичной утрате профессиональной трудоспособности, инвалидности или смерти, с катастрофой на Чернобыльской АЭС, другими радиационными авариям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язательные условия для установления причинной связи увечья или заболевания, приведших к частичной утрате профессиональной трудоспособности, инвалидности или смерти, с катастрофой на Чернобыльской АЭС, другими радиационными авариями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трая и хроническая лучевая болезнь, местное радиационное поражение, острый радиационный тиреоидит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раждане, указанные в статье 13, абзацах втором и третьем статьи 14, статье 15 Закона Республики Беларусь от 6 января 2009 года «О социальной защите граждан, пострадавших от катастрофы на Чернобыльской АЭС, других радиационных аварий» (Национальный реестр правовых актов Республики Беларусь, 2009 г., № 17, 2/1561) 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ичие консультативного заключения государственного учреждения «Республиканский научно-практический центр радиационной медицины и экологии человека»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учевая катаракта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ждане, указанные в подпункте 1.1 пункта 1 и пункте 3 статьи 13 Закона Республики Беларусь «О социальной защите граждан, пострадавших от катастрофы на Чернобыльской АЭС, других радиационных аварий».</w:t>
              <w:br/>
              <w:t>Граждане, эвакуированные, отселенные, самостоятельно выехавшие с территории радиоактивного загрязнения из зоны эвакуации (отчуждения)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ичие консультативного заключения государственного учреждения «Республиканский научно-практический центр радиационной медицины и экологии человека»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6.06.2009 № 73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заболеваний, возникновение которых может быть связано с катастрофой на Чернобыльской АЭС, другими радиационными авариями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4"/>
        <w:gridCol w:w="2159"/>
        <w:gridCol w:w="3235"/>
        <w:gridCol w:w="3597"/>
      </w:tblGrid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заболевания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атегории граждан, у которых может быть установлена причинная связь увечья или заболевания, приведших к частичной утрате профессиональной трудоспособности, инвалидности или смерти, с катастрофой на Чернобыльской АЭС, другими радиационными авариям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язательные условия для установления причинной связи увечья или заболевания, приведших к частичной утрате профессиональной трудоспособности, инвалидности или смерти, с катастрофой на Чернобыльской АЭС, другими радиационными авариями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к щитовидной железы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ждане, указанные в статье 13, абзацах втором и третьем статьи 14, статье 15 Закона Республики Беларусь от 6 января 2009 года «О социальной защите граждан, пострадавших от катастрофы на Чернобыльской АЭС, других радиационных аварий» (Национальный реестр правовых актов Республики Беларусь, 2009 г., № 17, 2/1561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томорфологическое подтверждение заболевания.</w:t>
              <w:br/>
              <w:t>Проживание (работа) в период с 26 апреля 1986 г. по 30 августа 1986 г. на территории, загрязненной радионуклидами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трые лейкозы, хронические миелоидные лейкозы, миелодиспластические синдромы, множественная миелома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ждане, указанные в подпункте 1.1 пункта 1 и пункте 3 статьи 13 Закона Республики Беларусь «О социальной защите граждан, пострадавших от катастрофы на Чернобыльской АЭС, других радиационных аварий».</w:t>
              <w:br/>
              <w:t>Граждане, эвакуированные, отселенные, самостоятельно выехавшие с территории радиоактивного загрязнения из зоны эвакуации (отчуждения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инико-лабораторное и морфологическое подтверждение заболевания в государственном учреждении «Республиканский научно-практический центр гематологии и трансфузиологии» Министерства здравоохранения Республики Беларусь, в специализированных отделениях областных больниц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к желудка;</w:t>
              <w:br/>
              <w:t>рак ободочной кишки;</w:t>
              <w:br/>
              <w:t>рак легкого;</w:t>
              <w:br/>
              <w:t>рак бронхов;</w:t>
              <w:br/>
              <w:t>рак молочной железы;</w:t>
              <w:br/>
              <w:t>рак мочевого пузыря;</w:t>
              <w:br/>
              <w:t>рак почки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ждане, указанные в подпункте 1.1. пункта 1 и пункте 3 статьи 13 Закона Республики Беларусь «О социальной защите граждан, пострадавших от катастрофы на Чернобыльской АЭС, других радиационных аварий».</w:t>
              <w:br/>
              <w:t>Граждане, эвакуированные, отселенные, самостоятельно выехавшие с территории радиоактивного загрязнения из зоны эвакуации (отчуждения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томорфологическое подтверждение заболевания.</w:t>
              <w:br/>
              <w:t>С учетом места, сроков и характера выполняемых работ по ликвидации последствий катастрофы на Чернобыльской АЭС, других радиационных аварий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ожденные пороки развития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ти, родившиеся у граждан, указанных в статье 13, абзацах втором и третьем статьи 14, статье 15 Закона Республики Беларусь «О социальной защите граждан, пострадавших от катастрофы на Чернобыльской АЭС, других радиационных аварий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ументы рассматриваются Республиканским межведомственным экспертным советом по установлению причинной связи заболеваний, приведших к инвалидности или смерти, у лиц, пострадавших от катастрофы на Чернобыльской АЭС, других радиационных аварий.</w:t>
              <w:br/>
              <w:t>Причинная связь частичной утраты профессиональной трудоспособности, инвалидности или смерти с катастрофой на Чернобыльской АЭС, другими радиационными авариями исключается:</w:t>
              <w:br/>
              <w:t>при наличии у гражданина (пробанда) и у одного из его родителей аналогичных врожденных пороков развития;</w:t>
              <w:br/>
              <w:t>при наличии у гражданина (пробанда) и его брата или сестры (сибсов) аналогичных врожденных пороков развития;</w:t>
              <w:br/>
              <w:t>при врожденных пороках, обусловленных воздействием нерадиационных тератогенных факторов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следственные заболевания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ти, родившиеся у граждан, указанных в статье 13, абзацах втором и третьем статьи 14, статье 15 Закона Республики Беларусь «О социальной защите граждан, пострадавших от катастрофы на Чернобыльской АЭС, других радиационных аварий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ументы рассматриваются Республиканским межведомственным экспертным советом по установлению причинной связи заболеваний, приведших к инвалидности или смерти, у лиц, пострадавших от катастрофы на Чернобыльской АЭС, других радиационных аварий.</w:t>
              <w:br/>
              <w:t>Причинная связь частичной утраты профессиональной трудоспособности, инвалидности или смерти с катастрофой на Чернобыльской АЭС, другими радиационными авариями исключается:</w:t>
              <w:br/>
              <w:t>при наследственных заболеваниях с рецессивным типом наследования;</w:t>
              <w:br/>
              <w:t>в случаях наличия у гражданина (пробанда) и у одного из его родителей аналогичного наследственного заболевания;</w:t>
              <w:br/>
              <w:t>при хромосомных заболеваниях, обусловленных числовыми изменениями или унаследованными структурными перестройками хромосом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4:50:00Z</dcterms:created>
  <dc:creator>user</dc:creator>
  <dc:description/>
  <dc:language>en-US</dc:language>
  <cp:lastModifiedBy>user</cp:lastModifiedBy>
  <dcterms:modified xsi:type="dcterms:W3CDTF">2011-11-23T14:51:00Z</dcterms:modified>
  <cp:revision>1</cp:revision>
  <dc:subject/>
  <dc:title>ПОСТАНОВЛЕНИЕ МИНИСТЕРСТВА ЗДРАВООХРАНЕНИЯ РЕСПУБЛИКИ БЕЛАРУСЬ</dc:title>
</cp:coreProperties>
</file>