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1 мая 2012 г.</w:t>
      </w:r>
      <w:r>
        <w:rPr>
          <w:rStyle w:val="Number"/>
        </w:rPr>
        <w:t xml:space="preserve"> № 49</w:t>
      </w:r>
    </w:p>
    <w:p>
      <w:pPr>
        <w:pStyle w:val="Title"/>
        <w:rPr/>
      </w:pPr>
      <w:r>
        <w:rPr/>
        <w:t>Об установлении медицинских показаний для обеспечения подгузниками детей-инвалидов в возрасте до 18 лет, имеющих IV степень утраты здоровья, и инвалидов I группы, признании утратившим силу постановления Министерства здравоохранения Республики Беларусь от 14 марта 2012 г. № 21</w:t>
      </w:r>
    </w:p>
    <w:p>
      <w:pPr>
        <w:pStyle w:val="Preamble"/>
        <w:rPr/>
      </w:pPr>
      <w:r>
        <w:rPr/>
        <w:t>На основании части второй пункта 13 Положения о порядке предоставления государственной адресной социальной помощи, утвержденного Указом Президента Республики Беларусь от 19 января 2012 г. № 41 «О государственной адресной социальной помощи», 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становить, что:</w:t>
      </w:r>
    </w:p>
    <w:p>
      <w:pPr>
        <w:pStyle w:val="Underpoint"/>
        <w:rPr/>
      </w:pPr>
      <w:r>
        <w:rPr/>
        <w:t>1.1. медицинскими показаниями для обеспечения подгузниками детей-инвалидов в возрасте до 18 лет, имеющих IV степень утраты здоровья, являются заболевания, осложненные следующими состояниями: неподдающиеся компенсации лекарственными и иными средствами недержание мочи и (или) кала, несформированность функции контроля дефекации и мочеиспускания с учетом возрастных особенностей (кроме физиологических – по возрасту), невозможность самостоятельного выполнения навыков (бытовых, гигиенических – принять соответствующую позу, снять и надеть одежду и других) для осуществления актов дефекации и мочеиспускания;</w:t>
      </w:r>
    </w:p>
    <w:p>
      <w:pPr>
        <w:pStyle w:val="Underpoint"/>
        <w:rPr/>
      </w:pPr>
      <w:r>
        <w:rPr/>
        <w:t>1.2. медицинскими показаниями для обеспечения подгузниками инвалидов I группы являются заболевания, осложненные полной невозможностью удовлетворения и контроля регуляции физиологических отправлений и (или) резко выраженным нарушением функции мочевого пузыря и толстого кишечника в виде недержания мочи и (или) кала при невозможности коррекции с помощью лекарственных, технических или иных вспомогательных средств при следующих состояниях: гемиплегии, резко выраженном парезе обеих верхних конечностей, выраженном трипарезе, тетрапарезе, тетраплегии, резко выраженном парезе или параличе обеих нижних конечностей в сочетании с парезами верхних конечностей, резко выраженных вестибулярно-мозжечковых нарушениях, резко выраженных амиостатических нарушениях, резко выраженных гиперкинетических нарушениях, а также при резко выраженном ограничении способности к контролю своего поведения, к передвижению и к самообслуживанию;</w:t>
      </w:r>
    </w:p>
    <w:p>
      <w:pPr>
        <w:pStyle w:val="Underpoint"/>
        <w:rPr/>
      </w:pPr>
      <w:r>
        <w:rPr/>
        <w:t>1.3. медицинские показания для обеспечения подгузниками детей-инвалидов в возрасте до 18 лет, имеющих IV степень утраты здоровья, и инвалидов I группы, предусмотренные подпунктами 1.1 и 1.2 настоящего пункта, при наличии функционирующих цистостомы или колостомы, наличии пролежней, гнойном поражении тазовой области и промежности, дерматитах различного генеза, отсутствуют.</w:t>
      </w:r>
    </w:p>
    <w:p>
      <w:pPr>
        <w:pStyle w:val="Point"/>
        <w:rPr/>
      </w:pPr>
      <w:r>
        <w:rPr/>
        <w:t>2. Признать утратившим силу постановление Министерства здравоохранения Республики Беларусь от 14 марта 2012 г. № 21 «Об установлении медицинских показаний для обеспечения подгузниками детей-инвалидов в возрасте до 18 лет, имеющих IV степень утраты здоровья, и инвалидов I группы» (Национальный реестр правовых актов Республики Беларусь, 2012 г., № 36, 8/25078).</w:t>
      </w:r>
    </w:p>
    <w:p>
      <w:pPr>
        <w:pStyle w:val="Point"/>
        <w:rPr/>
      </w:pPr>
      <w:r>
        <w:rPr/>
        <w:t>3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27.06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5:44:00Z</dcterms:created>
  <dc:creator>Admin</dc:creator>
  <dc:description/>
  <cp:keywords/>
  <dc:language>en-US</dc:language>
  <cp:lastModifiedBy>Admin</cp:lastModifiedBy>
  <dcterms:modified xsi:type="dcterms:W3CDTF">2012-06-27T05:44:00Z</dcterms:modified>
  <cp:revision>1</cp:revision>
  <dc:subject/>
  <dc:title>ПОСТАНОВЛЕНИЕ МИНИСТЕРСТВА ЗДРАВООХРАНЕНИЯ РЕСПУБЛИКИ БЕЛАРУСЬ</dc:title>
</cp:coreProperties>
</file>