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июля 2007 г.</w:t>
      </w:r>
      <w:r>
        <w:rPr>
          <w:rStyle w:val="Number"/>
        </w:rPr>
        <w:t xml:space="preserve"> № 65</w:t>
      </w:r>
    </w:p>
    <w:p>
      <w:pPr>
        <w:pStyle w:val="Title"/>
        <w:rPr/>
      </w:pPr>
      <w:r>
        <w:rPr/>
        <w:t>Об утверждении перечня основных лекарственных средств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2 мая 2008 г. № 96 (зарегистрировано в Национальном реестре - № 8/18883 от 29.05.2008 г.) &lt;W20818883&gt;</w:t>
      </w:r>
    </w:p>
    <w:p>
      <w:pPr>
        <w:pStyle w:val="Preamble"/>
        <w:rPr/>
      </w:pPr>
      <w:r>
        <w:rPr/>
      </w:r>
    </w:p>
    <w:p>
      <w:pPr>
        <w:pStyle w:val="Preamble"/>
        <w:rPr/>
      </w:pPr>
      <w:r>
        <w:rPr/>
        <w:t>На основании статей 1 и 21 Закона Республики Беларусь от 20 июля 2006 года «О лекарственных средствах» и статьи 54 Закона Республики Беларусь от 18 июня 1993 года «О здравоохранении» в редакции Закона Республики Беларусь от 11 января 2002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еречень основных лекарственных средств согласно приложению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9 июля 2005 г. № 21 «Об утверждении перечня основных лекарственных средств» (Национальный реестр правовых актов Республики Беларусь, 2005 г., № 123, 8/12945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>
          <w:rStyle w:val="Pers"/>
          <w:sz w:val="20"/>
          <w:szCs w:val="20"/>
        </w:rPr>
      </w:pPr>
      <w:r>
        <w:rPr/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4"/>
        <w:gridCol w:w="2221"/>
      </w:tblGrid>
      <w:tr>
        <w:trPr/>
        <w:tc>
          <w:tcPr>
            <w:tcW w:w="713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221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 xml:space="preserve">Республики Беларусь </w:t>
            </w:r>
          </w:p>
          <w:p>
            <w:pPr>
              <w:pStyle w:val="Append"/>
              <w:rPr/>
            </w:pPr>
            <w:r>
              <w:rPr/>
              <w:t xml:space="preserve">16.07.2007 № 65 </w:t>
            </w:r>
          </w:p>
          <w:p>
            <w:pPr>
              <w:pStyle w:val="Append"/>
              <w:rPr/>
            </w:pPr>
            <w:r>
              <w:rPr/>
              <w:t xml:space="preserve">(в редакции постановления </w:t>
              <w:br/>
              <w:t xml:space="preserve">Министерства здравоохранения </w:t>
              <w:br/>
              <w:t xml:space="preserve">Республики Беларусь </w:t>
            </w:r>
          </w:p>
          <w:p>
            <w:pPr>
              <w:pStyle w:val="Append"/>
              <w:rPr/>
            </w:pPr>
            <w:r>
              <w:rPr/>
              <w:t xml:space="preserve">22.05.2008 № 96)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основных лекарственных средств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Основные лекарственные средства, назначение которых не требует решения консилиума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283"/>
        <w:gridCol w:w="1484"/>
        <w:gridCol w:w="1502"/>
        <w:gridCol w:w="1421"/>
        <w:gridCol w:w="1494"/>
        <w:gridCol w:w="907"/>
        <w:gridCol w:w="840"/>
      </w:tblGrid>
      <w:tr>
        <w:trPr>
          <w:trHeight w:val="240" w:hRule="atLeast"/>
        </w:trPr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натомическая основная 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рапевт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рмаколог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м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производимые и фасуемые в Республике Беларусь</w:t>
            </w:r>
          </w:p>
        </w:tc>
      </w:tr>
      <w:tr>
        <w:trPr/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 Пищеварительный тракт и обмен веществ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2 Средства для лечения состояний, связанных с нарушением кислотности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2А Антацидные средств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гидроокись алюминия и магния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,</w:t>
              <w:br/>
              <w:t>таблетки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алюминия фосфат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2В Противоязвенные средства и средства, применяемые при гастроэзофагеальной рефлюксной болезни (ГЭРБ)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локаторы гистаминовых Н2-рецепторов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нитид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мотидин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протонного насоса (Н+/К+-АТФ-азы)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мепразо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капсул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3 Средства для лечения функциональных нарушений желудочно-кишечного тракта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3А Средства, применяемые при нарушениях функции кишечника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паверин и его производные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павери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функциональных расстройств кишечник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латифилл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3F Прокинетики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инетически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мперидо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клопрамид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A04 Противорвотные средства и средства для устранения тошноты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4А Противорвотные средства и средства для устранения тошнот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агонисты серотониновых </w:t>
              <w:br/>
              <w:t>5HT3-рецепторов***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ранисетрон</w:t>
              <w:br/>
              <w:t>Ондансетрон</w:t>
              <w:br/>
              <w:t xml:space="preserve">Трописетро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5 Средства для лечения заболеваний печени и желчевыводящих путей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5В Средства для лечения заболеваний печени, липотропные средства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лечения заболеваний печен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рнитина аспартат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для инфузий*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сенциальные фосфолипиды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A05С Комбинация средств для лечения хронической почечной недостаточности</w:t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нара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</w:t>
              <w:br/>
              <w:t>раствор для приема внутр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6 Слабительные средства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6А Слабительные средства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способствующие размягчению каловых масс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акоди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зелиновое масло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 флаконах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 флаконах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7 Противодиарейные средства, противовоспалительные/ антиинфекционные средства для кишечника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7А Противомикробные средств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микробны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фуроксазид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для приема внутрь,</w:t>
              <w:b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7В Кишечные адсорбент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древесного угля 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7С Электролиты с углеводам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евые комплексы для оральной регидратаци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внутреннего примен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A07D Средства, снижающие моторную функцию ЖКТ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тормозящие перистальтику ЖКТ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раствор для внутреннего примен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раствор для внутреннего применения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A07E Противовоспалительные средства, действующие на кишечник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салициловая кислота и ее аналог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алаз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свечи, суспензия для клизм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асалазин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0 Средства для лечения сахарного диабета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0А Инсулины и их аналог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сул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0В Пероральные гипогликемические средства 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гуан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форм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сульфонилмочевины негетероциклические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бенкламид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клазид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1 Витамины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1С Витамины А и D и их комбинаци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тамин 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тино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, капсул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тамин D и его аналог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гидротахистерол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приема внутр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ргокальциферол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1D Витамин В</w:t>
            </w:r>
            <w:r>
              <w:rPr>
                <w:vertAlign w:val="subscript"/>
              </w:rPr>
              <w:t>1</w:t>
            </w:r>
            <w:r>
              <w:rPr/>
              <w:t xml:space="preserve"> и его комбинаци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ам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1Н Прочие витамины (не в комбинациях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моновитаминны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коферо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 в капсулах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 в капсулах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2 Минеральные добавки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2А Средства на основе кальция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кальц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ьция глюконат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ьций карбонат/</w:t>
              <w:br/>
              <w:t>холекальциферол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2В Средства на основе калия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кал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ия хлорид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, для инъекций, таблетк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, для инъекций, таблетки 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2С Прочие минеральные добавк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магн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порошок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порошок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4 Анаболические средства для системного применения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4В Прочие анаболические средств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лдронат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6 Другие средства для лечения заболеваний пищеварительного тракта и нарушений обмена веществ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6А Прочие средства для лечения заболеваний пищеварительного тракта и нарушения обмена веществ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кислоты и их производные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вокарнитин*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йци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Кровь и кроветворные органы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1 Антитромботические средства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витамина К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рфар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индион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ямые антикоагулянты на основе гепарина и его производных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пар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мазь (гель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мазь (гель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низкомолекулярных гепаринов**</w:t>
              <w:br/>
              <w:t>Дальтепарин</w:t>
              <w:br/>
              <w:t>Надропарин</w:t>
              <w:br/>
              <w:t>Эноксапари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грегации тромбоцитов, исключая гепарин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пиридамо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клопидин*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бринолитические средства на основе ферментов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ептокиназа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тромботически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ндапаринукс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2 Гемостатические средства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2А Ингибиторы фибринолиз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кислот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капроновая кислот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протеиназ плазм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протин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вомин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 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2В Витамин К и другие гемостатик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тамин K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надио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бриноген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бриноге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</w:t>
              <w:br/>
              <w:t>гемостатическая губк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гемостатические средства для системного применен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мзилат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3 Противоанемические средства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3А Средства на основе желез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железа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ли, сироп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ли, сироп, таблетки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3В Витамин В</w:t>
            </w:r>
            <w:r>
              <w:rPr>
                <w:vertAlign w:val="subscript"/>
              </w:rPr>
              <w:t>12</w:t>
            </w:r>
            <w:r>
              <w:rPr/>
              <w:t xml:space="preserve"> и фолиевая кислот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тамин B</w:t>
            </w:r>
            <w:r>
              <w:rPr>
                <w:vertAlign w:val="subscript"/>
              </w:rPr>
              <w:t>12</w:t>
            </w:r>
            <w:r>
              <w:rPr/>
              <w:t xml:space="preserve"> (цианокобаламин и его аналоги)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анокобалам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 и ее производные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979" w:hRule="atLeast"/>
        </w:trPr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5 Плазмозамещающие и перфузионные растворы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5А Препараты крови и родственные им продукты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ове- и плазмозамещающие растворы, фракции белков плазм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ьбумин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 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идроксиэтилкрахмал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кстран/натрия хлорид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орондекс*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ивинилпирролидон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5В Растворы для внутривенного введения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ы для парентерального питан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ровая эмульсия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бор аминокислот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юкоза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, для инъекций, субстанция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ы, влияющие на электролитный баланс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лит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ы с осмодиуретическим действием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рмантол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05С Ирригационные растворы 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евые раствор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гидрокарбонат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 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хлорид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ирригационные раствор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видон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Сердечно-сосудистая система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1 Средства для лечения заболеваний сердца 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1А Сердечные гликозиды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козиды наперстянк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гокс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натозид С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козиды строфант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офант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ердечные гликоз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валлатокс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1В Антиаритмические средства, класс I и III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аинамид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с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пафено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II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иодаро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аритмические средства, класса I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циз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1С Кардиотонические средства, исключая сердечные гликозиды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дреномиметические и допаминомиметически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бутамин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памин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эпинефрин*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илэфрин*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пинефрин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1D Периферические вазодилятаторы, используемые при лечении заболеваний сердца 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рганические нитрат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церил тринитрат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**, для инъекций*, таблетки (капсулы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осорбид динитрат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 (капсулы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сорбид мононитрат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вазодилятирующи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лсидом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1Е Прочие средства для лечения заболеваний сердца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заболеваний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фосаден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озин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*, капсулы, 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*, капсулы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2 Антигипертензивные средства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2А Средства центрального действия, уменьшающие стимулирующее влияние адренергической иннерваци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гонисты I1-имидазолиновых рецепторов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нид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2В Ганглиоблокирующие средств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счетвертичные аммониевые соединен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ксаметоний бензосульфонат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3 Мочегонные средства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3А Мочегонные средства с низким потолком дозы, тиазид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аз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хлортиазид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C03B Мочегонные средства с низким потолком дозы, исключая тиазид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онам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дапамид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3С Мочегонные средства с высоким потолком дозы (петлевые диуретики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онам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осемид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3D Калийсберегающие диуретик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альдостеро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онолакто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4 Периферические вазодилятаторы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4А Периферические вазодилятаторы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ур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сантинола никотинат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токсифиллин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*, таблетки (капсулы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*, таблетки (капсулы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котиновая кислота и ее производные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котиновая кислот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ериферические вазодилятатор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ндазо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5 Ангиопротекторы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5С Средства, снижающие проницаемость капилляров (ангиопротекторы)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моксип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*, для инфузий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*, для инфузий*</w:t>
            </w:r>
          </w:p>
        </w:tc>
      </w:tr>
      <w:tr>
        <w:trPr/>
        <w:tc>
          <w:tcPr>
            <w:tcW w:w="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офлавоно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оксерут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7 Бета-адреноблокаторы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7А Бета-адреноблокатор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селективные бета-адреноблокатор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праноло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бета-адреноблокатор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теноло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опролол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опролол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ьфа-, бета-адреноблокатор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ведило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8 Блокаторы кальциевых каналов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8С Селективные блокаторы кальциевых каналов с преимущественным влиянием на сосуды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дигидропирид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лодип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федипин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таблетки (капсулы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модипи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**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8D Селективные блокаторы кальциевых каналов с преимущественным влиянием на сердце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фенилалкилам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рапами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 (капсулы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тиазеп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лтиазе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9 Средства, влияющие на ренин-ангиотензиновую систему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9А Ингибиторы ангиотензин-I –превращающего фермента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нгиотензин-превращающего фермента (АПФ)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топри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зиноприл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налаприл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 Дерматологические средства 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1 Противогрибковые средства для применения в дерматовенерологии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01А Противогрибковые средства для местного применения 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стат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изеофульвин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нимен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нимент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 и триазол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тримазо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, таблетки вагинальны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, таблетки вагинальные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грибковые средства для местного применен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бинаф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 для наружного примен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 для наружного применения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3 Средства для лечения ран и язв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3В Фермент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даз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04 Средства для устранения зуда, включая антигистаминные, местноанестезирующие средства и т.д. 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4A Средства для устранения зуда, включая антигистаминные и анестезирующие средств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метинде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апсулы, раствор для приема внутр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7 Кортикостероиды для местного применения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7А Кортикостероид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оциноло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 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8 Антисептические и дезинфицирующие средства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8А Антисептические и дезинфицирующие средств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септические и дезинфицирующи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септические средства для гигиенической и хирургической обработки рук и кожи, слизистых: </w:t>
              <w:br/>
              <w:t xml:space="preserve">йод и соединения; </w:t>
              <w:br/>
              <w:t xml:space="preserve">хлоргексидин; </w:t>
              <w:br/>
              <w:t xml:space="preserve">перекись водорода; спирт этиловый 70 %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иллиантовый зеленый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овой раствор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овой раствор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перманганат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11 Другие средства для применения в дерматовенерологии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11А Прочие дерматологические средств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дерматологически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илураци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, 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, таблетки 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 Мочеполовая система и половые гормоны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01 Антисептические и противомикробные средства для применения в гинекологии 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1A Антисептические и противомикробные средства для лечения гинекологических заболеваний, исключая комбинации с кортикостероидам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микробные и антисептические средства для лечения гинекологических заболеваний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азолидо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2 Другие средства для лечения гинекологических заболеваний 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2A Средства, повышающие тонус миометрия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калоиды спорынь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илэргометрин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2С Прочие гинекологические средств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секреции пролакт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мокрипт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 Половые гормоны и модуляторы половой системы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B Андрогены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3-оксоандростена-4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илтестостеро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стостерон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С Эстроген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родные и полусинтетические эстрогены не комбинированные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страдиол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драж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D Прогестаген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регнена-4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гестеро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регнадие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дрогестеро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G Гонадотропины и другие стимуляторы овуляци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надотропи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надотропин хорионический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 Гормональные средства для системного применения, включая половые гормоны и инсулины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1 Гормоны гипофиза, гипоталамуса и их аналоги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1А Гормоны передней доли гипофиза и их аналог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матропин и его аналог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матроп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01В Гормоны задней доли гипофиза и их аналоги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зопрессин и его аналог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смопресс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твор (спрей назальный), </w:t>
              <w:br/>
              <w:t xml:space="preserve">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ситоцин и его аналоги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ситоцин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1С Гормоны гипоталамус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матостатин и его аналог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треотид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2 Кортикостероиды для системного применения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нералокортико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дрокортизон**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юкокортико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таметазо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крем, мазь, 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ем 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идрокортизон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ль, для инъекций*, мазь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, гель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аметазон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*, 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преднизолон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днизолон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мазь, 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амцинолон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тизон**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3 Средства для лечения заболеваний щитовидной железы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3А Средства с активностью гормонов щитовидной желез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рмоны щитовидной желез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вотироксин натрия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3В Антитиреоидные средств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русодержащие производные имидазол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амазо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3С Средства на основе йод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апевтические средства, содержащие йод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йодид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 Антиинфекционные средства для системного применения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 Антибактериальные средства для системного применения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А Тетрациклин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трацикли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ксицикл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*, капсул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В Амфеникол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феникол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амфенико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**, 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капсулы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C Бета-лактамные антибиотики – пенициллины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 расширенного спектра действ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оксицилл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 для приготовления суспезии для внутреннего применения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 для приготовления суспезии для внутреннего применения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пициллин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порошок для приготовления суспензии для приема внутрь, таблетки (капсулы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порошок для приготовления суспензии для приема внутрь, таблетки (капсулы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, чувствительные к бета-лактамазам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нзатин бензилпенициллин в комбинации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илпеницилл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, устойчивые к бета-лактамазам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ацилл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мбинации пенициллинов, включая комбинации с ингибиторами бета-лактамаз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оксициллин/ Клавулановая кислот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для инфузий*, порошок для приготовления суспензии для приема внутрь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D Прочие бета-лактамные антибиотики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фалоспорины и их аналог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азол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аклор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внутрь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внутрь 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фалексин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для внутреннего применения, таблетки (капсулы)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 для приготовления суспензии для внутреннего применения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фоперазон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отаксим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бапенем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ропенем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1E Сульфаниламиды и триметоприм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амиды средней длительности действ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-тримоксазо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порошок для приготовления суспензии для приема внутрь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F Макролиды, линкозамиды и стрептограмины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рол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итромиц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капсулы, порошок для приготовления суспензии для приема внутр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 для приготовления суспензии для приема внутрь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аритромицин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порошок для приготовления суспензии для приема внутрь, 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ритромицин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нкозам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нкомиц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, маз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, мазь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G Аминогликозидные антибиотик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рептомици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трептомиц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миногликозиды</w:t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кацин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нтамицин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азные капли, для инъекций, мазь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азные капли, для инъекций, мазь 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намици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1M Антибактериальные средства, производные хинолона 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торхиноло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омефлоксац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флоксацин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фузий*,</w:t>
              <w:br/>
              <w:t xml:space="preserve">таблетки (капсулы), капли глазные, мазь глазная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профлоксаци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, капли глазные, таблетки (капсулы)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, капли глазные, таблетки (капсулы) 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хиноло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ол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X Прочие антибактериальные средств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ронидазо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порошок для приготовления суспензии для приема внутрь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порошок для приготовления суспензии для приема внутрь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нитрофура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трофура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трофурантоин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уразиди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бактериальны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оксид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троксоли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2 Противогрибковые средства для системного применения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2А Противогрибковые средства для системного применения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фотерицин В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для инфузий*, маз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риазол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коназо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**, капсул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**, капсулы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оназо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суппозитории вагинальны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4 Средства, активные в отношении микобактерий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4А Средства для лечения туберкулез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салициловая кислота и ее производные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парааминосалицилат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порошок (гранулы) для приготовления раствора для приема внутр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  <w:br/>
              <w:t>порошок (гранулы) для приготовления раствора для приема внутрь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ифабут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фампицин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анулы, для инъекций, таблетки (капсулы)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ранулы, для инъекций, капсулы 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идраз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ониазид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тивазид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иокарбамид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тионамид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туберкулез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разинамид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тамбутол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5 Антивирусные средства для системного применения 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5А Антивирусные средства прямого действия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уклеозиды и нуклеотиды, исключая ингибиторы обратной транскриптаз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цикловир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*, для инфузий**, мазь, мазь глазная, 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*, мазь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доксуридин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клические ами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имантад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вирусных протеаз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лфинавир*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6 Иммунные сыворотки и иммуноглобулины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6A Иммунные сыворотки (в соответствии с Национальным календарем прививок)**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6В Иммуноглобулин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ецифические иммуноглобули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ммуноглобулин человека нормальный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иммуноглобули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тимоцитарный иммуноглобулин*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7 Вакцины (в соответствии с Национальным календарем прививок)** 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7А Вакцины для профилактики бактериальных инфекций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токсин дифтерийный очищенный</w:t>
              <w:br/>
              <w:t>Анатоксин дифтерийно-столбнячный очищенный</w:t>
              <w:br/>
              <w:t>Анатоксин столбнячный очищенный адсорбированный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кцина коклюшно-дифтерийно-столбнячная</w:t>
              <w:br/>
              <w:t>Вакцина против кори, паротита и краснухи</w:t>
              <w:br/>
              <w:t>Вакцина коревая культуральная живая сухая</w:t>
              <w:br/>
              <w:t>Вакцина паротитная культуральная живая</w:t>
              <w:br/>
              <w:t>Вакцина полиомиелитная пероральная 1, 2, 3</w:t>
              <w:br/>
              <w:t>Вакцина для профилактики гепатита</w:t>
              <w:br/>
              <w:t>Вакцина для профилактики краснухи</w:t>
              <w:br/>
              <w:t>Вакцина туберкулезная (БЦЖ)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 Противоопухолевые и иммуномодулирующие средства 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1 Противоопухолевые средства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1A Алкилирующие агенты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оги азотистого иприт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фосфамид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лфалан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**, таблетки**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орамбуцил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клофосфамид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**, таблетки**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**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килсульфонат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усульфа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трозомочеви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мустин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мустин*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лкилирующи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карбазин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мозоломид*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1B Антиметаболит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оги фолиевой кислот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тотрексат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оги пуринов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адрибин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ркаптопурин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огуанин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дарабина фосфат*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619" w:hRule="atLeast"/>
        </w:trPr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оги пиримидинов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мцитабин**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ецитабин*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гафур*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ороурацил*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тарабин*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1C Алкалоды растительного происхождения и прочие соединения природного происхождения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калоиды барвинка и их аналог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нбластин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нкристин*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норельбин*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капсулы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одофиллотокс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топозид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капсул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кса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цетаксел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, для инъекций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клитаксел*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1D Цитотоксические антибиотики и родственные им соединения 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рациклины и их аналог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унорубицин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ксорубицин*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</w:t>
              <w:b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дарубицин*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токсантрон***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пирубицин*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</w:t>
              <w:br/>
              <w:t>для инфуз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цитотоксические антибиотик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леомицин**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1X Прочие противоопухолевые средства 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 плати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боплатин 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салиплатин*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сплатин*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ноклональные антител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итуксимаб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астузумаб*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опухолевы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-аспарагиназа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третамин*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идроксикарбамид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матиниб**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ринотекан*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етиноин*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страмустин*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2 Противоопухолевые гормональные средства 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2A Гормоны и родственные соединения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гестаге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роксипрогестерон*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оги гонадотропин-рилизинг гормо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зерелин**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2B Антагонисты гормонов и родственные соединения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эстроге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моксифе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андроге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тамид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3 Иммуностимуляторы  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3A Цитокины и иммуномодуляторы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лониестимулирующие факторы и их аналог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мопоэтический колониестимулирующий фактор***</w:t>
              <w:br/>
              <w:t>Ленограстим</w:t>
              <w:br/>
              <w:t>Филграсти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цитокины и иммуномодулятор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кцина БЦЖ для внутрипузырного введения**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мал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4 Иммунодепресанты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4A Иммунодепресанты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ммунодепрессивны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клизумаб*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офеноловая кислота*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клоспор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капсулы, раствор для внутреннего примен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иммунодепрессивны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затиопр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 Костно-мышечная система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1 Противовоспалительные и противоревматические средства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1А Нестероидные противовоспалительные и противоревматические средства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уксусной кислоты и их аналог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лофенак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капли глазные, суппозитории, таблетки (капсулы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дометацин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мазь, таблетки (капсулы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мазь, таблетки (капсулы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еторолак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сикам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локсика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суппозитории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ропионовой кислот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бупрофе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нестероидные противовоспалительные и противоревматические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месулид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для приема внутрь, 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01С Базисные противоревматические средства (болезньмодифицирующие препараты)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ницилламин и его аналог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ицилламин*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2 Средства для местного применения при болях в суставах и мышцах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2А Средства для наружного применения при болях в суставах и мышцах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местного применения при болях в суставах и мышцах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метилсульфоксид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наружного применен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наружного применения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3 Миорелаксанты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3А Миорелаксанты периферического действия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хол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ксаметоний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четвертичные аммониевые соединен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нкурониум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пекуроний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3В Миорелаксанты центрального действия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миорелаксанты центрального действ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аклофе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лперизо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4 Противоподагрические средства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4А Противоподагрические средств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тормозящие образование мочевой кислот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лопурино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 Нервная система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1 Анестезирующие средства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1А Средства для общей анестезии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логенизированные углеводоро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лотан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наркоз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офлуран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идкость для наркоза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арбитурат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ксобарбитал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опентал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общей анестези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зота закись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з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роперидол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етамин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оксибутират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пофол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1В Средства для местной анестези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ложные эфиры аминобензойной кислот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а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ртикаин в комбинации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пивакаин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докаин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пивакаин*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2 Анальгетики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2А Опиоиды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родные алкалоиды оп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рф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*, 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фенилпиперид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имеперидин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танил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пластырь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орипав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упренорфин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морфина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уторфанол 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1076" w:hRule="atLeast"/>
        </w:trPr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опио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амадо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суппозитории, 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2В Прочие анальгетики-антипиретик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лициловая кислота и ее производные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салициловая кислота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разоло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мизо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ил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роп, 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роп, таблетки 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3 Противоэпилептические средства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3А Противоэпилептические средства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арбитураты и их производные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нзобарбитал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обарбитал 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бстанция, 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гиданто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ито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оназепам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карбоксамид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бамазеп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жирных кислот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вальпроевой кислоты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эпилептически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пирамат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мотриджин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4 Противопаркинсонические средства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4А Антихолинергические средства центрального действия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етичные ами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игексифенидил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4В Допаминергические средства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водопа и ее производные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водопа/Бенсеразид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водопа/Карбидопа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адаманта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антад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*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 Психолептические средства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А Антипсихотические средств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отиазины с алифатической боковой цепью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орпромаз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отиазины с пиперазиновой структурой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ифлуопераз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феназин*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отиазины с пиперидиновой структурой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ициаз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раствор для приема внутр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утирофено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лоперидол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иоксанте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уклопентиксол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орпротиксен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пентиксол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азепины, оксазепины и тиазепи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озап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нзам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пирид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тий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тия карбонат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психотически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исперидо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</w:t>
              <w:br/>
              <w:t>раствор для приема внутр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B Анксиолитические средства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азепа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физопам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азепам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C Снотворные и седативные средства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тразепа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нзодиазепиноподобны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опикло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6 Психоаналептические средства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06А Антидепрессанты 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селективные ингибиторы обратного захвата моноаминов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триптил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протилин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нгибиторы обратного захвата серотон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оксет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депрессант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анепт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иптофа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сихостимуляторы и ноотроп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нпоцет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*, для инъекций, таблетки 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лизат пептидов головного мозга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цин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авитол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ксидол**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цетам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*, таблетки (капсулы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капсулы, для инфузий* 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ритинол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для приема внутрь, таблетки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вами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ксант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феин-бензоат натрия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 Другие средства для лечения заболеваний нервной системы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эстеразны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остигмин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идостигмина бромид*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В Средства, применяемые для лечения психологической или физиологической зависимости от различных веществ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используемые при алкогольной зависимост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сульфирам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С Средства для устранения головокружения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странения головокружен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ннариз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 Противопаразитные средства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01 Противопротозойные средства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01В Средства для лечения маляри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нин***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хиноли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идроксихлорохин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02 Антигельминтные средства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02С Средства для лечения нематозов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имидазол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бендазо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для приема внутрь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бендазол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етрагидропиримид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нте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03 Средства для уничтожения эктопаразитов, включая средства против чесоточного клеща, инсектициды и репелленты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для лечения педикулеза и чесотки, антипаразитарные средств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, раствор, эмульсия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, раствор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 Дыхательная система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1 Средства для лечения заболеваний носа 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1А Средства для устранения воспалительного отека (деконгестанты) и другие средства для местного применения в ринологии 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мпатомиметик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силометазол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твор (капли в нос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в нос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симетазоли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в нос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в нос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3 Средства для лечения обструктивных заболеваний дыхательных путей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3А Адренергические средства для ингаляционного применения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агонисты бета-2-адренорецепторов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льбутамо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эрозоль, для ингаляций, 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альметерол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нотерол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3В Прочие средства ингаляционного применения для лечения обструктивных заболеваний дыхательных путей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юкокортико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клометазо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галяций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десонид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лутиказо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, спрей назальны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ергически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пратропиум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тивоаллергические средства, исключая кортикостеро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омогликат натрий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галяций, капли глазные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3D Прочие средства системного применения для лечения обструктивных заболеваний дыхательных путей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санти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 *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офиллин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5 Средства, применяемые при кашле и простудных заболеваниях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5С Отхаркивающие средства, исключая комбинации с противокашлевыми средствами 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уколитически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броксол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, для инъекций*, раствор для приема внутрь, сироп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приема внутрь, сироп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цистеин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, для инъекций*, для инфузий*, порошок для приготовления раствора для приема внутрь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, порошок для приготовления раствора для приема внутрь</w:t>
            </w:r>
          </w:p>
        </w:tc>
      </w:tr>
      <w:tr>
        <w:trPr/>
        <w:tc>
          <w:tcPr>
            <w:tcW w:w="33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8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6 Антигистаминные средства для системного применения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6А Антигистаминные средства для общего применения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алкильные эфир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енгидрам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емасти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мещенные этилендиамин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лоропирам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гистаминные средства для системного применен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отифе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иперазин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тириз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33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7 Другие средства для лечения заболеваний дыхательной системы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7A Другие средства для лечения заболеваний дыхательной систем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моний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S Средства для лечения заболеваний органов чувств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 Средства, применяемые в офтальмологии 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A Противомикробные средства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брамиц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ами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тивовирусное средство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клоцитидинмонофосфат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E Средства для лечения глаукомы и миотики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расимпатомиметик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локарпин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ета-адреноблокатор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моло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карбоангидраз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азоламид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инзоламид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глаз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ксодолол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азные капли 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S01F Мидриатические и циклоплегические средства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олиноблокирующи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тропи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опикамид 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S01X Прочие офтальмологические средства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офтальмологически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запентацен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урин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тохром С/аденозин/</w:t>
              <w:br/>
              <w:t>никотинамид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V Различные средства</w:t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3 Прочие разные средства 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3A Прочие средства </w:t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дот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оксон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осульфат натрия* 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нитиол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ижения токсичности цитостатической терапии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ьция фолинат**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сна**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дицинские газ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ислород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з, жидкость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з, жидкость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лекарственные средств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ентол в комбинации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V08 Контрастные вещества</w:t>
            </w:r>
          </w:p>
        </w:tc>
        <w:tc>
          <w:tcPr>
            <w:tcW w:w="1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8А Йодсодержащие рентгенконтрастные вещества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дорастворимые нефротропные высокоосмолярные контрастные среды для рентгеновских исследований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дотризоевая кислота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дорастворимые нефротропные низкоосмолярные контрастные среды для рентгеновских исследований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диксанол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гексол*</w:t>
              <w:br/>
              <w:t>Йоверсол**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  <w:br/>
              <w:t>Для инфузий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промид 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8B Нейодированные рентгенконтрастные вещества 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нтрастные среды для рентгеновских исследований, содержащие сульфат бария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рия сульфат*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V08C Контрастные вещества для ЯМР-томографии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рамагнитные контрастные среды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додиамид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V09 Диагностические радиофармацевтические средства***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2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огиппурат натрия-[131 йод] </w:t>
              <w:br/>
              <w:t>Генератор технеция-99м</w:t>
              <w:br/>
              <w:t>Галлий-67 цитрат</w:t>
              <w:br/>
              <w:t>Фосфат натрия-32Р</w:t>
              <w:br/>
              <w:t>Хлорид стронция-89</w:t>
              <w:br/>
              <w:t>Йод-131</w:t>
              <w:br/>
              <w:t>Набор для получения препарата метилендифосфоновой кислоты, меченной технецием-99м</w:t>
              <w:br/>
              <w:t>Набор для получения препарата коллоидного олова, меченного технецием-99м</w:t>
              <w:br/>
              <w:t>Набор для получения препарата диэтилентриаминпентаацетата, меченного технецием-99м</w:t>
              <w:br/>
              <w:t>Набор для получения тетрофосмина, меченного технецием-99м</w:t>
              <w:br/>
              <w:t>Набор для получения макроагрегатов альбумина, меченных технецием-99м</w:t>
              <w:br/>
              <w:t>Набор для получения эксаметазима, меченного технецием-99м</w:t>
              <w:br/>
              <w:t>Набор для приготовления нанноколлоидов альбумина, меченных технецием-99м</w:t>
              <w:br/>
              <w:t>Набор для приготовления иминодиуксусной кислоты, меченной технецием-99м</w:t>
              <w:br/>
              <w:t>Набор для приготовления димеркаптоянтарной кислоты, меченной технецием-99м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Titlep"/>
        <w:rPr/>
      </w:pPr>
      <w:r>
        <w:rPr/>
        <w:t>Основные лекарственные средства, назначаемые по решению консилиум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1192"/>
        <w:gridCol w:w="2263"/>
        <w:gridCol w:w="1415"/>
        <w:gridCol w:w="1238"/>
        <w:gridCol w:w="1226"/>
        <w:gridCol w:w="1078"/>
        <w:gridCol w:w="780"/>
      </w:tblGrid>
      <w:tr>
        <w:trPr>
          <w:trHeight w:val="240" w:hRule="atLeas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натомическая основная 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рапевт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рмаколог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м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производимые и фасуемые в Республике Беларусь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</w:tr>
      <w:tr>
        <w:trPr>
          <w:trHeight w:val="240" w:hRule="atLeas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 Пищеварительный тракт и обмен веществ</w:t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5 Средства для лечения заболеваний печени и желчевыводящих путей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5А Средства для лечения заболеваний желчевыводящих путей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жирных кислот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рсодеоксихолевая кислота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5В Средства для лечения заболеваний печени, липотропные средств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лечения заболеваний печен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сенциальные фосфолипиды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6 Слабительные средства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6А Слабительные средств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смотически действующие слабительные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ктулоза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7 Противодиарейные средства, противовоспалительные/антиинфекционные средства для кишечника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07F Противодиарейные средства биологического происхождения, регулирующие равновесие кишечной микрофлоры (пробиотики)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тиводиарейные средства биологического происхождения, регулирующие равновесие кишечной микрофлоры (пробиотики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актерийные препараты для лечения дисфункций кишечника на основе лактобактерий, колибактерий, бифидумбактерий и их комбинаций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иофилизированный порошок для приема внутрь, микробная масс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бная масса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09 Средства, нормализующие пищеварение, в том числе ферментные средства 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09А Средства, способствующие пищеварению, включая ферменты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ерментные препарат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0 Средства для лечения сахарного диабета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0А Инсулины и их аналоги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сулин аспарт***</w:t>
              <w:br/>
              <w:t>Инсулин гларгин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  <w:b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0В Пероральные гипогликемические средства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сульфонилмочевины негетероциклические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карбоза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квидон**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мепирид**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азолидиндио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озиглитазон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оглитазон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1 Витамины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1С Витамины А и D и их комбинации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тамин D и его аналог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ьфакальцидол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4 Анаболические средства для системного применения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4А Анаболические стероиды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эстрен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ндролон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6 Другие средства для лечения заболеваний пищеварительного тракта и нарушений обмена веществ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16А Прочие средства для лечения заболеваний пищеварительного тракта и нарушения обмена веществ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окислоты и их производные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октовая кислота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деметионин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 Кровь и кроветворные органы</w:t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1 Антитромботические средства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грегации тромбоцитов, исключая гепарин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пидогрел***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2В Витамин К и другие гемостатики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акторы свертывания кров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агуляционный фактор VIII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агуляционный фактор IX**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3 Противоанемические средства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03А Средства на основе желез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железа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03Х Прочие противоанемические средств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анемические средств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ритропоэтин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 Сердечно-сосудистая система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1 Средства для лечения заболеваний сердца 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1Е Прочие средства для лечения заболеваний сердц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заболеваний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иметазидин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2 Антигипертензивные средства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2А Средства центрального действия, уменьшающие стимулирующее влияние адренергической иннервации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гонисты I</w:t>
            </w:r>
            <w:r>
              <w:rPr>
                <w:vertAlign w:val="subscript"/>
              </w:rPr>
              <w:t>1</w:t>
            </w:r>
            <w:r>
              <w:rPr/>
              <w:t>-имидазолиновых рецептор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ксонидин 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2В Ганглиоблокирующие средств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альфа-адренорецептор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оксазозин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7 Бета-адреноблокаторы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7А Бета-адреноблокаторы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селективные бета-адрено-блокатор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талол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бета-адрено-блокатор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биволол*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8 Блокаторы кальциевых каналов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8С Селективные блокаторы кальциевых каналов с преимущественным влиянием на сосуды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дигидропиридин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модипин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**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9 Средства, влияющие на ренин-ангиотензиновую систему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09А Ингибиторы ангиотензин-превращающего фермента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нгиотензин-превращающего фермента (АПФ)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индоприл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миприл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озиноприл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10 Гиполипидемические средства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10А Гипохолестеринемические и гипотриглицеридемические средства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ГМГ-КоА-редуктаз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торвастатин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овастатин**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 Дерматологические средства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3 Средства для лечения ран и язв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D03А Ранозаживляющие средств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протеанизированный гемодериват из телячьей крови*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 Мочеполовая система и половые гормоны</w:t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2 Другие средства для лечения гинекологических заболеваний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2A Средства, повышающие тонус миометрия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стагланди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нопрост*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нопростон*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ель, для инъекций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 Половые гормоны и модуляторы половой системы 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H Антиандрогены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андроге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ипротерон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3Х Другие половые гормоны и модуляторы половой системы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гонадотропины и их аналог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аназол*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4 Средства для лечения урологических заболеваний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G04C Средства, применяемые при лечении доброкачественной гиперплазии предстательной железы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альфа-адренорецептор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мсулозин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азозин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5-альфа-редуктазы тестостерон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настерид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, используемые при лечении доброкачественной гиперплазии предстательной желез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баль мелкопильчатый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 Гормональные средства для системного применения, включая половые гормоны и инсулины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4 Гормоны поджелудочной железы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04А Гормоны, расщепляющие гликоген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когенолитические гормо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юкагон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H05 Средства, регулирующие обмен кальция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H05B Антагонисты гормонов паращитовидных желез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итонин***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спрей назальны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 Антиинфекционные средства для системного применения</w:t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 Антибактериальные средства для системного применения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D Прочие бета-лактамные антибиотики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фалоспорины и их аналог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епим***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фтриаксон***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фтазидим***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рбапенем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мипенем/Циластатин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F Макролиды, линкозамиды и стрептограмины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акролид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жозамицин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декамицин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1M Антибактериальные средства, производные хинолона 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торхиноло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вофлоксацин*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глазные капл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ксифлоксацин****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1X Прочие антибактериальные средств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икопептидные антибактериальные средств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нкомицин***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2 Противогрибковые средства для системного применения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2А Противогрибковые средства для системного применения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риаз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риконазол*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траконазол****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, раствор для приема внутрь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етоконазол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грибковые средств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спофунгин*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5 Антивирусные средства для системного применения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J05А Антивирусные средства прямого действия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уклеозиды и нуклеотиды, исключая ингибиторы обратной транскриптаз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льганцикловир*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нцикловир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*, для инфузий****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ибавирин ***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мивудин 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приема внутрь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 Противоопухолевые и иммуномодулирующие средства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1 Противоопухолевые средства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1X Прочие противоопухолевые средств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опухолевые средств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гаспаргаза*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2 Противоопухолевые гормональные средства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2A Гормоны и родственные соединения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оги гонадотропин-рилизинг гормон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ипторелин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2B Антагонисты гормонов и родственные соединения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фермент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роматазы***</w:t>
              <w:br/>
              <w:t>Анастрозол</w:t>
              <w:br/>
              <w:t>Летрозол</w:t>
              <w:br/>
              <w:t>Экземестан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3 Иммуностимуляторы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3A Цитокины и иммуномодуляторы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терферо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терферон альфа-2а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терферон альфа-2б 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гинтерферон альфа-2a****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гинтерферон альфа-2б****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терлейки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терлейкин-2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4 Иммунодепрессанты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L04A Иммунодепрессанты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ммунодепрессивные средств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фликсимаб*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кролимус****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капсулы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флуномид****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 Костно-мышечная система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1 Противовоспалительные и противоревматические средства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1А Нестероидные противовоспалительные и противоревматические средств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нестероидные противовоспалительные и противоревматические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Хондроитин сульфа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капсулы, мазь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капсулы, мазь 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3 Миорелаксанты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3А Миорелаксанты периферического действия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миорелаксанты периферического действи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отулотоксин А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5 Средства для лечения заболеваний костей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05В Средства, влияющие на минерализацию костей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исфосфонат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лендроновая кислота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бандроновая кислота***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оледроновая кислота*** 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лодроновая кислота***</w:t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капсулы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мидроновая кислота***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 Нервная система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3 Противоэпилептические средства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3A Противоэпилептические средств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эпилептические средств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бапентин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4 Противопаркинсонические средства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4В Допаминергические средств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гонисты допаминовых рецептор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берголин*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гонисты допаминовых рецептор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амипексол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 Психолептические средства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А Антипсихотические средств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азепины, оксазепины и тиазепин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ланзапин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5С Психолептические средства, снотворные и седативные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дазолам*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6 Психоаналептические средства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6А Антидепрессанты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нгибиторы обратного захвата серотонин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ароксетин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сциталопрам**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чие психостимуляторы и ноотроп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стенон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 Другие средства для лечения заболеваний нервной системы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эстеразные средства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пидакрин **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N07С Средства для устранения головокружения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странения головокружени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тагистин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 Дыхательная система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3 Средства для лечения обструктивных заболеваний дыхательных путей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3А Адренергические средства для ингаляционного применения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агонисты бета-2-адренорецепторов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ксопреналин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для инъекций*, таблет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5 Средства, применяемые при кашле и простудах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5С Отхаркивающие средства, исключая комбинации с противокашлевыми средствами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колитические средства 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</w:t>
            </w:r>
            <w:r>
              <w:rPr/>
              <w:t>Дорназа**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7 Другие средства для лечения заболеваний дыхательной системы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R07A Другие средства для лечения заболеваний дыхательной системы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егочные сурфактант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рфактант***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S Средства для лечения заболеваний органов чувств</w:t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S01 Средства, применяемые в офтальмологии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S01E Средства для лечения глаукомы и миотики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мпатомиметики, исключая препараты для лечения глаукомы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равапрост**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танопрост**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V Различные средства</w:t>
            </w:r>
          </w:p>
        </w:tc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3 Прочие разные средства 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3A Прочие средства 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ижения токсичности цитостатической терапии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разоксан**** 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ефероксамин***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я:</w:t>
      </w:r>
    </w:p>
    <w:p>
      <w:pPr>
        <w:pStyle w:val="Comment"/>
        <w:rPr/>
      </w:pPr>
      <w:r>
        <w:rPr/>
        <w:t>1. Название лекарственного средства упоминается в перечне один раз во всех лекарственных формах и располагается в наиболее значимой фармакотерапевтической группе.</w:t>
      </w:r>
    </w:p>
    <w:p>
      <w:pPr>
        <w:pStyle w:val="Comment"/>
        <w:rPr/>
      </w:pPr>
      <w:r>
        <w:rPr/>
        <w:t>2. К основным лекарственным средствам относятся также комбинированные лекарственные средства (готовые и аптечного изготовления), состоящие из лекарственных средств, включенных в настоящий перечень.</w:t>
      </w:r>
    </w:p>
    <w:p>
      <w:pPr>
        <w:pStyle w:val="Comment"/>
        <w:rPr/>
      </w:pPr>
      <w:r>
        <w:rPr/>
        <w:t>3. Лекарственные средства, включенные в перечень без знака «*»–«****», обязательны для постоянного наличия во всех аптеках независимо от формы собственности и аптечных складах торгово-производственных республиканских унитарных предприятий «БелФармация», «Минская Фармация», «Фармация» (далее – аптечные склады предприятий «Фармация»).</w:t>
      </w:r>
    </w:p>
    <w:p>
      <w:pPr>
        <w:pStyle w:val="Comment"/>
        <w:rPr/>
      </w:pPr>
      <w:r>
        <w:rPr/>
        <w:t>Лекарственные средства или их отдельные лекарственные формы, отмеченные знаками:</w:t>
      </w:r>
    </w:p>
    <w:p>
      <w:pPr>
        <w:pStyle w:val="Comment"/>
        <w:rPr/>
      </w:pPr>
      <w:r>
        <w:rPr/>
        <w:t>«*» – обязательны для постоянного наличия во всех организациях здравоохранения соответствующего профиля и иных организациях, осуществляющих в установленном законодательством порядке оказание стационарной медицинской помощи, и аптечных складах предприятий «Фармация»;</w:t>
      </w:r>
    </w:p>
    <w:p>
      <w:pPr>
        <w:pStyle w:val="Comment"/>
        <w:rPr/>
      </w:pPr>
      <w:r>
        <w:rPr/>
        <w:t>«**» – обязательны для постоянного наличия в специализированных организациях здравоохранения, центральных районных аптеках, аптеках, имеющих прикрепленные для лекарственного обеспечения специализированные организации здравоохранения, и аптечных складах предприятий «Фармация»;</w:t>
      </w:r>
    </w:p>
    <w:p>
      <w:pPr>
        <w:pStyle w:val="Comment"/>
        <w:rPr/>
      </w:pPr>
      <w:r>
        <w:rPr/>
        <w:t>«***» – обязательны для бесперебойного наличия в специализированных организациях здравоохранения областного подчинения и аптечных складах предприятий «Фармация»;</w:t>
      </w:r>
    </w:p>
    <w:p>
      <w:pPr>
        <w:pStyle w:val="Comment"/>
        <w:rPr/>
      </w:pPr>
      <w:r>
        <w:rPr/>
        <w:t>«****» – обязательны для постоянного наличия в специализированных организациях здравоохранения республиканского подчинения и аптечном складе торгово-производственного республиканского унитарного предприятия «БелФармация».</w:t>
      </w:r>
    </w:p>
    <w:p>
      <w:pPr>
        <w:pStyle w:val="Comment"/>
        <w:rPr/>
      </w:pPr>
      <w:r>
        <w:rPr/>
        <w:t>4. В разделы «J06 Иммунные сыворотки и иммуноглобулины» и «J07 Вакцины» входят и другие иммунобиологические лекарственные средства, предназначенные для диагностики, лечения и профилактики инфекционных болезней, включая сыворотки и иммуноглобулины, применяемые в соответствии с эпидемиологической обстановк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09:00Z</dcterms:created>
  <dc:creator>ygrok</dc:creator>
  <dc:description/>
  <dc:language>en-US</dc:language>
  <cp:lastModifiedBy>ygrok</cp:lastModifiedBy>
  <dcterms:modified xsi:type="dcterms:W3CDTF">2011-12-13T16:13:00Z</dcterms:modified>
  <cp:revision>1</cp:revision>
  <dc:subject/>
  <dc:title>ПОСТАНОВЛЕНИЕ МИНИСТЕРСТВА ЗДРАВООХРАНЕНИЯ РЕСПУБЛИКИ БЕЛАРУСЬ</dc:title>
</cp:coreProperties>
</file>