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ня 2008 г.</w:t>
      </w:r>
      <w:r>
        <w:rPr>
          <w:rStyle w:val="Number"/>
        </w:rPr>
        <w:t xml:space="preserve"> № 104</w:t>
      </w:r>
    </w:p>
    <w:p>
      <w:pPr>
        <w:pStyle w:val="Title"/>
        <w:rPr/>
      </w:pPr>
      <w:r>
        <w:rPr/>
        <w:t>Об оценке выполнения отраслевых нормативов государственных социальных стандартов по обслуживанию населения республики в области здравоохранения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во исполнение пункта 4 постановления Совета Министров Республики Беларусь от 11 марта 2008 г. № 374 «О некоторых вопросах государственной поддержки насел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 оценка выполнения отраслевых нормативов государственных социальных стандартов по обслуживанию населения республики в области здравоохранения осуществляется согласно приложению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06.2008 № 104</w:t>
            </w:r>
          </w:p>
        </w:tc>
      </w:tr>
    </w:tbl>
    <w:p>
      <w:pPr>
        <w:pStyle w:val="Titlep"/>
        <w:rPr/>
      </w:pPr>
      <w:r>
        <w:rPr/>
        <w:t>Оценка выполнения отраслевых нормативов государственных социальных стандартов по обслуживанию населения республики в области здравоохране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2765"/>
        <w:gridCol w:w="2995"/>
        <w:gridCol w:w="3237"/>
      </w:tblGrid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траслевых нормативов государственных социальных стандартов*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 обеспеченности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 выполнения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тив бюджетной обеспеченности расходов на здравоохранение на одного жителя в среднем по: 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спублике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путем деления объема финансирования расходов республиканского и местных бюджетов по разделу «Здравоохранение» на очередной финансовый (бюджетный) год (с учетом уточнения его в течение года и по фактически профинансированным расходам за год) на прогнозную численность обслуживаемого населения республики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бюджетной обеспеченности расходов на здравоохранение на одного жителя в среднем по республике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юджетам областей и г. Минска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путем деления объема финансирования расходов местного бюджета по разделу «Здравоохранение» на очередной финансовый (бюджетный) год (с учетом уточнения его в течение года и по фактически профинансированным расходам за год) на прогнозную численность обслуживаемого населения области (г. Минска)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центное отношение показателя обеспеченности населения к нормативу бюджетной обеспеченности расходов на здравоохранение на одного жителя в среднем по бюджетам областей соответственно и г. Минска 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рматив обеспеченности врачами общей практики, участковыми врачами (терапевтами и педиатрами суммарно)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яется исходя из прогнозной численности обслуживаемого населения в среднегодовом исчислении на текущий год в расчете на одного участкового врача (терапевта и педиатра суммарно) и врача общей практики по занятым должностям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ное отношение показателя обеспеченности населения к нормативу обеспеченности врачами общей практики, участковыми врачами (терапевтами и педиатрами суммарно), в том числе участковыми врачами-терапевтами, участковыми врачами-педиатрами, врачами общей практики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том числе: 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частковыми врачами-терапевтами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частковыми врачами-педиатрами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ами общей практики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тив обеспеченности: 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йками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исходя из общего количества коек в больничных организациях области с круглосуточным пребыванием с учетом оказания стационарной помощи на республиканском уровне (без учета больниц сестринского ухода) на 1 тыс. жителей, исходя из прогнозной численности обслуживаемого населения области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обеспеченности койками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том числе г. Минск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исходя из общего количества коек в больничных организациях г. Минска с круглосуточным пребыванием с учетом оказания стационарной помощи на республиканском уровне (без учета больниц сестринского ухода) на 1 тыс. жителей, исходя из прогнозной численности обслуживаемого населения г. Минска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обеспеченности койками в г. Минске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птеками: 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регионов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исходя из общего количества аптек государственной формы собственности, осуществляющих розничную реализацию лекарственных средств и изделий медицинского назначения, в расчете на прогнозную численность обслуживаемого населения региона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обеспеченности аптеками в регионе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том числе г. Минск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исходя из общего количества аптек государственной формы собственности, осуществляющих розничную реализацию лекарственных средств и изделий медицинского назначения, в расчете на прогнозную численность обслуживаемого населения г. Минска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обеспеченности аптеками в г. Минске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ригадами скорой медицинской помощи: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регионов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исходя из общего количества врачебных, фельдшерских и специализированных бригад скорой медицинской помощи (суммарно) в расчете на прогнозную численность обслуживаемого населения региона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обеспеченности бригадами скорой медицинской помощи в регионе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том числе г. Минск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яется исходя из общего количества врачебных, фельдшерских и специализированных бригад скорой медицинской помощи (суммарно) в расчете на прогнозную численность обслуживаемого населения г. Минска в среднегодовом исчислении на текущий год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показателя обеспеченности населения к нормативу обеспеченности бригадами скорой медицинской помощи в г. Минске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втотранспортом: 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центное отношение числа единиц автотранспорта: 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ебных амбулаторий, больниц сестринского ухода</w:t>
            </w:r>
          </w:p>
        </w:tc>
        <w:tc>
          <w:tcPr>
            <w:tcW w:w="2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 числу врачебных амбулаторий, больниц сестринского ухода (соответственно)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частковых больниц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 числу участковых больниц, умноженному на два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рматив санитарно-технического обеспечения организаций здравоохранения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ное отношение количества систем проточного водоснабжения и водяного отопления, хозяйственно-бытовой канализации, приточно-вытяжной вентиляции, в том числе с механическим побуждением для помещений с нормируемым воздухообменом, в зданиях врачебных амбулаторий (участковых больниц, больниц сестринского ухода) к числу врачебных амбулаторий (участковых больниц, больниц сестринского ухода)</w:t>
            </w:r>
          </w:p>
        </w:tc>
      </w:tr>
      <w:tr>
        <w:trPr>
          <w:trHeight w:val="227" w:hRule="atLeast"/>
        </w:trPr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нтное отношение количества организаций здравоохранения (структурных подразделений) в агрогородках, осуществляющих розничную реализацию лекарственных средств и товаров аптечного ассортимента, или организаций здравоохранения (структурных подразделений), расположенных на расстоянии не более 10 км от агрогородков, к числу имеющихся по отчету агрогородков (нарастающим итогом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именование отраслевых нормативов государственных социальных стандартов указано в соответствии с постановлением Совета Министров Республики Беларусь от 30 мая 2003 г. № 724 «О мерах по внедрению системы государственных социальных стандартов по обслуживанию населения республики» (Национальный реестр правовых актов Республики Беларусь, 2003 г., № 64, 5/12556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0:00Z</dcterms:created>
  <dc:creator>user</dc:creator>
  <dc:description/>
  <dc:language>en-US</dc:language>
  <cp:lastModifiedBy>user</cp:lastModifiedBy>
  <dcterms:modified xsi:type="dcterms:W3CDTF">2011-11-29T15:31:00Z</dcterms:modified>
  <cp:revision>1</cp:revision>
  <dc:subject/>
  <dc:title>ПОСТАНОВЛЕНИЕ МИНИСТЕРСТВА ЗДРАВООХРАНЕНИЯ РЕСПУБЛИКИ БЕЛАРУСЬ</dc:title>
</cp:coreProperties>
</file>