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5 июля 2012 г.</w:t>
      </w:r>
      <w:r>
        <w:rPr>
          <w:rStyle w:val="Number"/>
        </w:rPr>
        <w:t xml:space="preserve"> № 92</w:t>
      </w:r>
    </w:p>
    <w:p>
      <w:pPr>
        <w:pStyle w:val="Title"/>
        <w:rPr/>
      </w:pPr>
      <w:r>
        <w:rPr/>
        <w:t>Об утверждении Инструкции о порядке проведения психиатрического освидетельствования лиц, страдающих психическими расстройствами (заболеваниями) и находящихся в стационарных учреждениях социального обслуживания</w:t>
      </w:r>
    </w:p>
    <w:p>
      <w:pPr>
        <w:pStyle w:val="Preamble"/>
        <w:rPr/>
      </w:pPr>
      <w:r>
        <w:rPr/>
        <w:t>На основании части пятой статьи 25 Закона Республики Беларусь от 7 января 2012 года «Об оказании психиатрической помощ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психиатрического освидетельствования лиц, страдающих психическими расстройствами (заболеваниями) и находящихся в стационарных учреждениях социального обслуживания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8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77"/>
        <w:gridCol w:w="4032"/>
      </w:tblGrid>
      <w:tr>
        <w:trPr/>
        <w:tc>
          <w:tcPr>
            <w:tcW w:w="30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руда</w:t>
              <w:br/>
              <w:t>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М.А.Щеткина</w:t>
            </w:r>
          </w:p>
          <w:p>
            <w:pPr>
              <w:pStyle w:val="Agreedate"/>
              <w:rPr/>
            </w:pPr>
            <w:r>
              <w:rPr/>
              <w:t>05.07.2012</w:t>
            </w:r>
          </w:p>
        </w:tc>
        <w:tc>
          <w:tcPr>
            <w:tcW w:w="403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19.07.2012</w:t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403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19.07.2012</w:t>
            </w:r>
          </w:p>
        </w:tc>
        <w:tc>
          <w:tcPr>
            <w:tcW w:w="403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 председателя,</w:t>
              <w:br/>
              <w:t>первый заместитель председателя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В.Баранов</w:t>
            </w:r>
          </w:p>
          <w:p>
            <w:pPr>
              <w:pStyle w:val="Agreedate"/>
              <w:rPr/>
            </w:pPr>
            <w:r>
              <w:rPr/>
              <w:t>19.07.2012</w:t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403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19.07.2012</w:t>
            </w:r>
          </w:p>
        </w:tc>
        <w:tc>
          <w:tcPr>
            <w:tcW w:w="403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19.07.2012</w:t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403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7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0.07.2012</w:t>
            </w:r>
          </w:p>
        </w:tc>
        <w:tc>
          <w:tcPr>
            <w:tcW w:w="403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18.07.201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5.07.2012 № 92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психиатрического освидетельствования лиц, страдающих психическими расстройствами (заболеваниями) и находящихся в стационарных учреждениях социального обслуживания</w:t>
      </w:r>
    </w:p>
    <w:p>
      <w:pPr>
        <w:pStyle w:val="Point"/>
        <w:rPr/>
      </w:pPr>
      <w:r>
        <w:rPr/>
        <w:t>1. Настоящая Инструкция определяет порядок проведения психиатрического освидетельствования лиц, страдающих психическими расстройствами (заболеваниями) и находящихся в стационарных учреждениях социального обслуживания (далее – стационарные учреждения).</w:t>
      </w:r>
    </w:p>
    <w:p>
      <w:pPr>
        <w:pStyle w:val="Point"/>
        <w:rPr/>
      </w:pPr>
      <w:r>
        <w:rPr/>
        <w:t>2. Для целей настоящей Инструкции используются основные термины и их определения в значениях, установленных Законом Республики Беларусь от 7 января 2012 года «Об оказании психиатрической помощи» (Национальный реестр правовых актов Республики Беларусь, 2012 г., № 10, 2/1901).</w:t>
      </w:r>
    </w:p>
    <w:p>
      <w:pPr>
        <w:pStyle w:val="Point"/>
        <w:rPr/>
      </w:pPr>
      <w:r>
        <w:rPr/>
        <w:t>3. Психиатрическое освидетельствование лиц, страдающих психическими расстройствами (заболеваниями) и находящихся в стационарных учреждениях (далее – лица), проводится в психиатрических (психоневрологических) организациях здравоохранения в амбулаторных или стационарных условиях врачом-специалистом в области оказания психиатрической помощи (далее – врач-специалист) или врачебно-консультационной комиссией (далее – ВКК).</w:t>
      </w:r>
    </w:p>
    <w:p>
      <w:pPr>
        <w:pStyle w:val="Point"/>
        <w:rPr/>
      </w:pPr>
      <w:r>
        <w:rPr/>
        <w:t>4. С целью проведения психиатрического освидетельствования лиц управлениями здравоохранения областных исполнительных комитетов и комитетом по здравоохранению Минского городского исполнительного комитета за стационарными учреждениями, в которых находятся эти лица, закрепляются соответствующие психиатрические (психоневрологические) организации здравоохранения.</w:t>
      </w:r>
    </w:p>
    <w:p>
      <w:pPr>
        <w:pStyle w:val="Point"/>
        <w:rPr/>
      </w:pPr>
      <w:r>
        <w:rPr/>
        <w:t>5. Психиатрическое освидетельствование лиц проводится не реже одного раза в год для решения вопросов об их дальнейшем пребывании в стационарных учреждениях, а также их дееспособности.</w:t>
      </w:r>
    </w:p>
    <w:p>
      <w:pPr>
        <w:pStyle w:val="Point"/>
        <w:rPr/>
      </w:pPr>
      <w:r>
        <w:rPr/>
        <w:t>6. Врачом-специалистом или медицинским работником стационарного учреждения, имеющим высшее медицинское образование с иной квалификацией, чем у врача-специалиста, осуществляется предварительный отбор лиц для психиатрического освидетельствования, в том числе при проведении их ежегодного медицинского осмотра.</w:t>
      </w:r>
    </w:p>
    <w:p>
      <w:pPr>
        <w:pStyle w:val="Point"/>
        <w:rPr/>
      </w:pPr>
      <w:r>
        <w:rPr/>
        <w:t>7. Для проведения психиатрического освидетельствования руководитель стационарного учреждения обеспечивает подготовку следующих документов:</w:t>
      </w:r>
    </w:p>
    <w:p>
      <w:pPr>
        <w:pStyle w:val="Newncpi"/>
        <w:rPr/>
      </w:pPr>
      <w:r>
        <w:rPr/>
        <w:t>список лиц, подлежащих психиатрическому освидетельствованию;</w:t>
      </w:r>
    </w:p>
    <w:p>
      <w:pPr>
        <w:pStyle w:val="Newncpi"/>
        <w:rPr/>
      </w:pPr>
      <w:r>
        <w:rPr/>
        <w:t>медицинские карты стационарного пациента (далее – медицинская карта) лиц, подлежащих психиатрическому освидетельствованию;</w:t>
      </w:r>
    </w:p>
    <w:p>
      <w:pPr>
        <w:pStyle w:val="Newncpi"/>
        <w:rPr/>
      </w:pPr>
      <w:r>
        <w:rPr/>
        <w:t>копии решения суда о признании лиц недееспособными (в случае пребывания лиц в стационарном учреждении психоневрологического профиля).</w:t>
      </w:r>
    </w:p>
    <w:p>
      <w:pPr>
        <w:pStyle w:val="Newncpi"/>
        <w:rPr/>
      </w:pPr>
      <w:r>
        <w:rPr/>
        <w:t>При необходимости психиатрическая (психоневрологическая) организация здравоохранения, осуществляющая психиатрическое освидетельствование лица, может в установленном порядке запросить из стационарного учреждения дополнительную информацию об указанном лице.</w:t>
      </w:r>
    </w:p>
    <w:p>
      <w:pPr>
        <w:pStyle w:val="Point"/>
        <w:rPr/>
      </w:pPr>
      <w:r>
        <w:rPr/>
        <w:t>8. Психиатрическое освидетельствование лица осуществляется путем изучения и оценки документов, указанных в пункте 7 настоящей Инструкции, а также состояния его психического здоровья.</w:t>
      </w:r>
    </w:p>
    <w:p>
      <w:pPr>
        <w:pStyle w:val="Point"/>
        <w:rPr/>
      </w:pPr>
      <w:r>
        <w:rPr/>
        <w:t>9. По результатам психиатрического освидетельствования лица выносится одно из следующих заключений, которое может быть обжаловано данным лицом либо его законным представителем в порядке, установленном законодательными актами Республики Беларусь:</w:t>
      </w:r>
    </w:p>
    <w:p>
      <w:pPr>
        <w:pStyle w:val="Newncpi"/>
        <w:rPr/>
      </w:pPr>
      <w:r>
        <w:rPr/>
        <w:t>о необходимости обследования в психиатрическом стационаре – если возникают сомнения в наличии у лица психического расстройства (заболевания);</w:t>
      </w:r>
    </w:p>
    <w:p>
      <w:pPr>
        <w:pStyle w:val="Newncpi"/>
        <w:rPr/>
      </w:pPr>
      <w:r>
        <w:rPr/>
        <w:t>о необходимости госпитализации – если подтвержден диагноз психического расстройства (заболевания) и существует необходимость оказания лицу психиатрической помощи в стационарных условиях (при этом возможность дальнейшего пребывания лица в стационарном учреждении рассматривается при его повторном психиатрическом освидетельствовании по результатам обследования в психиатрическом стационаре);</w:t>
      </w:r>
    </w:p>
    <w:p>
      <w:pPr>
        <w:pStyle w:val="Newncpi"/>
        <w:rPr/>
      </w:pPr>
      <w:r>
        <w:rPr/>
        <w:t>о необходимости оказания психиатрической помощи в амбулаторных условиях – если подтвержден диагноз психического расстройства (заболевания) и существует необходимость оказания лицу психиатрической помощи в амбулаторных условиях (при этом в медицинскую карту лица вносятся соответствующие письменные рекомендации, а также срок следующего психиатрического освидетельствования);</w:t>
      </w:r>
    </w:p>
    <w:p>
      <w:pPr>
        <w:pStyle w:val="Newncpi"/>
        <w:rPr/>
      </w:pPr>
      <w:r>
        <w:rPr/>
        <w:t>о возможности дальнейшего пребывания в стационарном учреждении – если подтвержден диагноз психического расстройства (заболевания) и отсутствует необходимость оказания лицу психиатрической помощи в амбулаторных или стационарных условиях;</w:t>
      </w:r>
    </w:p>
    <w:p>
      <w:pPr>
        <w:pStyle w:val="Newncpi"/>
        <w:rPr/>
      </w:pPr>
      <w:r>
        <w:rPr/>
        <w:t>о возможности дальнейшего пребывания в стационарном учреждении психоневрологического профиля – если возникает необходимость в дифференциальной диагностике психического расстройства (заболевания) у лица, и врач-специалист или ВКК непосредственно по результатам психиатрического освидетельствования осуществляют уточнение диагноза психического расстройства (заболевания);</w:t>
      </w:r>
    </w:p>
    <w:p>
      <w:pPr>
        <w:pStyle w:val="Newncpi"/>
        <w:rPr/>
      </w:pPr>
      <w:r>
        <w:rPr/>
        <w:t>о необходимости обследования в психиатрическом стационаре (в случае пребывания лица в стационарном учреждении психоневрологического профиля) – если возникает необходимость в дифференциальной диагностике психического расстройства (заболевания) у лица, и врач-специалист или ВКК непосредственно по результатам психиатрического освидетельствования не могут осуществить уточнение диагноза психического расстройства (заболевания).</w:t>
      </w:r>
    </w:p>
    <w:p>
      <w:pPr>
        <w:pStyle w:val="Newncpi"/>
        <w:rPr/>
      </w:pPr>
      <w:r>
        <w:rPr/>
        <w:t>Заключение, указанное в части первой настоящего пункта, может содержать сведения о дееспособности (недееспособности) лица, если в ходе психиатрического освидетельствования врач-специалист или ВКК установили наличие оснований для восстановления (лишения) дееспособности лица.</w:t>
      </w:r>
    </w:p>
    <w:p>
      <w:pPr>
        <w:pStyle w:val="Point"/>
        <w:rPr/>
      </w:pPr>
      <w:r>
        <w:rPr/>
        <w:t>10. Если при проведении психиатрического освидетельствования состояние психического здоровья лица требует коррекции осуществляемых лечебных и реабилитационных мероприятий, в медицинскую карту лица вносятся соответствующие письменные рекомендации.</w:t>
      </w:r>
    </w:p>
    <w:p>
      <w:pPr>
        <w:pStyle w:val="Point"/>
        <w:rPr/>
      </w:pPr>
      <w:r>
        <w:rPr/>
        <w:t>11. Заключение, вынесенное по результатам психиатрического освидетельствования, вносится в медицинскую карту лица и является обязательным для исполнения руководителем стационарного учреждения, в котором это лицо находится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23:00Z</dcterms:created>
  <dc:creator>Admin</dc:creator>
  <dc:description/>
  <cp:keywords/>
  <dc:language>en-US</dc:language>
  <cp:lastModifiedBy>Admin</cp:lastModifiedBy>
  <dcterms:modified xsi:type="dcterms:W3CDTF">2012-10-16T13:22:00Z</dcterms:modified>
  <cp:revision>2</cp:revision>
  <dc:subject/>
  <dc:title>ПОСТАНОВЛЕНИЕ МИНИСТЕРСТВА ЗДРАВООХРАНЕНИЯ РЕСПУБЛИКИ БЕЛАРУСЬ</dc:title>
</cp:coreProperties>
</file>