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6 декабря 2012 г.</w:t>
      </w:r>
      <w:r>
        <w:rPr>
          <w:rStyle w:val="Number"/>
        </w:rPr>
        <w:t xml:space="preserve"> № 190</w:t>
      </w:r>
    </w:p>
    <w:p>
      <w:pPr>
        <w:pStyle w:val="Title"/>
        <w:rPr/>
      </w:pPr>
      <w:r>
        <w:rPr/>
        <w:t>Об утверждении Санитарных норм и правил «Требования для организаций по ремонту и техническому обслуживанию транспортных средств», внесении изменений в постановление Главного государственного санитарного врача Республики Беларусь от 31 декабря 1998 г. № 53 и признании утратившим силу отдельного структурного элемента постановления Министерства здравоохранения Республики Беларусь от 27 сентября 2012 г. № 149</w:t>
      </w:r>
    </w:p>
    <w:p>
      <w:pPr>
        <w:pStyle w:val="Preamble"/>
        <w:rPr/>
      </w:pPr>
      <w:r>
        <w:rPr/>
        <w:t>На основании статьи 13 Закона Республики Беларусь 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Point"/>
        <w:rPr/>
      </w:pPr>
      <w:r>
        <w:rPr/>
        <w:t>1. Утвердить прилагаемые Санитарные нормы и правила «Требования для организаций по ремонту и техническому обслуживанию транспортных средств».</w:t>
      </w:r>
    </w:p>
    <w:p>
      <w:pPr>
        <w:pStyle w:val="Point"/>
        <w:rPr/>
      </w:pPr>
      <w:r>
        <w:rPr/>
        <w:t>2. В пункте 1 постановления Главного государственного санитарного врача Республики Беларусь от 31 декабря 1998 г. № 53 «О введении в действие санитарных правил и норм, гигиенических нормативов»:</w:t>
      </w:r>
    </w:p>
    <w:p>
      <w:pPr>
        <w:pStyle w:val="Newncpi"/>
        <w:rPr/>
      </w:pPr>
      <w:r>
        <w:rPr/>
        <w:t>слова «– СанПиН РБ «Санитарные правила и нормы для предприятий по обслуживанию автомобилей» № 9-91-98 от 17.12.1998;» исключить;</w:t>
      </w:r>
    </w:p>
    <w:p>
      <w:pPr>
        <w:pStyle w:val="Newncpi"/>
        <w:rPr/>
      </w:pPr>
      <w:r>
        <w:rPr/>
        <w:t>слова «– СанПиН РБ «Санитарные правила и нормы по хранению, транспортировке и применению минеральных удобрений в сельском хозяйстве» № 9-103-98 от 21.12.1998;» исключить.</w:t>
      </w:r>
    </w:p>
    <w:p>
      <w:pPr>
        <w:pStyle w:val="Point"/>
        <w:rPr/>
      </w:pPr>
      <w:r>
        <w:rPr/>
        <w:t>3. Признать утратившим силу абзац шестой пункта 2 постановления Министерства здравоохранения Республики Беларусь от 27 сентября 2012 г. № 149 «Об утверждении Санитарных норм и правил «Требования к применению, условиям перевозки и хранения пестицидов (средств защиты растений), агрохимикатов и минеральных удобрений», Гигиенического норматива «Гигиенические нормативы содержания действующих веществ пестицидов (средств защиты растений) в объектах окружающей среды, продовольственном сырье, пищевых продуктах» и признании утратившими силу некоторых постановлений Главного государственного санитарного врача Республики Беларусь и их отдельных структурных элементов».</w:t>
      </w:r>
    </w:p>
    <w:p>
      <w:pPr>
        <w:pStyle w:val="Point"/>
        <w:rPr/>
      </w:pPr>
      <w:r>
        <w:rPr/>
        <w:t>4. Настоящее постановление вступает в силу через пятнадцать рабочих дней после его подписания, за исключением пункта 3 настоящего постановления, вступающего в силу 18 октября 2012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06.12.2012 № 190</w:t>
            </w:r>
          </w:p>
        </w:tc>
      </w:tr>
    </w:tbl>
    <w:p>
      <w:pPr>
        <w:pStyle w:val="Titleu"/>
        <w:rPr/>
      </w:pPr>
      <w:r>
        <w:rPr/>
        <w:t>Санитарные нормы и правила «Требования для организаций по ремонту и техническому обслуживанию транспортных средств»</w:t>
      </w:r>
    </w:p>
    <w:p>
      <w:pPr>
        <w:pStyle w:val="Chapter"/>
        <w:rPr/>
      </w:pPr>
      <w:r>
        <w:rPr/>
        <w:t>ГЛАВА 1</w:t>
        <w:br/>
        <w:t>ОБЩИЕ ПОЛОЖЕНИЯ</w:t>
      </w:r>
    </w:p>
    <w:p>
      <w:pPr>
        <w:pStyle w:val="Point"/>
        <w:rPr/>
      </w:pPr>
      <w:r>
        <w:rPr/>
        <w:t>1. Настоящие Санитарные нормы и правила устанавливают требования к территории, производственным процессам и оборудованию, микроклимату, вентиляции и освещению, водоснабжению и водоотведению, санитарно-бытовому обеспечению, условиям труда работников автотранспортных комбинатов, автотранспортных цехов, станций технического обслуживания, ремонта и диагностики автомобилей, мастерских по ремонту, техническому обслуживанию автомобилей, мастерских по выполнению отдельных операций по техническому обслуживанию транспортных средств – шиномонтажа, мойки автотранспорта и чистки салонов (далее, если иное не установлено настоящими Санитарными нормами и правилами, – организации).</w:t>
      </w:r>
    </w:p>
    <w:p>
      <w:pPr>
        <w:pStyle w:val="Point"/>
        <w:rPr/>
      </w:pPr>
      <w:r>
        <w:rPr/>
        <w:t>2. Требования настоящих Санитарных норм и правил не распространяются на участки и цеха по сборке транспортных средств из машинокомплектов, по производству изделий из пластмасс для ремонта и технического обслуживания транспортных средств, по утилизации изношенных транспортных средств в металлолом.</w:t>
      </w:r>
    </w:p>
    <w:p>
      <w:pPr>
        <w:pStyle w:val="Point"/>
        <w:rPr/>
      </w:pPr>
      <w:r>
        <w:rPr/>
        <w:t>3.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Point"/>
        <w:rPr/>
      </w:pPr>
      <w:r>
        <w:rPr/>
        <w:t>4.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Point"/>
        <w:rPr/>
      </w:pPr>
      <w:r>
        <w:rPr/>
        <w:t>5. 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Chapter"/>
        <w:rPr/>
      </w:pPr>
      <w:r>
        <w:rPr/>
        <w:t>ГЛАВА 2</w:t>
        <w:br/>
        <w:t>ТРЕБОВАНИЯ К ТЕРРИТОРИИ ОРГАНИЗАЦИЙ</w:t>
      </w:r>
    </w:p>
    <w:p>
      <w:pPr>
        <w:pStyle w:val="Point"/>
        <w:rPr/>
      </w:pPr>
      <w:r>
        <w:rPr/>
        <w:t>6. Размещение, проектирование, реконструкция и эксплуатация организаций, в том числе на арендуемых площадях, должны осуществляться в соответствии с требованиями технического кодекса установившейся практики «Станции технического обслуживания транспортных средств. Строительные нормы проектирования» (ТКП 45-3.02-241-2011 (02250), утвержденного приказом Министерства архитектуры и строительства Республики Беларусь от 1 июля 2011 г. № 228 «Об утверждении и введении в действие технического нормативного правового акта в строительстве», настоящих Санитарных норм и правил, других нормативных правовых актов Республики Беларусь (далее – правовые акты).</w:t>
      </w:r>
    </w:p>
    <w:p>
      <w:pPr>
        <w:pStyle w:val="Point"/>
        <w:rPr/>
      </w:pPr>
      <w:r>
        <w:rPr/>
        <w:t>7. Территория организации должна иметь деление на функциональные зоны:</w:t>
      </w:r>
    </w:p>
    <w:p>
      <w:pPr>
        <w:pStyle w:val="Newncpi"/>
        <w:rPr/>
      </w:pPr>
      <w:r>
        <w:rPr/>
        <w:t>зону стоянки транспортных средств (закрытая и (или) открытая стоянка, в том числе оборудованная средствами предпускового подогрева двигателей внутреннего сгорания транспортных средств в холодное время года);</w:t>
      </w:r>
    </w:p>
    <w:p>
      <w:pPr>
        <w:pStyle w:val="Newncpi"/>
        <w:rPr/>
      </w:pPr>
      <w:r>
        <w:rPr/>
        <w:t>зону ремонта и технического обслуживания транспортных средств, включающую эксплуатационную зону для организации приема и дефектовки транспортных средств, зону выпуска транспортных средств из ремонта, зону непосредственного производства работ по ремонту и обслуживанию транспортных средств;</w:t>
      </w:r>
    </w:p>
    <w:p>
      <w:pPr>
        <w:pStyle w:val="Newncpi"/>
        <w:rPr/>
      </w:pPr>
      <w:r>
        <w:rPr/>
        <w:t>складскую зону (склад хранения горюче-смазочных материалов отдельно от складов запчастей и материалов для обслуживания и ремонта транспортных средств);</w:t>
      </w:r>
    </w:p>
    <w:p>
      <w:pPr>
        <w:pStyle w:val="Newncpi"/>
        <w:rPr/>
      </w:pPr>
      <w:r>
        <w:rPr/>
        <w:t>зону мойки транспортных средств (открытая и (или) закрытая мойка с местными очистными сооружениями);</w:t>
      </w:r>
    </w:p>
    <w:p>
      <w:pPr>
        <w:pStyle w:val="Newncpi"/>
        <w:rPr/>
      </w:pPr>
      <w:r>
        <w:rPr/>
        <w:t>при необходимости в организации создается приемный пункт – специально оборудованное рабочее место для оформления заказов и заявок, отвечающее санитарно-эпидемиологическим требованиям.</w:t>
      </w:r>
    </w:p>
    <w:p>
      <w:pPr>
        <w:pStyle w:val="Point"/>
        <w:rPr/>
      </w:pPr>
      <w:r>
        <w:rPr/>
        <w:t>8. Размещение зоны ремонта и технического обслуживания транспортных средств следует предусматривать с наветренной стороны от зоны стоянки транспортных средств и складской зоны.</w:t>
      </w:r>
    </w:p>
    <w:p>
      <w:pPr>
        <w:pStyle w:val="Point"/>
        <w:rPr/>
      </w:pPr>
      <w:r>
        <w:rPr/>
        <w:t>9. Территория организации должна:</w:t>
      </w:r>
    </w:p>
    <w:p>
      <w:pPr>
        <w:pStyle w:val="Newncpi"/>
        <w:rPr/>
      </w:pPr>
      <w:r>
        <w:rPr/>
        <w:t>быть обустроена, содержаться в чистоте, при наличии свободной площади – озеленена;</w:t>
      </w:r>
    </w:p>
    <w:p>
      <w:pPr>
        <w:pStyle w:val="Newncpi"/>
        <w:rPr/>
      </w:pPr>
      <w:r>
        <w:rPr/>
        <w:t>иметь ограждение;</w:t>
      </w:r>
    </w:p>
    <w:p>
      <w:pPr>
        <w:pStyle w:val="Newncpi"/>
        <w:rPr/>
      </w:pPr>
      <w:r>
        <w:rPr/>
        <w:t>быть обустроена: зона стоянки транспортных средств, подъездные пути для транспортных средств и пешеходные дорожки для работников организации и потребителей должны быть заасфальтированы или замощены (иметь твердое покрытие), своевременно ремонтироваться;</w:t>
      </w:r>
    </w:p>
    <w:p>
      <w:pPr>
        <w:pStyle w:val="Newncpi"/>
        <w:rPr/>
      </w:pPr>
      <w:r>
        <w:rPr/>
        <w:t>быть оборудована системой ливневой канализации с нефтеловушками для предупреждения попадания нефтепродуктов в очистные сооружения или водоем.</w:t>
      </w:r>
    </w:p>
    <w:p>
      <w:pPr>
        <w:pStyle w:val="Point"/>
        <w:rPr/>
      </w:pPr>
      <w:r>
        <w:rPr/>
        <w:t>10. Не допускается разлив нефтепродуктов на территории организации, в производственных помещениях, в зоне стоянки транспортных средств. Пролитые нефтепродукты (топливо, смазочные материалы, отработанное масло и другое) должны немедленно засыпаться песком, который после использования убирается в промаркированные металлические ящики с крышками, установленные вне помещения на специально оборудованной и огражденной с трех сторон площадке с твердым покрытием.</w:t>
      </w:r>
    </w:p>
    <w:p>
      <w:pPr>
        <w:pStyle w:val="Point"/>
        <w:rPr/>
      </w:pPr>
      <w:r>
        <w:rPr/>
        <w:t>11. Производственные отходы (непригодные части и агрегаты транспортных средств, металлолом) должны своевременно убираться на площадку с твердым покрытием на территории складской зоны. Площадка должна быть оборудована промаркированными металлическими ящиками с крышками (контейнерами) для хранения мелких производственных отходов, ограждена с трех сторон, своевременно очищаться от загрязнений.</w:t>
      </w:r>
    </w:p>
    <w:p>
      <w:pPr>
        <w:pStyle w:val="Point"/>
        <w:rPr/>
      </w:pPr>
      <w:r>
        <w:rPr/>
        <w:t>12. Сбор, хранение твердых бытовых отходов должны производиться в соответствии с правовыми актами, устанавливающими требования к своевременному удалению отходов.</w:t>
      </w:r>
    </w:p>
    <w:p>
      <w:pPr>
        <w:pStyle w:val="Point"/>
        <w:rPr/>
      </w:pPr>
      <w:r>
        <w:rPr/>
        <w:t>13. Транспортные средства, предназначенные для перевозки токсичных веществ, загрязненных микроорганизмами или их токсинами, способными вызывать инфекционные заболевания и отравления, а также веществ, обладающих сильным и стойким запахом, прибывающие для технического обслуживания и ремонта, должны размещаться на специально выделенной площадке.</w:t>
      </w:r>
    </w:p>
    <w:p>
      <w:pPr>
        <w:pStyle w:val="Point"/>
        <w:rPr/>
      </w:pPr>
      <w:r>
        <w:rPr/>
        <w:t>14. Размещение, мойка, обслуживание, ремонт транспортных средств, предназначенных для перевозки пищевых продуктов в бестарном виде, осуществляется в соответствии с правовыми актами, устанавливающими требования к предупреждению общего и бактериального загрязнения кузова.</w:t>
      </w:r>
    </w:p>
    <w:p>
      <w:pPr>
        <w:pStyle w:val="Chapter"/>
        <w:rPr/>
      </w:pPr>
      <w:r>
        <w:rPr/>
        <w:t>ГЛАВА 3</w:t>
        <w:br/>
        <w:t>ТРЕБОВАНИЯ К ПРОИЗВОДСТВЕННЫМ ПОМЕЩЕНИЯМ И СООРУЖЕНИЯМ ОРГАНИЗАЦИИ</w:t>
      </w:r>
    </w:p>
    <w:p>
      <w:pPr>
        <w:pStyle w:val="Point"/>
        <w:rPr/>
      </w:pPr>
      <w:r>
        <w:rPr/>
        <w:t>15. Помещения в зоне технического обслуживания и ремонта транспортных средств должны проектироваться с учетом требований по применению современного производственного оборудования. Свободная площадь помещения организации на одного работника должна составлять не менее 4,5 м</w:t>
      </w:r>
      <w:r>
        <w:rPr>
          <w:vertAlign w:val="superscript"/>
        </w:rPr>
        <w:t>2</w:t>
      </w:r>
      <w:r>
        <w:rPr/>
        <w:t>.</w:t>
      </w:r>
    </w:p>
    <w:p>
      <w:pPr>
        <w:pStyle w:val="Point"/>
        <w:rPr/>
      </w:pPr>
      <w:r>
        <w:rPr/>
        <w:t>16. Полы должны быть ровными, без выбоин, с гладкой и нескользкой поверхностью, удобной для очистки, иметь уклон в сторону трапов и лотков.</w:t>
      </w:r>
    </w:p>
    <w:p>
      <w:pPr>
        <w:pStyle w:val="Point"/>
        <w:rPr/>
      </w:pPr>
      <w:r>
        <w:rPr/>
        <w:t>17. Уборка производственных и санитарно-бытовых помещений должна производиться регулярно, не реже 1 раза в смену.</w:t>
      </w:r>
    </w:p>
    <w:p>
      <w:pPr>
        <w:pStyle w:val="Point"/>
        <w:rPr/>
      </w:pPr>
      <w:r>
        <w:rPr/>
        <w:t>18. В изолированных помещениях организации должны размещаться при их наличии:</w:t>
      </w:r>
    </w:p>
    <w:p>
      <w:pPr>
        <w:pStyle w:val="Newncpi"/>
        <w:rPr/>
      </w:pPr>
      <w:r>
        <w:rPr/>
        <w:t>посты мойки и чистки транспортных средств;</w:t>
      </w:r>
    </w:p>
    <w:p>
      <w:pPr>
        <w:pStyle w:val="Newncpi"/>
        <w:rPr/>
      </w:pPr>
      <w:r>
        <w:rPr/>
        <w:t>отделения: моторное, агрегатное, токарно-механическое, электротехническое, топливной аппаратуры, зарядки и обслуживания аккумуляторов;</w:t>
      </w:r>
    </w:p>
    <w:p>
      <w:pPr>
        <w:pStyle w:val="Newncpi"/>
        <w:rPr/>
      </w:pPr>
      <w:r>
        <w:rPr/>
        <w:t>участки: кузнечно-рессорный, сварочно-жестяницкий, обойный, медницкий, покрасочный, столярный, шиномонтажа и вулканизации автомобильных шин, балансировки колес.</w:t>
      </w:r>
    </w:p>
    <w:p>
      <w:pPr>
        <w:pStyle w:val="Point"/>
        <w:rPr/>
      </w:pPr>
      <w:r>
        <w:rPr/>
        <w:t>19. В организации должно предусматриваться раздельное хранение:</w:t>
      </w:r>
    </w:p>
    <w:p>
      <w:pPr>
        <w:pStyle w:val="Newncpi"/>
        <w:rPr/>
      </w:pPr>
      <w:r>
        <w:rPr/>
        <w:t>шин на складе из легких конструкций (склад для новых и сезонных шин, а также для сбора, хранения изношенных шин до направления их на утилизацию) с ограждением и защитой от атмосферных осадков;</w:t>
      </w:r>
    </w:p>
    <w:p>
      <w:pPr>
        <w:pStyle w:val="Newncpi"/>
        <w:rPr/>
      </w:pPr>
      <w:r>
        <w:rPr/>
        <w:t>смазочных материалов в отдельных складских помещениях;</w:t>
      </w:r>
    </w:p>
    <w:p>
      <w:pPr>
        <w:pStyle w:val="Newncpi"/>
        <w:rPr/>
      </w:pPr>
      <w:r>
        <w:rPr/>
        <w:t>лакокрасочных материалов, химикатов;</w:t>
      </w:r>
    </w:p>
    <w:p>
      <w:pPr>
        <w:pStyle w:val="Newncpi"/>
        <w:rPr/>
      </w:pPr>
      <w:r>
        <w:rPr/>
        <w:t>сгораемых материалов (текстильные, бумажные, картонные, резиновые изделия).</w:t>
      </w:r>
    </w:p>
    <w:p>
      <w:pPr>
        <w:pStyle w:val="Point"/>
        <w:rPr/>
      </w:pPr>
      <w:r>
        <w:rPr/>
        <w:t>20. Зарядка аккумуляторных батарей должна производиться в отдельном помещении на специальных столах (стеллажах), оборудованных местной вытяжной вентиляцией. Допускается зарядка аккумуляторных батарей в общем помещении в вытяжном шкафу.</w:t>
      </w:r>
    </w:p>
    <w:p>
      <w:pPr>
        <w:pStyle w:val="Point"/>
        <w:rPr/>
      </w:pPr>
      <w:r>
        <w:rPr/>
        <w:t>21. Отдельно следует предусматривать помещение для производственных операций по приготовлению электролита и (или) дистиллированной воды, а также работы по пайке клемм и восстановлению аккумуляторов.</w:t>
      </w:r>
    </w:p>
    <w:p>
      <w:pPr>
        <w:pStyle w:val="Point"/>
        <w:rPr/>
      </w:pPr>
      <w:r>
        <w:rPr/>
        <w:t>22. Помещения отделения зарядки и обслуживания аккумуляторов должны оснащаться бачками с нейтрализующими растворами (2–3 %-й раствор соды), фонтанирующими устройствами для промывки глаз водой питьевого качества, полы должны быть изготовлены из материалов, устойчивых к воздействию кислот и щелочей.</w:t>
      </w:r>
    </w:p>
    <w:p>
      <w:pPr>
        <w:pStyle w:val="Point"/>
        <w:rPr/>
      </w:pPr>
      <w:r>
        <w:rPr/>
        <w:t>23. В помещениях для размещения постов мойки транспортных средств с высоким потолком стены должны быть облицованы или окрашены на высоту не менее 3,0 м материалами, устойчивыми к воздействию влаги. В помещениях электротехнического отделения, отделения зарядки и обслуживания аккумуляторов, на покрасочном участке, складе хранения горюче-смазочных материалов стены должны быть облицованы или окрашены на высоту не менее 1,8 м материалами, устойчивыми к воздействию влаги и масел, а в отделениях зарядки и обслуживания аккумуляторов – материалами, устойчивыми к действию кислот.</w:t>
      </w:r>
    </w:p>
    <w:p>
      <w:pPr>
        <w:pStyle w:val="Point"/>
        <w:rPr/>
      </w:pPr>
      <w:r>
        <w:rPr/>
        <w:t>24. Осмотровые канавы должны быть защищены от проникновения грунтовых вод, стены облицованы плиткой, оборудованы нишами для размещения осветительной аппаратуры, инструмента и запасных частей. Полы должны иметь уклон в сторону трапа или приямка.</w:t>
      </w:r>
    </w:p>
    <w:p>
      <w:pPr>
        <w:pStyle w:val="Chapter"/>
        <w:rPr/>
      </w:pPr>
      <w:r>
        <w:rPr/>
        <w:t>ГЛАВА 4</w:t>
        <w:br/>
        <w:t>ТРЕБОВАНИЯ К ПРОИЗВОДСТВЕННЫМ ПРОЦЕССАМ И ОБОРУДОВАНИЮ</w:t>
      </w:r>
    </w:p>
    <w:p>
      <w:pPr>
        <w:pStyle w:val="Point"/>
        <w:rPr/>
      </w:pPr>
      <w:r>
        <w:rPr/>
        <w:t>25. Производственные процессы должны соответствовать настоящим Санитарным нормам и правилам, санитарным нормам и правилам, устанавливающим требования к организации технологических процессов и производственному оборудованию, должны обеспечивать параметры производственных факторов на рабочих местах (шум, микроклимат, общая и локальная вибрация, уровни ионизирующего и неионизирующего излучений, освещенность, тяжесть и напряженность трудовой деятельности и другое) в пределах, отвечающих требованиям обеспечения безопасных условий труда.</w:t>
      </w:r>
    </w:p>
    <w:p>
      <w:pPr>
        <w:pStyle w:val="Point"/>
        <w:rPr/>
      </w:pPr>
      <w:r>
        <w:rPr/>
        <w:t>26. Временное хранение транспортных средств до и (или) после ремонта допускается в помещениях без естественного освещения.</w:t>
      </w:r>
    </w:p>
    <w:p>
      <w:pPr>
        <w:pStyle w:val="Point"/>
        <w:rPr/>
      </w:pPr>
      <w:r>
        <w:rPr/>
        <w:t>27. Отработанное масло должно сливаться в промаркированные металлические емкости, храниться и утилизироваться в соответствии с требованиями нормативных актов. Ртутьсодержащие отходы должны складироваться, храниться и утилизироваться в соответствии с правовыми актами, устанавливающими требования по обращению с ртутьсодержащими отходами.</w:t>
      </w:r>
    </w:p>
    <w:p>
      <w:pPr>
        <w:pStyle w:val="Point"/>
        <w:rPr/>
      </w:pPr>
      <w:r>
        <w:rPr/>
        <w:t>28. В зоне закрытой стоянки транспортных средств не допускается производить ремонт и техническое обслуживание транспортных средств, заправку топливом, перемещение транспортных средств, кроме въезда и выезда, а также не допускается устройство осмотровых канав.</w:t>
      </w:r>
    </w:p>
    <w:p>
      <w:pPr>
        <w:pStyle w:val="Point"/>
        <w:rPr/>
      </w:pPr>
      <w:r>
        <w:rPr/>
        <w:t>29. При включении двигателя для заполнения пневмосистемы автомобиля, а также при испытаниях и (или) регулировке двигателей внутреннего сгорания на стенде или автомобиле должно быть обеспечено эффективное удаление отработанных газов за пределы помещений зоны ремонта и технического обслуживания транспортных средств с помощью гибких шлангов, подключенных к выхлопной трубе двигателя.</w:t>
      </w:r>
    </w:p>
    <w:p>
      <w:pPr>
        <w:pStyle w:val="Point"/>
        <w:rPr/>
      </w:pPr>
      <w:r>
        <w:rPr/>
        <w:t>30. При производстве ремонта транспортных средств вне осмотровых канав, эстакады или подъемника работники организации, производящие ремонт, должны обеспечиваться лежаками.</w:t>
      </w:r>
    </w:p>
    <w:p>
      <w:pPr>
        <w:pStyle w:val="Point"/>
        <w:rPr/>
      </w:pPr>
      <w:r>
        <w:rPr/>
        <w:t>31. Посты мойки и чистки транспортных средств оборудуются моечными машинами или установками, ваннами для промывки деталей в моющих растворах, оборудованными плотно закрывающимися крышками, а также подъемными устройствами.</w:t>
      </w:r>
    </w:p>
    <w:p>
      <w:pPr>
        <w:pStyle w:val="Point"/>
        <w:rPr/>
      </w:pPr>
      <w:r>
        <w:rPr/>
        <w:t>32. В качестве смазочно-охлаждающих жидкостей, моющих растворов для мытья узлов, агрегатов и деталей автомобилей необходимо использовать вещества, разрешенные к применению в установленном законодательством Республики Беларусь порядке.</w:t>
      </w:r>
    </w:p>
    <w:p>
      <w:pPr>
        <w:pStyle w:val="Point"/>
        <w:rPr/>
      </w:pPr>
      <w:r>
        <w:rPr/>
        <w:t>33. Электрогазосварочные работы должны преимущественно выполняться на специальных местах (сварочных постах), оборудованных общей приточно-вытяжной и местной вытяжной вентиляцией, стационарными или переносными ограждениями, окрашенными негорючими минеральными красками в светлые тона.</w:t>
      </w:r>
    </w:p>
    <w:p>
      <w:pPr>
        <w:pStyle w:val="Point"/>
        <w:rPr/>
      </w:pPr>
      <w:r>
        <w:rPr/>
        <w:t>34. При проведении сварочных работ на автомобиле должны быть приняты меры для обеспечения удаления воздуха, содержащего сварочный аэрозоль, из зоны дыхания работников переносными вентиляторами, место проведения сварочных работ должно быть ограждено экранами.</w:t>
      </w:r>
    </w:p>
    <w:p>
      <w:pPr>
        <w:pStyle w:val="Point"/>
        <w:rPr/>
      </w:pPr>
      <w:r>
        <w:rPr/>
        <w:t>35. Для уборки рабочих мест и оборудования работники организации должны обеспечиваться ветошью, щетками и другими приспособлениями. Не допускается удаление пыли, стружки сжатым воздухом.</w:t>
      </w:r>
    </w:p>
    <w:p>
      <w:pPr>
        <w:pStyle w:val="Point"/>
        <w:rPr/>
      </w:pPr>
      <w:r>
        <w:rPr/>
        <w:t>36. Использованные обтирочные материалы (промасленные ветошь, бумага и другое) должны немедленно убираться с рабочих мест в промаркированные металлические ящики с крышками с последующим удалением на утилизацию.</w:t>
      </w:r>
    </w:p>
    <w:p>
      <w:pPr>
        <w:pStyle w:val="Point"/>
        <w:rPr/>
      </w:pPr>
      <w:r>
        <w:rPr/>
        <w:t>37. Процесс пайки припоями, содержащими свинец, должен производиться в изолированном помещении, оборудованном местной вытяжной вентиляцией. Пайка и лужение радиаторов, бензобаков и других крупных деталей должны производиться на специальных подставках, оборудованных поддонами для стекания припоя.</w:t>
      </w:r>
    </w:p>
    <w:p>
      <w:pPr>
        <w:pStyle w:val="Point"/>
        <w:rPr/>
      </w:pPr>
      <w:r>
        <w:rPr/>
        <w:t>38. Участок для приготовления красок должен размещаться в изолированном помещении, все операции по приготовлению покрасочных составов должны производиться в вытяжном шкафу.</w:t>
      </w:r>
    </w:p>
    <w:p>
      <w:pPr>
        <w:pStyle w:val="Point"/>
        <w:rPr/>
      </w:pPr>
      <w:r>
        <w:rPr/>
        <w:t>39. Для проведения покрасочных работ, в том числе пульверизационным способом, покрасочный участок должен быть оборудован покрасочной камерой, оборудованной приточно-вытяжной и местной вытяжной вентиляцией. Покраска малогабаритных элементов автомобиля или отдельных деталей должна производиться в вытяжном шкафу.</w:t>
      </w:r>
    </w:p>
    <w:p>
      <w:pPr>
        <w:pStyle w:val="Point"/>
        <w:rPr/>
      </w:pPr>
      <w:r>
        <w:rPr/>
        <w:t>40. Сушка окрашенных изделий должна производиться вне производственных помещений в специальных камерах или на открытом воздухе.</w:t>
      </w:r>
    </w:p>
    <w:p>
      <w:pPr>
        <w:pStyle w:val="Point"/>
        <w:rPr/>
      </w:pPr>
      <w:r>
        <w:rPr/>
        <w:t>41. Испытания топливных насосов, форсунок должны выполняться на стенде с принятием мер по предупреждению разбрызгивания топлива и загрязнения воздушной среды.</w:t>
      </w:r>
    </w:p>
    <w:p>
      <w:pPr>
        <w:pStyle w:val="Point"/>
        <w:rPr/>
      </w:pPr>
      <w:r>
        <w:rPr/>
        <w:t>42. При ремонте резинотехнических изделий с использованием материалов с нанесенным клеевым составом или при использовании клея работы должны производиться на специальном столе, оборудованном местной вытяжной вентиляцией. Для защиты кожных покровов работники должны обеспечиваться СИЗ.</w:t>
      </w:r>
    </w:p>
    <w:p>
      <w:pPr>
        <w:pStyle w:val="Point"/>
        <w:rPr/>
      </w:pPr>
      <w:r>
        <w:rPr/>
        <w:t>43. Техническое обслуживание и ремонт транспортных средств с двигателями, использующими нетрадиционные виды топлива (сжиженный углеводородный газ, сжиженный попутный нефтяной газ, метанол и другое), а также транспортных средств с электрическими двигателями должны производиться в соответствии с требованиями нормативных правовых актов.</w:t>
      </w:r>
    </w:p>
    <w:p>
      <w:pPr>
        <w:pStyle w:val="Chapter"/>
        <w:rPr/>
      </w:pPr>
      <w:r>
        <w:rPr/>
        <w:t>ГЛАВА 5</w:t>
        <w:br/>
        <w:t>ТРЕБОВАНИЯ К МИКРОКЛИМАТУ, ВЕНТИЛЯЦИИ И ОСВЕЩЕНИЮ ПОМЕЩЕНИЙ ОРГАНИЗАЦИЙ</w:t>
      </w:r>
    </w:p>
    <w:p>
      <w:pPr>
        <w:pStyle w:val="Point"/>
        <w:rPr/>
      </w:pPr>
      <w:r>
        <w:rPr/>
        <w:t>44. Вентиляция, отопление и кондиционирование воздуха в производственных помещениях организации должны обеспечивать на рабочих местах оптимальные и допустимые параметры микроклимата и содержание вредных химических веществ, пыли в воздушной среде в соответствии с требованиями настоящих Санитарных норм и правил, а также санитарных норм и правил, устанавливающих требования к воздуху рабочей зоны.</w:t>
      </w:r>
    </w:p>
    <w:p>
      <w:pPr>
        <w:pStyle w:val="Point"/>
        <w:rPr/>
      </w:pPr>
      <w:r>
        <w:rPr/>
        <w:t>45. Во всех производственных и вспомогательных помещениях должна быть оборудована вентиляция (естественная, механическая, смешанная).</w:t>
      </w:r>
    </w:p>
    <w:p>
      <w:pPr>
        <w:pStyle w:val="Point"/>
        <w:rPr/>
      </w:pPr>
      <w:r>
        <w:rPr/>
        <w:t>46. На все системы приточно-вытяжной и местной вытяжной вентиляции организации должны составляться графики технического обслуживания, планово-предупредительного ремонта в соответствии с правовыми актами.</w:t>
      </w:r>
    </w:p>
    <w:p>
      <w:pPr>
        <w:pStyle w:val="Point"/>
        <w:rPr/>
      </w:pPr>
      <w:r>
        <w:rPr/>
        <w:t>47. Запрещается проведение работ, связанных с выделением в воздушную среду вредных химических веществ и пыли при неработающей приточно-вытяжной и местной вытяжной вентиляции.</w:t>
      </w:r>
    </w:p>
    <w:p>
      <w:pPr>
        <w:pStyle w:val="Point"/>
        <w:rPr/>
      </w:pPr>
      <w:r>
        <w:rPr/>
        <w:t>48. Для проветривания производственных помещений организации независимо от наличия выделений вредных химических веществ и пыли, кроме приточно-вытяжной и местной вытяжной вентиляций, должна предусматриваться естественная вентиляция.</w:t>
      </w:r>
    </w:p>
    <w:p>
      <w:pPr>
        <w:pStyle w:val="Point"/>
        <w:rPr/>
      </w:pPr>
      <w:r>
        <w:rPr/>
        <w:t>49. Системы местной вытяжной вентиляции отделения зарядки и обслуживания аккумуляторов, агрегатного отделения, покрасочного участка и местной вытяжной вентиляции от установки регенерации масла должны быть раздельными. Не допускается объединять их между собой и с системами приточно-вытяжной и местной вытяжной вентиляции других помещений организации.</w:t>
      </w:r>
    </w:p>
    <w:p>
      <w:pPr>
        <w:pStyle w:val="Point"/>
        <w:rPr/>
      </w:pPr>
      <w:r>
        <w:rPr/>
        <w:t>50. Рециркуляция воздуха в помещениях с выделениями вредных химических веществ, пыли в период нахождения в них работников не допускается.</w:t>
      </w:r>
    </w:p>
    <w:p>
      <w:pPr>
        <w:pStyle w:val="Point"/>
        <w:rPr/>
      </w:pPr>
      <w:r>
        <w:rPr/>
        <w:t>51. Местная вытяжная вентиляция в помещениях организации должна быть предусмотрена:</w:t>
      </w:r>
    </w:p>
    <w:p>
      <w:pPr>
        <w:pStyle w:val="Newncpi"/>
        <w:rPr/>
      </w:pPr>
      <w:r>
        <w:rPr/>
        <w:t>в отделении топливной аппаратуры – от столов ремонта карбюраторов, от промывных и испытательных стендов;</w:t>
      </w:r>
    </w:p>
    <w:p>
      <w:pPr>
        <w:pStyle w:val="Newncpi"/>
        <w:rPr/>
      </w:pPr>
      <w:r>
        <w:rPr/>
        <w:t>на участке шиномонтажа и вулканизации автомобильных шин – от станков шероховки и стендов разбортировки и балансировки колес, мест работы с материалами с нанесенным клеевым составом;</w:t>
      </w:r>
    </w:p>
    <w:p>
      <w:pPr>
        <w:pStyle w:val="Newncpi"/>
        <w:rPr/>
      </w:pPr>
      <w:r>
        <w:rPr/>
        <w:t>на обойном участке – от столов, предназначенных для распорки подушек и спинок сидений;</w:t>
      </w:r>
    </w:p>
    <w:p>
      <w:pPr>
        <w:pStyle w:val="Newncpi"/>
        <w:rPr/>
      </w:pPr>
      <w:r>
        <w:rPr/>
        <w:t>в токарно-механическом отделении – от заточных, обдирочно-шлифовальных станков, станков, предназначенных для обработки хрупких материалов, станков, на которых применяются смазочно-охлаждающие жидкости и технологические смазки;</w:t>
      </w:r>
    </w:p>
    <w:p>
      <w:pPr>
        <w:pStyle w:val="Newncpi"/>
        <w:rPr/>
      </w:pPr>
      <w:r>
        <w:rPr/>
        <w:t>на покрасочном участке – от покрасочных камер, вытяжных шкафов;</w:t>
      </w:r>
    </w:p>
    <w:p>
      <w:pPr>
        <w:pStyle w:val="Newncpi"/>
        <w:rPr/>
      </w:pPr>
      <w:r>
        <w:rPr/>
        <w:t>в отделении зарядки и обслуживания аккумуляторов – от мест зарядки аккумуляторов;</w:t>
      </w:r>
    </w:p>
    <w:p>
      <w:pPr>
        <w:pStyle w:val="Newncpi"/>
        <w:rPr/>
      </w:pPr>
      <w:r>
        <w:rPr/>
        <w:t>на кузнечно-рессорном, сварочно-жестяницком, медницком участках, электротехническом отделении – от мест выделения вредностей, пыли, влаги.</w:t>
      </w:r>
    </w:p>
    <w:p>
      <w:pPr>
        <w:pStyle w:val="Point"/>
        <w:rPr/>
      </w:pPr>
      <w:r>
        <w:rPr/>
        <w:t>52. Включение местной вытяжной вентиляции от оборудования, работа которого осуществляется периодически и связана с выделением пыли (заточные, отрезные станки и другое), вредных химических веществ, должно быть сблокировано с пусковым устройством технологического оборудования.</w:t>
      </w:r>
    </w:p>
    <w:p>
      <w:pPr>
        <w:pStyle w:val="Point"/>
        <w:rPr/>
      </w:pPr>
      <w:r>
        <w:rPr/>
        <w:t>53. Установки систем приточно-вытяжной и местной вытяжной вентиляции при работе не должны генерировать шум и вибрацию, превышающие допустимые величины в соответствии с нормативными актами.</w:t>
      </w:r>
    </w:p>
    <w:p>
      <w:pPr>
        <w:pStyle w:val="Point"/>
        <w:rPr/>
      </w:pPr>
      <w:r>
        <w:rPr/>
        <w:t>54. Для работников, занятых на работах вне помещений и в неотапливаемых помещениях организации, должны предусматриваться помещения для обогрева или охлаждения с параметрами микроклимата в соответствии с правовыми актами.</w:t>
      </w:r>
    </w:p>
    <w:p>
      <w:pPr>
        <w:pStyle w:val="Point"/>
        <w:rPr/>
      </w:pPr>
      <w:r>
        <w:rPr/>
        <w:t>55. Воздушно-тепловые завесы, включение которых должно быть объединено с системой открытия ворот, следует предусматривать:</w:t>
      </w:r>
    </w:p>
    <w:p>
      <w:pPr>
        <w:pStyle w:val="Newncpi"/>
        <w:rPr/>
      </w:pPr>
      <w:r>
        <w:rPr/>
        <w:t>в помещениях зоны стоянки автомобилей при количестве въездов и выездов в 1 час более 20;</w:t>
      </w:r>
    </w:p>
    <w:p>
      <w:pPr>
        <w:pStyle w:val="Newncpi"/>
        <w:rPr/>
      </w:pPr>
      <w:r>
        <w:rPr/>
        <w:t>в помещениях зоны ремонта и технического обслуживания автомобилей при количестве въездов и выездов в 1 час 5 и более, приходящихся на одно место въезда и выезда.</w:t>
      </w:r>
    </w:p>
    <w:p>
      <w:pPr>
        <w:pStyle w:val="Point"/>
        <w:rPr/>
      </w:pPr>
      <w:r>
        <w:rPr/>
        <w:t>56. Уровень естественной и искусственной освещенности рабочих мест должен соответствовать требованиям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w:t>
      </w:r>
    </w:p>
    <w:p>
      <w:pPr>
        <w:pStyle w:val="Point"/>
        <w:rPr/>
      </w:pPr>
      <w:r>
        <w:rPr/>
        <w:t>57. Во всех производственных и санитарно-бытовых помещениях организации необходимо максимально использовать естественное освещение.</w:t>
      </w:r>
    </w:p>
    <w:p>
      <w:pPr>
        <w:pStyle w:val="Point"/>
        <w:rPr/>
      </w:pPr>
      <w:r>
        <w:rPr/>
        <w:t>58. Обслуживание осветительных установок, чистка, замена перегоревших ламп должны осуществляться в соответствии с правовыми актами. Светильники искусственного освещения, стекла световых проемов должны регулярно очищаться по мере загрязнения, но не реже 1 раза за три месяца. Лампы светильников в случае их порчи или износа подлежат немедленной замене лампами соответствующей мощности, указанной в технической документации осветительной установки.</w:t>
      </w:r>
    </w:p>
    <w:p>
      <w:pPr>
        <w:pStyle w:val="Point"/>
        <w:rPr/>
      </w:pPr>
      <w:r>
        <w:rPr/>
        <w:t>59. В производственных, санитарно-бытовых помещениях необходимо предусматривать и осуществлять цветовую отделку поверхностей стен, потолков и технологического оборудования преимущественно светлыми тонами в соответствии с требованиями правовых актов.</w:t>
      </w:r>
    </w:p>
    <w:p>
      <w:pPr>
        <w:pStyle w:val="Chapter"/>
        <w:rPr/>
      </w:pPr>
      <w:r>
        <w:rPr/>
        <w:t>ГЛАВА 6</w:t>
        <w:br/>
        <w:t>ТРЕБОВАНИЯ К ВОДОСНАБЖЕНИЮ И ВОДООТВЕДЕНИЮ ОРГАНИЗАЦИЙ</w:t>
      </w:r>
    </w:p>
    <w:p>
      <w:pPr>
        <w:pStyle w:val="Point"/>
        <w:rPr/>
      </w:pPr>
      <w:r>
        <w:rPr/>
        <w:t>60. Качество воды для хозяйственно-питьевых, бытовых целей в организации должно соответствовать правовым актам.</w:t>
      </w:r>
    </w:p>
    <w:p>
      <w:pPr>
        <w:pStyle w:val="Point"/>
        <w:rPr/>
      </w:pPr>
      <w:r>
        <w:rPr/>
        <w:t>61. Работники должны быть обеспечены доброкачественной питьевой водой, которая должна соответствовать санитарным нормам и правилам, устанавливающим требования к качеству воды централизованных систем питьевого водоснабжения.</w:t>
      </w:r>
    </w:p>
    <w:p>
      <w:pPr>
        <w:pStyle w:val="Point"/>
        <w:rPr/>
      </w:pPr>
      <w:r>
        <w:rPr/>
        <w:t>62. Спуск сточных вод организации, поверхностных стоков должен осуществляться в соответствии с требованиями нормативных актов.</w:t>
      </w:r>
    </w:p>
    <w:p>
      <w:pPr>
        <w:pStyle w:val="Point"/>
        <w:rPr/>
      </w:pPr>
      <w:r>
        <w:rPr/>
        <w:t>63. При количестве работников на предприятии не более 25 человек в смену и отсутствии централизованного водопровода и канализации допускается не предусматривать устройство хозяйственно-питьевого водопровода и канализации в производственных зданиях.</w:t>
      </w:r>
    </w:p>
    <w:p>
      <w:pPr>
        <w:pStyle w:val="Chapter"/>
        <w:rPr/>
      </w:pPr>
      <w:r>
        <w:rPr/>
        <w:t>ГЛАВА 7</w:t>
        <w:br/>
        <w:t>САНИТАРНО-БЫТОВОЕ ОБЕСПЕЧЕНИЕ РАБОТНИКОВ ОРГАНИЗАЦИЙ</w:t>
      </w:r>
    </w:p>
    <w:p>
      <w:pPr>
        <w:pStyle w:val="Point"/>
        <w:rPr/>
      </w:pPr>
      <w:r>
        <w:rPr/>
        <w:t>64. Санитарно-бытовые помещения организации и их состав следует проектировать в соответствии с требованиями нормативных актов. Состав и набор санитарно-бытовых помещений для работников должен определяться в зависимости от групп производственных процессов с учетом численности работников.</w:t>
      </w:r>
    </w:p>
    <w:p>
      <w:pPr>
        <w:pStyle w:val="Point"/>
        <w:rPr/>
      </w:pPr>
      <w:r>
        <w:rPr/>
        <w:t>65. Использование санитарно-бытовых помещений не по назначению (складирование материалов, запасных частей и другое) запрещается.</w:t>
      </w:r>
    </w:p>
    <w:p>
      <w:pPr>
        <w:pStyle w:val="Point"/>
        <w:rPr/>
      </w:pPr>
      <w:r>
        <w:rPr/>
        <w:t>66. При открытом способе хранения одежды необходимо предусматривать раздельное хранение домашней и рабочей одежды. Хранить одежду на рабочих местах запрещено.</w:t>
      </w:r>
    </w:p>
    <w:p>
      <w:pPr>
        <w:pStyle w:val="Point"/>
        <w:rPr/>
      </w:pPr>
      <w:r>
        <w:rPr/>
        <w:t>67. Санузлы, душевые, умывальные не должны размещаться над помещениями управления, общественного питания, здравпункта.</w:t>
      </w:r>
    </w:p>
    <w:p>
      <w:pPr>
        <w:pStyle w:val="Point"/>
        <w:rPr/>
      </w:pPr>
      <w:r>
        <w:rPr/>
        <w:t>68. Наружные уборные стационарного типа, установленные на неканализованных участках, должны быть оборудованы водонепроницаемыми выгребами, защищены от проникновения насекомых.</w:t>
      </w:r>
    </w:p>
    <w:p>
      <w:pPr>
        <w:pStyle w:val="Point"/>
        <w:rPr/>
      </w:pPr>
      <w:r>
        <w:rPr/>
        <w:t>69. В составе бытовых помещений организации должна предусматриваться комната для отдыха и приема пищи, оборудованная умывальником с подводкой горячей и холодной воды, стационарным кипятильником, электрической плитой. Допускается использование холодильников, электрочайников. Площадь комнаты приема пищи следует принимать из расчета 1 м</w:t>
      </w:r>
      <w:r>
        <w:rPr>
          <w:vertAlign w:val="superscript"/>
        </w:rPr>
        <w:t>2</w:t>
      </w:r>
      <w:r>
        <w:rPr/>
        <w:t xml:space="preserve"> на одного работника, но не менее 12 м</w:t>
      </w:r>
      <w:r>
        <w:rPr>
          <w:vertAlign w:val="superscript"/>
        </w:rPr>
        <w:t>2</w:t>
      </w:r>
      <w:r>
        <w:rPr/>
        <w:t>. При количестве работников в наиболее многочисленной смене до 10 человек допускается совмещение с гардеробным помещением с установкой стола. В комнате для отдыха и приема пищи должны быть стулья (скамьи), столы с гигиеническим покрытием. Хранение и прием пищи на рабочих местах запрещаются.</w:t>
      </w:r>
    </w:p>
    <w:p>
      <w:pPr>
        <w:pStyle w:val="Point"/>
        <w:rPr/>
      </w:pPr>
      <w:r>
        <w:rPr/>
        <w:t>70. Стирка и ремонт спецодежды производятся централизованно по мере загрязнения или износа, но не реже 1 раза в месяц.</w:t>
      </w:r>
    </w:p>
    <w:p>
      <w:pPr>
        <w:pStyle w:val="Point"/>
        <w:rPr/>
      </w:pPr>
      <w:r>
        <w:rPr/>
        <w:t>71. В организациях оборудуются здравпункты в соответствии с требованиями нормативных актов. Все цехи, участки, производственные помещения, а также гардеробные, преддушевые должны быть обеспечены универсальными аптечками первой медицинской помощи с перечнем вложений. Нахождение в аптечках лекарственных средств и изделий медицинского назначения с истекшим сроком годности не допускается.</w:t>
      </w:r>
    </w:p>
    <w:p>
      <w:pPr>
        <w:pStyle w:val="Point"/>
        <w:rPr/>
      </w:pPr>
      <w:r>
        <w:rPr/>
        <w:t>72. Уборка санитарно-бытовых помещений организации (душевые, умывальные, комнаты для отдыха и приема пищи, здравпункты, туалеты) должна производиться с использованием дезинфицирующих средств. Уборочный инвентарь маркируется и применяется раздельно для туалетов, душевых и других помещений (производственных, складских, комнат для отдыха и приема пищи, комнат личной гигиены женщин, здравпунктов и других).</w:t>
      </w:r>
    </w:p>
    <w:p>
      <w:pPr>
        <w:pStyle w:val="Point"/>
        <w:rPr/>
      </w:pPr>
      <w:r>
        <w:rPr/>
        <w:t>73. В организации должно быть предусмотрено место для хранения уборочного инвентаря, моющих средств, приготовления моющих составов.</w:t>
      </w:r>
    </w:p>
    <w:p>
      <w:pPr>
        <w:pStyle w:val="Point"/>
        <w:rPr/>
      </w:pPr>
      <w:r>
        <w:rPr/>
        <w:t>74. Душевые кабины должны быть обеспечены резиновыми или полимерными ковриками с организацией их регулярной дезинфекции в соответствии с требованиями нормативных актов. Душевые должны быть оснащены вешалками для одежды и полками для банных принадлежностей.</w:t>
      </w:r>
    </w:p>
    <w:p>
      <w:pPr>
        <w:pStyle w:val="Point"/>
        <w:rPr/>
      </w:pPr>
      <w:r>
        <w:rPr/>
        <w:t>75. В производственных помещениях запрещается хранение личных вещей, пищевых продуктов. Запрещается проведение производственной гимнастики и курение на рабочих местах, для этого должны быть отведены специальные места.</w:t>
      </w:r>
    </w:p>
    <w:p>
      <w:pPr>
        <w:pStyle w:val="Chapter"/>
        <w:rPr/>
      </w:pPr>
      <w:r>
        <w:rPr/>
        <w:t>ГЛАВА 8</w:t>
        <w:br/>
        <w:t>ТРЕБОВАНИЯ К СРЕДСТВАМ ИНДИВИДУАЛЬНОЙ ЗАЩИТЫ, МЕДИКО-ПРОФИЛАКТИЧЕСКОМУ ОБСЛУЖИВАНИЮ РАБОТНИКОВ ОРГАНИЗАЦИЙ</w:t>
      </w:r>
    </w:p>
    <w:p>
      <w:pPr>
        <w:pStyle w:val="Point"/>
        <w:rPr/>
      </w:pPr>
      <w:r>
        <w:rPr/>
        <w:t>76. Администрация организации должна обеспечивать работников СИЗ в соответствии с Типовыми отраслевыми нормами бесплатной выдачи средств индивидуальной защиты работникам, занятым эксплуатацией, техническим обслуживанием и ремонтом автомобильных транспортных средств, строительством, реконструкцией, ремонтом и содержанием автомобильных дорог, утвержденными постановлением Министерства труда и социальной защиты Республики Беларусь от 8 декабря 2005 г. № 166 (Национальный реестр правовых актов Республики Беларусь, 2006 г., № 10, 8/13638), требованиями Инструкции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30 декабря 2008 г. № 209 (Национальный реестр правовых актов Республики Беларусь, 2009 г., № 68, 8/20390). Работа без предусмотренных нормами специальной одежды и других СИЗ запрещается.</w:t>
      </w:r>
    </w:p>
    <w:p>
      <w:pPr>
        <w:pStyle w:val="Point"/>
        <w:rPr/>
      </w:pPr>
      <w:r>
        <w:rPr/>
        <w:t>77. При выполнении работ, вызывающих загрязнение кожных покровов рук токсичными, раздражающими веществами, а также для очистки кожных покровов от производственных загрязнений работники должны быть обеспечены моющими, нейтрализующими средствами и защитно-отмывочными пастами и кремами в соответствии с постановлением Министерства труда и социальной защиты Республики Беларусь от 30 декабря 2008 г. № 208 «О нормах и порядке обеспечения работников смывающими и обезвреживающими средствами» (Национальный реестр правовых актов Республики Беларусь, 2009 г., № 41, 8/20379).</w:t>
      </w:r>
    </w:p>
    <w:p>
      <w:pPr>
        <w:pStyle w:val="Point"/>
        <w:rPr/>
      </w:pPr>
      <w:r>
        <w:rPr/>
        <w:t>78. Выбор защитных дерматологических средств следует проводить с учетом физико-химических свойств химических веществ, попадающих на кожу, их способности растворяться в воде и жирах. Гидрофобные пасты и мази должны использоваться для защиты кожи от воздействия воды, водных растворов кислот, щелочей, солей, смазочно-охлаждающих жидкостей, гидрофильные – для защиты от нефтепродуктов.</w:t>
      </w:r>
    </w:p>
    <w:p>
      <w:pPr>
        <w:pStyle w:val="Point"/>
        <w:rPr/>
      </w:pPr>
      <w:r>
        <w:rPr/>
        <w:t>79. Работники во вредных и (или) опасных условиях труда должны проходить обязательные медицинские осмотры в порядке, установленном законодательством Республики Беларусь.</w:t>
      </w:r>
    </w:p>
    <w:p>
      <w:pPr>
        <w:pStyle w:val="Point"/>
        <w:rPr/>
      </w:pPr>
      <w:r>
        <w:rPr/>
        <w:t>80. При выполнении работ в условиях контакта работников с вредными химическими веществами должна быть организована выдача молока как профилактического средства в соответствии с правовыми актами.</w:t>
      </w:r>
    </w:p>
    <w:p>
      <w:pPr>
        <w:pStyle w:val="Point"/>
        <w:rPr/>
      </w:pPr>
      <w:r>
        <w:rPr/>
        <w:t>81. Администрация организации обязана разрабатывать и внедрять мероприятия по формированию здорового образа жизни, в том числе предусматривающие запрет курения на территории и в помещениях организации, за исключением мест, специально предназначенных для этой цели, а также активную противоалкогольную пропаганду.</w:t>
      </w:r>
    </w:p>
    <w:p>
      <w:pPr>
        <w:pStyle w:val="Point"/>
        <w:rPr/>
      </w:pPr>
      <w:r>
        <w:rPr/>
        <w:t>82. В организациях должен осуществляться периодический лабораторный контроль за состоянием производственных факторов на рабочих местах согласно правовым актам.</w:t>
      </w:r>
    </w:p>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8:27:00Z</dcterms:created>
  <dc:creator>Admin</dc:creator>
  <dc:description/>
  <cp:keywords/>
  <dc:language>en-US</dc:language>
  <cp:lastModifiedBy>Admin</cp:lastModifiedBy>
  <dcterms:modified xsi:type="dcterms:W3CDTF">2013-03-26T08:27:00Z</dcterms:modified>
  <cp:revision>1</cp:revision>
  <dc:subject/>
  <dc:title>ПОСТАНОВЛЕНИЕ МИНИСТЕРСТВА ЗДРАВООХРАНЕНИЯ РЕСПУБЛИКИ БЕЛАРУСЬ</dc:title>
</cp:coreProperties>
</file>