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октября 2006 г.</w:t>
      </w:r>
      <w:r>
        <w:rPr>
          <w:rStyle w:val="Number"/>
        </w:rPr>
        <w:t xml:space="preserve"> № 89/121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Preamble"/>
        <w:rPr/>
      </w:pPr>
      <w:r>
        <w:rPr/>
        <w:t>В соответствии с Указом Президента Республики Беларусь от 28 августа 2006 г. № 542 «О санаторно-курортном лечении и оздоровлении населения»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Фонда социальной защиты населения Министерства социальной защиты Республики Беларусь от 1 сентября 2000 г. № 38/3/1р «Об утверждении нормативных правовых актов по вопросам порядка отбора и направления больных в отделения медицинской реабилитации санаториев Республики Беларусь» (Национальный реестр правовых актов Республики Беларусь, 2000 г., № 93, 8/416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Фонда социальной защиты населения Министерства социальной защиты Республики Беларусь от 21 июня 2001 г. № 44/2/2р «О внесении изменений и дополнений в постановление Министерства здравоохранения Республики Беларусь и Фонда социальной защиты населения Министерства социальной защиты Республики Беларусь от 1 сентября 2000 г. № 38/3/1р «Об утверждении нормативных правовых актов по вопросам порядка отбора и направления больных в отделения медицинской реабилитации санаториев Республики Беларусь» (Национальный реестр правовых актов Республики Беларусь, 2001 г., № 70, 8/632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Министерства труда и социальной защиты Республики Беларусь от 31 января 2003 г. № 6/14 «О внесении изменений в постановление Министерства здравоохранения Республики Беларусь и Фонда социальной защиты населения Министерства социальной защиты Республики Беларусь от 1 сентября 2000 г. № 38/3/1р» (Национальный реестр правовых актов Республики Беларусь, 2003 г., № 23, 8/9134).</w:t>
      </w:r>
    </w:p>
    <w:p>
      <w:pPr>
        <w:pStyle w:val="Point"/>
        <w:rPr/>
      </w:pPr>
      <w:r>
        <w:rPr/>
        <w:t>2. Настоящее постановление вступает в силу с 1 янва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721"/>
        <w:gridCol w:w="2634"/>
      </w:tblGrid>
      <w:tr>
        <w:trPr/>
        <w:tc>
          <w:tcPr>
            <w:tcW w:w="300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721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63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1:00Z</dcterms:created>
  <dc:creator>Ёлкина</dc:creator>
  <dc:description/>
  <dc:language>en-US</dc:language>
  <cp:lastModifiedBy>Ёлкина</cp:lastModifiedBy>
  <dcterms:modified xsi:type="dcterms:W3CDTF">2007-01-19T11:31:00Z</dcterms:modified>
  <cp:revision>2</cp:revision>
  <dc:subject/>
  <dc:title>Эталонный банк данных правовой информации Республики Беларусь</dc:title>
</cp:coreProperties>
</file>