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/>
      </w:pPr>
      <w:r>
        <w:rPr/>
        <w:t>Республики Беларусь 27 декабря 2010 г. N 8/23111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9 декабря 2010 г. N 16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ИЗНАНИИ УТРАТИВШИМИ СИЛУ НЕКОТОРЫХ ПОСТАНОВЛЕНИЙ МИНИСТЕРСТВА ЗДРАВООХРАНЕНИЯ РЕСПУБЛИКИ БЕЛАРУСЬ И ИХ ОТДЕЛЬНЫХ СТРУКТУРНЫХ ЭЛЕМЕН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 г. N 1331, Министерство здравоохранения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Признать утратившими силу: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Министерства здравоохранения Республики Беларусь от 10 июня 2005 г. N 14 "Об утверждении Положения о Межведомственной комиссии по медико-психологической и социальной реабилитации лиц с синдромом отрицания пола при Министерстве здравоохранения Республики Беларусь и ее составе" (Национальный реестр правовых актов Республики Беларусь, 2005 г., N 112, 8/12880)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Министерства здравоохранения Республики Беларусь от 10 июня 2005 г. N 15 "Об утверждении Инструкции о порядке изменения и коррекции половой принадлежности" (Национальный реестр правовых актов Республики Беларусь, 2005 г., N 112, 8/12881)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Министерства здравоохранения Республики Беларусь от 19 декабря 2005 г. N 59 "О внесении изменения в постановление Министерства здравоохранения Республики Беларусь от 10 июня 2005 г. N 14" (Национальный реестр правовых актов Республики Беларусь, 2006 г., N 20, 8/13726)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Министерства здравоохранения Республики Беларусь от 20 июня 2006 г. N 46 "О внесении дополнений и изменений в постановление Министерства здравоохранения Республики Беларусь от 10 июня 2005 г. N 15" (Национальный реестр правовых актов Республики Беларусь, 2006 г., N 111, 8/14682)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Министерства здравоохранения Республики Беларусь от 4 августа 2006 г. N 57 "О внесении изменений и дополнений в постановление Министерства здравоохранения Республики Беларусь от 10 июня 2005 г. N 14" (Национальный реестр правовых актов Республики Беларусь, 2006 г., N 131, 8/14841)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Министерства здравоохранения Республики Беларусь от 7 июля 2007 г. N 63 "О внесении изменений в постановление Министерства здравоохранения Республики Беларусь от 10 июня 2005 г. N 14" (Национальный реестр правовых актов Республики Беларусь, 2007 г., N 172, 8/16796);</w:t>
      </w:r>
    </w:p>
    <w:p>
      <w:pPr>
        <w:pStyle w:val="Normal"/>
        <w:autoSpaceDE w:val="false"/>
        <w:ind w:firstLine="540"/>
        <w:jc w:val="both"/>
        <w:rPr/>
      </w:pPr>
      <w:r>
        <w:rPr/>
        <w:t>пункт 7 постановления Министерства здравоохранения Республики Беларусь от 20 ноября 2007 г. N 118 "О внесении изменений и дополнений в некоторые нормативные правовые акты Министерства здравоохранения Республики Беларусь по вопросам оказания амбулаторно-поликлинической, стационарной и специализированной медицинской помощи" (Национальный реестр правовых актов Республики Беларусь, 2007 г., N 302, 8/17630)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Министерства здравоохранения Республики Беларусь от 30 ноября 2007 г. N 136 "О внесении изменения в постановление Министерства здравоохранения Республики Беларусь от 10 июня 2005 г. N 14" (Национальный реестр правовых актов Республики Беларусь, 2007 г., N 302, 8/17636)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Министерства здравоохранения Республики Беларусь от 29 августа 2008 г. N 134 "О внесении изменений и дополнения в постановление Министерства здравоохранения Республики Беларусь от 10 июня 2005 г. N 15" (Национальный реестр правовых актов Республики Беларусь, 2008 г., N 225, 8/19443);</w:t>
      </w:r>
    </w:p>
    <w:p>
      <w:pPr>
        <w:pStyle w:val="Normal"/>
        <w:autoSpaceDE w:val="false"/>
        <w:ind w:firstLine="540"/>
        <w:jc w:val="both"/>
        <w:rPr/>
      </w:pPr>
      <w:r>
        <w:rPr/>
        <w:t>абзац восьмой постановления Министерства здравоохранения Республики Беларусь от 10 декабря 2008 г. N 212 "О внесении дополнений и изменений в некоторые постановления Министерства здравоохранения Республики Беларусь" (Национальный реестр правовых актов Республики Беларусь, 2009 г., N 1, 8/20088)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Министерства здравоохранения Республики Беларусь от 23 декабря 2008 г. N 233 "О внесении дополнений в постановление Министерства здравоохранения Республики Беларусь от 10 июня 2005 г. N 14" (Национальный реестр правовых актов Республики Беларусь, 2009 г., N 14, 8/20159)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Министерства здравоохранения Республики Беларусь от 21 апреля 2009 г. N 43 "О внесении изменений в постановления Министерства здравоохранения Республики Беларусь от 10 июня 2005 г. N 14 и N 15" (Национальный реестр правовых актов Республики Беларусь, 2009 г., N 108, 8/20844)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стр В.И.Жарко</w:t>
        <w:b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                СОГЛАСОВАНО</w:t>
      </w:r>
    </w:p>
    <w:p>
      <w:pPr>
        <w:pStyle w:val="ConsPlusNonformat"/>
        <w:widowControl/>
        <w:rPr/>
      </w:pPr>
      <w:r>
        <w:rPr/>
        <w:t>Министр внутренних дел     Министр обороны</w:t>
      </w:r>
    </w:p>
    <w:p>
      <w:pPr>
        <w:pStyle w:val="ConsPlusNonformat"/>
        <w:widowControl/>
        <w:rPr/>
      </w:pPr>
      <w:r>
        <w:rPr/>
        <w:t>Республики Беларусь        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.Н.Кулешов        генерал-лейтенант</w:t>
      </w:r>
    </w:p>
    <w:p>
      <w:pPr>
        <w:pStyle w:val="ConsPlusNonformat"/>
        <w:widowControl/>
        <w:rPr/>
      </w:pPr>
      <w:r>
        <w:rPr/>
        <w:t>30.11.2010                         Ю.В.Жадоб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27.11.201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СОГЛАСОВАНО                СОГЛАСОВАНО</w:t>
      </w:r>
    </w:p>
    <w:p>
      <w:pPr>
        <w:pStyle w:val="ConsPlusNonformat"/>
        <w:widowControl/>
        <w:rPr/>
      </w:pPr>
      <w:r>
        <w:rPr/>
        <w:t>Первый заместитель         Министр юстиции</w:t>
      </w:r>
    </w:p>
    <w:p>
      <w:pPr>
        <w:pStyle w:val="ConsPlusNonformat"/>
        <w:widowControl/>
        <w:rPr/>
      </w:pPr>
      <w:r>
        <w:rPr/>
        <w:t>Министра образования       Республики Беларусь</w:t>
      </w:r>
    </w:p>
    <w:p>
      <w:pPr>
        <w:pStyle w:val="ConsPlusNonformat"/>
        <w:widowControl/>
        <w:rPr/>
      </w:pPr>
      <w:r>
        <w:rPr/>
        <w:t>Республики Беларусь                В.Г.Голов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А.И.Жук            08.12.2010</w:t>
      </w:r>
    </w:p>
    <w:p>
      <w:pPr>
        <w:pStyle w:val="ConsPlusNonformat"/>
        <w:widowControl/>
        <w:rPr/>
      </w:pPr>
      <w:r>
        <w:rPr/>
        <w:t>29.11.201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4:26:00Z</dcterms:created>
  <dc:creator>USER</dc:creator>
  <dc:description/>
  <cp:keywords/>
  <dc:language>en-US</dc:language>
  <cp:lastModifiedBy>USER</cp:lastModifiedBy>
  <dcterms:modified xsi:type="dcterms:W3CDTF">2011-01-26T14:27:00Z</dcterms:modified>
  <cp:revision>1</cp:revision>
  <dc:subject/>
  <dc:title>Зарегистрировано в Национальном реестре правовых актов</dc:title>
</cp:coreProperties>
</file>