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exact" w:line="278"/>
        <w:ind w:left="77" w:hanging="0"/>
        <w:rPr>
          <w:rStyle w:val="FontStyle21"/>
        </w:rPr>
      </w:pPr>
      <w:r>
        <w:rPr>
          <w:rStyle w:val="FontStyle21"/>
        </w:rPr>
        <w:t xml:space="preserve">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 xml:space="preserve">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РЕСПУБЛИКИ БЕЛАРУСЬ</w:t>
      </w:r>
    </w:p>
    <w:p>
      <w:pPr>
        <w:pStyle w:val="Style14"/>
        <w:widowControl/>
        <w:spacing w:lineRule="exact" w:line="278"/>
        <w:ind w:left="77" w:hanging="0"/>
        <w:rPr/>
      </w:pPr>
      <w:r>
        <w:rPr/>
        <w:t>_______________________________________________________________________________</w:t>
      </w:r>
    </w:p>
    <w:p>
      <w:pPr>
        <w:pStyle w:val="Style41"/>
        <w:widowControl/>
        <w:ind w:firstLine="708"/>
        <w:jc w:val="both"/>
        <w:rPr>
          <w:rStyle w:val="FontStyle24"/>
        </w:rPr>
      </w:pPr>
      <w:r>
        <w:rPr/>
      </w:r>
    </w:p>
    <w:p>
      <w:pPr>
        <w:pStyle w:val="Style41"/>
        <w:widowControl/>
        <w:ind w:firstLine="708"/>
        <w:jc w:val="both"/>
        <w:rPr/>
      </w:pPr>
      <w:r>
        <w:rPr>
          <w:rStyle w:val="FontStyle24"/>
        </w:rPr>
        <w:t>ПАСТАНОВА</w:t>
        <w:tab/>
        <w:tab/>
        <w:tab/>
        <w:tab/>
        <w:tab/>
        <w:t>ПОСТАНОВЛЕНИЕ</w:t>
      </w:r>
    </w:p>
    <w:p>
      <w:pPr>
        <w:pStyle w:val="Style41"/>
        <w:widowControl/>
        <w:ind w:firstLine="708"/>
        <w:jc w:val="both"/>
        <w:rPr>
          <w:rStyle w:val="FontStyle24"/>
        </w:rPr>
      </w:pPr>
      <w:r>
        <w:rPr/>
      </w:r>
    </w:p>
    <w:p>
      <w:pPr>
        <w:pStyle w:val="Style41"/>
        <w:widowControl/>
        <w:jc w:val="both"/>
        <w:rPr>
          <w:rStyle w:val="FontStyle24"/>
          <w:u w:val="single"/>
        </w:rPr>
      </w:pPr>
      <w:r>
        <w:rPr>
          <w:rStyle w:val="FontStyle24"/>
          <w:u w:val="single"/>
        </w:rPr>
        <w:t>« 13 » июня 2012 г. № 70</w:t>
      </w:r>
    </w:p>
    <w:p>
      <w:pPr>
        <w:pStyle w:val="TextBodyIndent"/>
        <w:spacing w:before="0" w:after="0"/>
        <w:ind w:left="0" w:right="-5" w:firstLine="708"/>
        <w:jc w:val="both"/>
        <w:rPr/>
      </w:pPr>
      <w:r>
        <w:rPr>
          <w:sz w:val="30"/>
          <w:szCs w:val="30"/>
          <w:lang w:val="en-US" w:eastAsia="en-US"/>
        </w:rPr>
        <w:t xml:space="preserve">                </w:t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TextBodyIndent"/>
              <w:spacing w:before="0" w:after="0"/>
              <w:ind w:left="0" w:right="-5" w:firstLine="708"/>
              <w:jc w:val="both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t xml:space="preserve">Об утверждении Санитарных норм и правил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клюша» и признании утратившим силу постановления Министерства здравоохранения Республики Беларусь от 31 октября 2011 г. № 109 </w:t>
            </w:r>
          </w:p>
        </w:tc>
      </w:tr>
    </w:tbl>
    <w:p>
      <w:pPr>
        <w:pStyle w:val="TextBodyIndent"/>
        <w:spacing w:before="0" w:after="0"/>
        <w:ind w:left="0" w:right="-5" w:firstLine="708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TextBodyIndent"/>
        <w:spacing w:before="0" w:after="0"/>
        <w:ind w:left="0" w:right="-5" w:firstLine="708"/>
        <w:jc w:val="both"/>
        <w:rPr/>
      </w:pPr>
      <w:r>
        <w:rPr>
          <w:sz w:val="30"/>
          <w:szCs w:val="30"/>
          <w:lang w:val="en-US" w:eastAsia="en-US"/>
        </w:rPr>
        <w:t xml:space="preserve">На основании статьи 13 Закона Республики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</w:t>
      </w:r>
    </w:p>
    <w:p>
      <w:pPr>
        <w:pStyle w:val="TextBodyIndent"/>
        <w:spacing w:before="0" w:after="0"/>
        <w:ind w:left="0" w:right="-5" w:firstLine="708"/>
        <w:jc w:val="both"/>
        <w:rPr/>
      </w:pPr>
      <w:r>
        <w:rPr>
          <w:sz w:val="30"/>
          <w:szCs w:val="30"/>
          <w:lang w:val="en-US" w:eastAsia="en-US"/>
        </w:rPr>
        <w:t>ПОСТАНОВЛЯЕТ:</w:t>
      </w:r>
    </w:p>
    <w:p>
      <w:pPr>
        <w:pStyle w:val="TextBodyIndent"/>
        <w:spacing w:before="0" w:after="0"/>
        <w:ind w:left="0" w:right="-5" w:firstLine="708"/>
        <w:jc w:val="both"/>
        <w:rPr/>
      </w:pPr>
      <w:r>
        <w:rPr>
          <w:sz w:val="30"/>
          <w:szCs w:val="30"/>
          <w:lang w:val="en-US" w:eastAsia="en-US"/>
        </w:rPr>
        <w:t>1. Утвердить прилагаемые 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клюша».</w:t>
      </w:r>
    </w:p>
    <w:p>
      <w:pPr>
        <w:pStyle w:val="TextBodyIndent"/>
        <w:spacing w:before="0" w:after="0"/>
        <w:ind w:left="0" w:right="-5" w:firstLine="708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 xml:space="preserve">2. Признать утратившим силу постановление Министерства здравоохранения Республики Беларусь от 31 октября 2011 г. № 109 «Об утверждении Санитарных норм, правил и гигиенических нормативов «Требования к проведению санитарно-гигиенических и противоэпидемических мероприятий, направленных на предупреждение возникновения и недопущение распространения коклюша». </w:t>
      </w:r>
    </w:p>
    <w:p>
      <w:pPr>
        <w:pStyle w:val="TextBodyIndent"/>
        <w:spacing w:before="0" w:after="0"/>
        <w:ind w:left="0" w:right="-5" w:firstLine="708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3. Настоящее постановление вступает в силу с 19 июля 2012 г.</w:t>
      </w:r>
    </w:p>
    <w:p>
      <w:pPr>
        <w:pStyle w:val="TextBodyIndent"/>
        <w:spacing w:before="0" w:after="0"/>
        <w:ind w:left="0" w:right="-5" w:firstLine="708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t xml:space="preserve">Министр </w:t>
        <w:tab/>
        <w:tab/>
        <w:t>В.И.Жарко</w:t>
      </w:r>
      <w:r>
        <w:br w:type="page"/>
      </w:r>
    </w:p>
    <w:p>
      <w:pPr>
        <w:pStyle w:val="31"/>
        <w:spacing w:lineRule="exact" w:line="280" w:before="0" w:after="120"/>
        <w:ind w:left="4961" w:hanging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31"/>
        <w:spacing w:lineRule="exact" w:line="280" w:before="0" w:after="0"/>
        <w:ind w:left="4961" w:hanging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тановление </w:t>
      </w:r>
    </w:p>
    <w:p>
      <w:pPr>
        <w:pStyle w:val="31"/>
        <w:spacing w:lineRule="exact" w:line="280" w:before="0" w:after="0"/>
        <w:ind w:left="7723" w:hanging="276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</w:t>
      </w:r>
    </w:p>
    <w:p>
      <w:pPr>
        <w:pStyle w:val="31"/>
        <w:spacing w:lineRule="exact" w:line="280" w:before="0" w:after="0"/>
        <w:ind w:left="7723" w:hanging="276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31"/>
        <w:spacing w:lineRule="exact" w:line="280" w:before="0" w:after="0"/>
        <w:ind w:left="7723" w:hanging="276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13 июня 2012 № 70</w:t>
      </w:r>
    </w:p>
    <w:p>
      <w:pPr>
        <w:pStyle w:val="31"/>
        <w:spacing w:lineRule="exact" w:line="280" w:before="0" w:after="120"/>
        <w:ind w:left="0" w:hanging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pacing w:lineRule="exact" w:line="280" w:before="0" w:after="120"/>
        <w:ind w:left="0" w:hanging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31"/>
              <w:spacing w:lineRule="exact" w:line="280" w:before="0" w:after="0"/>
              <w:ind w:left="0" w:right="282" w:hanging="0"/>
              <w:contextualSpacing/>
              <w:jc w:val="both"/>
              <w:rPr/>
            </w:pPr>
            <w:r>
              <w:rPr>
                <w:sz w:val="30"/>
                <w:szCs w:val="30"/>
              </w:rPr>
              <w:t xml:space="preserve">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клюша» </w:t>
            </w:r>
          </w:p>
          <w:p>
            <w:pPr>
              <w:pStyle w:val="31"/>
              <w:spacing w:lineRule="exact" w:line="280" w:before="0" w:after="0"/>
              <w:ind w:left="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31"/>
              <w:spacing w:lineRule="exact" w:line="280" w:before="0" w:after="0"/>
              <w:ind w:left="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Heading9"/>
        <w:spacing w:lineRule="exact" w:line="280" w:before="0" w:after="0"/>
        <w:contextualSpacing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1</w:t>
      </w:r>
    </w:p>
    <w:p>
      <w:pPr>
        <w:pStyle w:val="Normal"/>
        <w:spacing w:lineRule="exact" w:line="280" w:before="0" w:after="0"/>
        <w:contextualSpacing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Общие положения </w:t>
      </w:r>
    </w:p>
    <w:p>
      <w:pPr>
        <w:pStyle w:val="Normal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Настоящие Санитарные нормы и правила устанавливают 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клюш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  <w:tab w:val="left" w:pos="1440" w:leader="none"/>
        </w:tabs>
        <w:ind w:firstLine="709"/>
        <w:jc w:val="both"/>
        <w:outlineLvl w:val="0"/>
        <w:rPr/>
      </w:pPr>
      <w:r>
        <w:rPr>
          <w:sz w:val="30"/>
          <w:szCs w:val="30"/>
        </w:rPr>
        <w:t xml:space="preserve">2. </w:t>
      </w:r>
      <w:r>
        <w:rPr>
          <w:spacing w:val="-4"/>
          <w:sz w:val="30"/>
          <w:szCs w:val="30"/>
        </w:rPr>
        <w:t xml:space="preserve">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3. Для целей настоящих Санитарных норм и правил классифицируют следующие случаи заболеваний коклюшем: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линический случай заболевания коклюшем – случай, характеризующийся  кашлем продолжительностью не менее двух недель, при наличии одного или нескольких следующих симптомов: приступообразный кашель; свистящий вдох после ряда кашлевых толчков; посткашлевая рвота (рвота сразу после приступа кашля) без другой видимой причины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лабораторно подтвержденный случай заболевания коклюшем – случай, который соответствует определению клинического случая заболевания коклюшем и подтвержден лабораторно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эпидемиологически подтвержденный случай заболевания </w:t>
        <w:br/>
        <w:t>коклюшем – случай, который не подтвержден лабораторно, но соответствует определению клинического случая заболевания коклюшем и эпидемиологически связан с лабораторно подтвержденным случаем заболевания коклюше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ГЛАВА 2 </w:t>
      </w:r>
    </w:p>
    <w:p>
      <w:pPr>
        <w:pStyle w:val="Normal"/>
        <w:tabs>
          <w:tab w:val="clear" w:pos="708"/>
          <w:tab w:val="left" w:pos="8640" w:leader="none"/>
        </w:tabs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РЕБОВАНИЯ К ПРОВЕДЕНИЮ </w:t>
      </w:r>
    </w:p>
    <w:p>
      <w:pPr>
        <w:pStyle w:val="Normal"/>
        <w:tabs>
          <w:tab w:val="clear" w:pos="708"/>
          <w:tab w:val="left" w:pos="8640" w:leader="none"/>
        </w:tabs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ЭПИДЕМИОЛОГИЧЕСКОГО АНАЛИЗ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 Для проведения оценки санитарно-эпидемиологической обстановки по коклюшу, своевременного проведения санитарно-противоэпидемических мероприятий в органах и учреждениях, осуществляющих государственный санитарный надзор, эпидемиологическому анализу подвергается информация, характеризующа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болеваемость коклюшем (по годам, месяцам, территориям, возрастным, социальным и иным группам населения Республики Беларусь, клиническим формам, степени тяжести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спышечную заболеваемость коклюшем (по годам, месяцам, территориям, очаговости, возрастным, социальным и иным группам населения Республики Беларусь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>охват вакцинацией лиц соответствующей возрастной группы по административно-территориальным единицам Республики Беларус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личество медицинских противопоказаний к проведению иммунизации населения Республики Беларусь и их причины;</w:t>
      </w:r>
      <w:r>
        <w:rPr>
          <w:color w:val="FF0000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стояние противококлюшного иммунитет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циркуляцию возбудителя коклюша и его свойств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ценку эффективности проводимых санитарно-противоэпидемических мероприяти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5. По результатам эпидемиологического анализа информации, указанной в пункте 4 настоящих Санитарных норм и правил, органами и учреждениями, осуществляющими государственный санитарный надзор, проводится оценка санитарно-эпидемиологической обстановки по коклюшу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благоприятными прогностическими признаками являются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обладающее число тяжелых и среднетяжелых форм коклюша и наличие очагов коклюша с повторными случаями заболева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величение циркуляции возбудителя коклюша и рост его выделения по сравнению с предыдущим годо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изкий уровень охвата вакцинацией (менее 95%) детей, подлежащих профилактическим прививкам против коклюш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величение регистрации тяжелых форм коклюша из числа иммунизированных детей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6. Лабораторными критериями, подтверждающими коклюш, являются: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ыделение возбудителя коклюша из слизи дыхательных путей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наружение в слизи из дыхательных путей ДНК возбудителя коклюша методом полимеразной цепной реакц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ложительная серологическая реакция в парных сыворотках или высокий титр антител в одной сыворотке, превышающий значение уровня антител в возрастной групп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7. Микробиологические лаборатории органов и учреждений, осуществляющих государственный санитарный надзор, в течение 10 календарных дней с момента выделения возбудителя коклюша направляют в государственное учреждение «Республиканский научно-практический центр эпидемиологии и микробиологии» (далее – </w:t>
        <w:br/>
        <w:t>ГУ РНПЦЭМ) штаммы возбудителя коклюша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для проведения дальнейших лабораторных исследовани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. По результатам эпидемиологического анализа с учетом лабораторных исследований проводится окончательная классификация каждого случая заболевания коклюшем. Информация об окончательной классификации случаев коклюша и лабораторном обследовании лиц, контактировавших с лицом, которому установлен диагноз «коклюш» (далее – контактные лица), (с нарастающим результатом) передается из городских, районных, зональных и районных в городах центров гигиены и эпидемиологии (далее – ЦГЭ) в областные центры гигиены, эпидемиологии и общественного здоровья, государственное учреждение «Минский городской центр гигиены и эпидемиологии» ежеквартально до 10 числа месяца, следующего за отчетным периодом, по форме согласно приложениям 1 и 2 к настоящим Санитарным нормам и правилам. Указанная информация из областных центров гигиены, эпидемиологии и общественного здоровья, государственного учреждения «Минский городской центр гигиены и эпидемиологии» передается в государственное учреждение «Республиканский центр гигиены, эпидемиологии и общественного здоровья» ежеквартально до 15 числа месяца, следующего за отчетным периодом, по форме согласно приложениям 1 и 2 к настоящим Санитарным нормам и правилам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РЕБОВАНИЯ К ПОРЯДКУ ВЫЯВЛЕНИЯ И РЕГИСТРАЦИИ СЛУЧАЕВ ЗАБОЛЕВАНИЯ КОКЛЮШЕМ, ДИАГНОСТИКЕ ЗАБОЛЕВАНИЙ КОКЛЮШЕМ, ГОСПИТАЛИЗАЦИИ </w:t>
        <w:br/>
        <w:t>И ВЫПИСКЕ ЛИЦ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9. Выявление лица с симптомами заболевания коклюшем осуществляют медицинские работники организаций здравоохранения (далее, если иное не определено настоящими Санитарными нормами и правилами, – медицинские работники) при оказании медицинской помощи, в том числе на дому, а также при обращении за медицинской помощью, проведении медицинских осмотров, медицинском наблюдении за контактными лиц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A;Kozuka Gothic Pro R"/>
          <w:sz w:val="30"/>
          <w:szCs w:val="30"/>
        </w:rPr>
      </w:pPr>
      <w:r>
        <w:rPr>
          <w:sz w:val="30"/>
          <w:szCs w:val="30"/>
        </w:rPr>
        <w:t>10. В</w:t>
      </w:r>
      <w:r>
        <w:rPr>
          <w:rFonts w:eastAsia="A;Kozuka Gothic Pro R"/>
          <w:sz w:val="30"/>
          <w:szCs w:val="30"/>
        </w:rPr>
        <w:t xml:space="preserve"> организациях здравоохранения подлежат учету в соответствии с Международной статистической классификацией болезней и проблем, связанных со здоровьем, 10-го пересмотра все случаи заболевания коклюшем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;Kozuka Gothic Pro R"/>
          <w:sz w:val="30"/>
          <w:szCs w:val="30"/>
        </w:rPr>
        <w:t>11. Внеочередная и заключительная информация о случаях заболевания коклюшем и случае смерти от коклюша представляется медицинским работником в соответствии с приказом Министерства здравоохранения Республики Беларусь от 14 февраля 2011 г. № 149 «Об утверждении Инструкции о порядке представления внеочередной и заключительной информации об осложнении санитарно-эпидемической обстановки».</w:t>
      </w:r>
    </w:p>
    <w:p>
      <w:pPr>
        <w:pStyle w:val="Normal"/>
        <w:ind w:firstLine="709"/>
        <w:jc w:val="both"/>
        <w:rPr/>
      </w:pPr>
      <w:r>
        <w:rPr>
          <w:rFonts w:eastAsia="A;Kozuka Gothic Pro R"/>
          <w:sz w:val="30"/>
          <w:szCs w:val="30"/>
        </w:rPr>
        <w:t>12. Ответственность за полноту и достоверность сведений, своевременность учета заболеваний коклюшем, а также оперативное информирование ЦГЭ несет руководитель организации здравоохран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3. Лицо, которому установлен диагноз «коклюш», госпитализируется в инфекционное отделение больничной организации здравоохранения или в больничную организацию здравоохранения инфекционного профиля (далее – больничная организация здравоохранения) либо ему оказывается медицинская помощь на дому в течение не менее 14 календарных дней от начала заболева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4. Госпитализация лиц с диагнозом «коклюш» проводится по клиническим и эпидемиологическим показания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линическими показаниями к госпитализации являются: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зраст – в отношении детей первого года жизн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яжелые и среднетяжелые формы коклюш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легкие формы коклюша при частоте приступов 10 и более раз в сутки – для взрослых и детей школьного возраста, 5 и более раз в сутки – для детей дошкольного возраста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личие осложнени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четание заболевания коклюшем с другими острыми заболеваниям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личие сопутствующих хронических заболеваний дыхательных путей, а также гипертонии, эпилепсии, судорожного синдром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Эпидемиологическими показаниями к госпитализации являются: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хождение детей в учреждениях с круглосуточным режимом пребыван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личие в семье детей, не иммунизированных или не прошедших полный курс профилактических прививок против коклюш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5. В направлении на госпитализацию лиц с заболеванием коклюшем указывают первые клинические признаки заболевания, в том числе длительность и характер кашля, сведения о полученных профилактических прививках и контактных лица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6. Медицинский работник организует в первые 3 календарных дня с даты установления лицу диагноза «коклюш» (независимо от госпитализации и применения антибактериальных лекарственных средств) лабораторное обследование на коклюш для проведения бактериологического метода исследования, метода полимеразной цепной реакции и серологических исследований. Для проведения серологических исследований забор второй сыворотки крови проводится через 3-4 недели от даты забора первой сыворотки кров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7. Для диагностики коклюша, как правило, применяются тест-системы для проведения иммуноферментного анализа, которые используют очищенный коклюшный токсин в качестве антигена и выявляют </w:t>
      </w:r>
      <w:r>
        <w:rPr>
          <w:sz w:val="30"/>
          <w:szCs w:val="30"/>
          <w:lang w:val="en-US"/>
        </w:rPr>
        <w:t>IgG</w:t>
      </w:r>
      <w:r>
        <w:rPr>
          <w:sz w:val="30"/>
          <w:szCs w:val="30"/>
        </w:rPr>
        <w:t xml:space="preserve"> к коклюшному токсину. Не следует применять тест-системы для проведения иммуноферментного анализа, которые используют целую клетку возбудителя коклюша или его другие антигены, отличные от коклюшного токсина, из-за высокого уровня ложно-положительных реакций, а также для определения антител </w:t>
      </w:r>
      <w:r>
        <w:rPr>
          <w:sz w:val="30"/>
          <w:szCs w:val="30"/>
          <w:lang w:val="en-US"/>
        </w:rPr>
        <w:t>IgM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ложительная серологическая реакция определяется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парных сыворотках, взятых с интервалом 3-4 недели, четырехкратным нарастанием титра антител </w:t>
      </w:r>
      <w:r>
        <w:rPr>
          <w:sz w:val="30"/>
          <w:szCs w:val="30"/>
          <w:lang w:val="en-US"/>
        </w:rPr>
        <w:t>IgG</w:t>
      </w:r>
      <w:r>
        <w:rPr>
          <w:sz w:val="30"/>
          <w:szCs w:val="30"/>
        </w:rPr>
        <w:t xml:space="preserve"> к коклюшному токсину в иммуноферментном анализе или четырехкратным нарастанием титра агглютинирующих антител в реакции агглютинаци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сыворотке, взятой более трех недель от даты начала кашля и три года после последней прививки против коклюша, титром антител </w:t>
      </w:r>
      <w:r>
        <w:rPr>
          <w:sz w:val="30"/>
          <w:szCs w:val="30"/>
          <w:lang w:val="en-US"/>
        </w:rPr>
        <w:t>IgG</w:t>
      </w:r>
      <w:r>
        <w:rPr>
          <w:sz w:val="30"/>
          <w:szCs w:val="30"/>
        </w:rPr>
        <w:t xml:space="preserve"> равным или более 100 Ед/мл в стандартизованных по референс-сыворотке тест-системах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сыворотке, взятой у не привитого против коклюша лица, наличием положительного титра антител </w:t>
      </w:r>
      <w:r>
        <w:rPr>
          <w:sz w:val="30"/>
          <w:szCs w:val="30"/>
          <w:lang w:val="en-US"/>
        </w:rPr>
        <w:t>IgG</w:t>
      </w:r>
      <w:r>
        <w:rPr>
          <w:sz w:val="30"/>
          <w:szCs w:val="30"/>
        </w:rPr>
        <w:t xml:space="preserve"> к коклюшному токсину в иммуноферментном анализе или титра 1:80 и выше в реакции агглютина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проведения диагностики коклюша серологическими методами исследования у детей в возрасте до 6 месяцев используется иммуноферментный анализ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8. Основанием для выписки из больничной организации здравоохранения и допуска в учреждения образования и в учреждения с круглосуточным режимом пребывания детей является клиническое выздоровление, но не ранее 14 календарных дней от начала заболевания. Лабораторное обследование на коклюш после лечения не проводится, за исключением детей и взрослых из учреждений с круглосуточным режимом пребывания. 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ОРГАНИЗАЦИИ И ПРОВЕДЕНИЮ ПРОФИЛАКТИЧЕСКИХ ПРИВИВОК ПРОТИВ КОКЛЮША, ОЦЕНКЕ И ИЗУЧЕНИЮ ПОПУЛЯЦИОННОГО ИММУНИТЕТА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 xml:space="preserve">19. Профилактические прививки против коклюша проводятся в соответствии с Национальным календарем профилактических прививок и перечнем профилактических прививок по эпидемическим показаниям, определяемыми Министерством здравоохранения Республики Беларусь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0. Состояние популяционного иммунитета к возбудителю коклюша оценивается по результатам выборочного серологического обследования населения Республики Беларусь с целью определения групп повышенного риска заболевания коклюшем и решения вопроса о целесообразности внесения изменений и(или) дополнений в тактику иммунизации против коклюш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1. Изучение популяционного иммунитета к возбудителю коклюша среди населения Республики Беларусь проводится ГУ РНПЦЭМ.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ПРОВЕДЕНИЮ САНИТАРНО-ПРОТИВОЭПИДЕМИЧЕСКИХ МЕРОПРИЯТИЙ ПРОТИВ КОКЛЮША В ОЧАГЕ КОКЛЮШНОЙ ИНФЕКЦИИ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2. При получении из организации здравоохранения экстренного извещения о случае заболевания коклюшем врач-эпидемиолог (помощник врача-эпидемиолога) ЦГЭ в течение 24 часов проводит в установленном порядке эпидемиологическое обследование очага коклюшной инфекци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Эпидемиологическое обследование очага коклюшной инфекции включает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бор сведений о предполагаемом месте и сроке заражения, источнике инфицирова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пределение границы очага с оценкой рисков распространения за его пределы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явление контактных лиц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изацию медицинского наблюдения за контактными лицами, их лабораторного обследован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пределение комплекса необходимых санитарно-противоэпидемических мероприятий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ведение информационно-просветительской работы среди населения Республики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3. В очаге коклюшной инфекции заключительная дезинфекция не проводится. Помещения в очаге коклюшной инфекции хорошо проветриваются. Их влажная уборка проводится не реже двух раз в ден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4. В отношении контактных лиц медицинскими работниками амбулаторно-поликлинической организации здравоохранения по месту их жительства (месту пребывания) обеспечивается медицинское наблюдение в течение 14 календарных дней после изоляции пациента с заболеванием коклюшем или с даты начала антибактериального лечения с проведением однократного лабораторного обследования бактериологическим методом и методом полимеразной цепной реакции следующих лиц, кашляющих более 7 дней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етей и взрослых, общавшихся с лицом, больным коклюшем, в домашних условиях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етей, посещающих учреждения образования, а также детей, находящихся в детских больничных организациях здравоохранения, санаторно-курортных организациях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зрослых, работающих в родильных домах, детских больничных организациях здравоохранения, санаторно-курортных организациях, учреждениях дошкольного образования, учреждениях общего среднего образования, а также в учреждениях с круглосуточным режимом пребывания дете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Медицинское наблюдение осуществляется медицинским работником ежедневно за обучающимися в учреждениях образования и не реже одного раза в неделю за другими контактными лицами и обязательно включает термометрию, опрос и описание общего состояния здоровья. При этом данные медицинских наблюдений регистрируются в медицинском документе по форме № 025/у-07 «Медицинская карта амбулаторного больного», утвержденной приказом Министерства здравоохранения Республики Беларусь от 30 августа 2007 г. № 710 «Об утверждении форм первичной медицинской документации в амбулаторно-поликлинических организациях», и (или) в медицинском документе по форме № 112/у «История развития ребенка», утвержденной приказом Министерства здравоохранения Республики Беларусь от 26 сентября 2007 г. № 774 «Об утверждении форм первичной медицинской документации акушерско-гинекологической и педиатрической службы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 В группе учреждения дошкольного образования, где выявлен ребенок с заболеванием коклюшем, в течение 14 календарных дней после его изоляции прекращается допуск новых и временно отсутствовавших детей, не переносивших заболевание коклюшем и не вакцинированных, либо получивших менее трех профилактических прививок против коклюша. Не допускается общение детей указанной группы с детьми из других групп учреждения дошкольного образования. Запрещается перевод детей и работников учреждения дошкольного образования из данной группы в другие группы учреждения дошкольного образова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6. Дети, не болевшие коклюшем, независимо от прививочного анамнеза, но имевшие контакт с лицом, которому установлен диагноз «коклюш», при наличии кашля не допускаются в учреждения образования и учреждения с круглосуточным режимом пребывания детей. Их допуск в коллектив разрешается врачом-педиатром после получения отрицательного результата лабораторного обследования на наличие возбудителя или дезоксирибонуклеиновой кислоты возбудителя коклюш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7. Взрослые, имевшие контакт с лицом, которому установлен диагноз «коклюш», и работающие в учреждениях дошкольного образования, учреждениях с круглосуточным режимом пребывания, подлежат отстранению от работы при наличии кашля. Их допуск к работе разрешается после получения отрицательного результата лабораторного обследования на наличие возбудителя или дезоксирибонуклеиновой кислоты возбудителя коклюш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8. С целью профилактики коклюша медицинскими работниками организаций здравоохранения проводится информационно-просветительская работа среди населения Республики Беларусь, в том числе с использованием средств массовой информа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spacing w:lineRule="exact" w:line="280"/>
        <w:ind w:left="5220" w:firstLine="2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Санитарным нормам и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клюша» </w:t>
      </w:r>
    </w:p>
    <w:p>
      <w:pPr>
        <w:pStyle w:val="Normal"/>
        <w:spacing w:lineRule="exact" w:line="280"/>
        <w:ind w:left="5220" w:firstLine="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  <w:t>Форма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НФОРМАЦИЯ 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 xml:space="preserve">об окончательной классификации случаев коклюша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за</w:t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</w:rPr>
        <w:t>квартал 20</w:t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</w:rPr>
        <w:t xml:space="preserve"> года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408"/>
        <w:gridCol w:w="585"/>
        <w:gridCol w:w="850"/>
        <w:gridCol w:w="284"/>
        <w:gridCol w:w="567"/>
        <w:gridCol w:w="708"/>
        <w:gridCol w:w="709"/>
        <w:gridCol w:w="992"/>
        <w:gridCol w:w="1134"/>
        <w:gridCol w:w="851"/>
        <w:gridCol w:w="716"/>
      </w:tblGrid>
      <w:tr>
        <w:trPr>
          <w:trHeight w:val="477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color w:val="000000"/>
              </w:rPr>
              <w:t>Возрас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color w:val="000000"/>
              </w:rPr>
              <w:t>Количество выявленных случаев, подозрительных на коклюш</w:t>
            </w:r>
          </w:p>
        </w:tc>
        <w:tc>
          <w:tcPr>
            <w:tcW w:w="7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>Зарегистрировано случаев коклюша</w:t>
            </w:r>
          </w:p>
        </w:tc>
      </w:tr>
      <w:tr>
        <w:trPr>
          <w:trHeight w:val="683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линический случай заболевания коклюше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пидемиологически подтвержденный случай заболевания коклюшем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абоаторно подтвержденный случай заболевания коклюшем</w:t>
            </w:r>
          </w:p>
        </w:tc>
        <w:tc>
          <w:tcPr>
            <w:tcW w:w="5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дтверждено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>культу-ральным методо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ом полимеразной цепной реакции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>серологи-ческим методом</w:t>
            </w:r>
          </w:p>
        </w:tc>
      </w:tr>
      <w:tr>
        <w:trPr>
          <w:trHeight w:val="2826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color w:val="000000"/>
              </w:rPr>
              <w:t>обследовано подозрительных случа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делен возбудитель, случ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едовано подозрительных случа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color w:val="000000"/>
              </w:rPr>
              <w:t>выявлена рибонуклеи-новая кислота  возбудителя,  случа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едовано подозрительных случае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ожительный результат, случа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До 5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6-11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-2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-6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7-14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5-17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8 лет и старш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spacing w:lineRule="exact" w:line="280"/>
        <w:ind w:firstLine="5222"/>
        <w:jc w:val="both"/>
        <w:rPr/>
      </w:pPr>
      <w:r>
        <w:rPr>
          <w:sz w:val="30"/>
          <w:szCs w:val="30"/>
        </w:rPr>
        <w:t>Приложение 2</w:t>
      </w:r>
    </w:p>
    <w:p>
      <w:pPr>
        <w:pStyle w:val="Normal"/>
        <w:spacing w:lineRule="exact" w:line="280"/>
        <w:ind w:left="5220" w:firstLine="2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Санитарным нормам и правилам «Требования к организации и проведению  санитарно-противоэпидемических мероприятий, направленных на предотвращение заноса, возникновения и распространения коклюша» </w:t>
      </w:r>
    </w:p>
    <w:p>
      <w:pPr>
        <w:pStyle w:val="Normal"/>
        <w:spacing w:lineRule="exact" w:line="280"/>
        <w:ind w:left="5220" w:firstLine="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  <w:t>Форма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НФОРМАЦИЯ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лабораторном обследовании контактных лиц  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 xml:space="preserve">за </w:t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</w:rPr>
        <w:t>квартал 20</w:t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</w:rPr>
        <w:t xml:space="preserve"> года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851"/>
        <w:gridCol w:w="992"/>
        <w:gridCol w:w="1247"/>
        <w:gridCol w:w="879"/>
        <w:gridCol w:w="993"/>
        <w:gridCol w:w="992"/>
        <w:gridCol w:w="1808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Возрас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оличество ли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/>
              <w:t>Количество обследованных лиц</w:t>
            </w:r>
          </w:p>
        </w:tc>
        <w:tc>
          <w:tcPr>
            <w:tcW w:w="5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оличество лиц с положительным результатом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/>
              <w:t>подлежало обследовани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всего</w:t>
            </w:r>
          </w:p>
        </w:tc>
        <w:tc>
          <w:tcPr>
            <w:tcW w:w="4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в том числе в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альном методе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методе полимеразной цепной реакции</w:t>
            </w:r>
          </w:p>
        </w:tc>
      </w:tr>
      <w:tr>
        <w:trPr>
          <w:trHeight w:val="15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/>
              <w:t>обследовано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/>
              <w:t>выделен возбуд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/>
              <w:t>обследовано лиц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/>
              <w:t>выявлена рибонуклеи-новая кислота возбудите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До 5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6-11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1-2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3-6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7-14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15-17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18 лет и старш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Arial" w:hAnsi="Arial" w:eastAsia="Times New Roman" w:cs="Arial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2:13:00Z</dcterms:created>
  <dc:creator>user1</dc:creator>
  <dc:description/>
  <cp:keywords/>
  <dc:language>en-US</dc:language>
  <cp:lastModifiedBy>USER</cp:lastModifiedBy>
  <cp:lastPrinted>2012-06-04T09:07:00Z</cp:lastPrinted>
  <dcterms:modified xsi:type="dcterms:W3CDTF">2012-07-12T12:13:00Z</dcterms:modified>
  <cp:revision>2</cp:revision>
  <dc:subject/>
  <dc:title>     МIНIСТЭРСТВА</dc:title>
</cp:coreProperties>
</file>