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января 2012 г.</w:t>
      </w:r>
      <w:r>
        <w:rPr>
          <w:rStyle w:val="Number"/>
        </w:rPr>
        <w:t xml:space="preserve"> № 4/3</w:t>
      </w:r>
    </w:p>
    <w:p>
      <w:pPr>
        <w:pStyle w:val="Title"/>
        <w:rPr/>
      </w:pPr>
      <w:r>
        <w:rPr/>
        <w:t>О порядке оформления медицинских документов и проведения медицинского освидетельствования для поступления в суворовское училище</w:t>
      </w:r>
    </w:p>
    <w:p>
      <w:pPr>
        <w:pStyle w:val="Preamble"/>
        <w:rPr/>
      </w:pPr>
      <w:r>
        <w:rPr/>
        <w:t>На основании части второй пункта 12, абзаца шестого пункта 14 Положения о суворовском училище, утвержденного Указом Президента Республики Беларусь от 30 декабря 2011 г. № 614, подпункта 7.4 пункта 7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становить, что для поступления в суворовское училище:</w:t>
      </w:r>
    </w:p>
    <w:p>
      <w:pPr>
        <w:pStyle w:val="Underpoint"/>
        <w:rPr/>
      </w:pPr>
      <w:r>
        <w:rPr/>
        <w:t>1.1. несовершеннолетние граждане Республики Беларусь мужского пола (далее – кандидаты) проходят медицинский осмотр в государственных организациях здравоохранения по месту жительства (месту пребывания) в соответствии с законодательством Республики Беларусь. По результатам медицинского осмотра оформляется медицинская справка о состоянии здоровья по форме 1 здр/у-10, в которой:</w:t>
      </w:r>
    </w:p>
    <w:p>
      <w:pPr>
        <w:pStyle w:val="Newncpi"/>
        <w:rPr/>
      </w:pPr>
      <w:r>
        <w:rPr/>
        <w:t>в графе «Цель выдачи справки» делается запись: «Для поступления в суворовское училище»;</w:t>
      </w:r>
    </w:p>
    <w:p>
      <w:pPr>
        <w:pStyle w:val="Newncpi"/>
        <w:rPr/>
      </w:pPr>
      <w:r>
        <w:rPr/>
        <w:t>в графе «Перенесенные заболевания (иные анамнестические сведения)» указываются сведения (с рождения) о перенесенных инфекционных заболеваниях, травмах, хирургических заболеваниях, аллергических реакциях, включая реакции на профилактические прививки;</w:t>
      </w:r>
    </w:p>
    <w:p>
      <w:pPr>
        <w:pStyle w:val="Newncpi"/>
        <w:rPr/>
      </w:pPr>
      <w:r>
        <w:rPr/>
        <w:t>в графе «Дополнительные медицинские сведения (результаты медицинских осмотров, обследований, сведения о прививках и прочее)» указываются:</w:t>
      </w:r>
    </w:p>
    <w:p>
      <w:pPr>
        <w:pStyle w:val="Newncpi"/>
        <w:rPr/>
      </w:pPr>
      <w:r>
        <w:rPr/>
        <w:t>сведения о профилактических прививках и реакции Манту;</w:t>
      </w:r>
    </w:p>
    <w:p>
      <w:pPr>
        <w:pStyle w:val="Newncpi"/>
        <w:rPr/>
      </w:pPr>
      <w:r>
        <w:rPr/>
        <w:t>антропометрические данные (рост, масса тела);</w:t>
      </w:r>
    </w:p>
    <w:p>
      <w:pPr>
        <w:pStyle w:val="Newncpi"/>
        <w:rPr/>
      </w:pPr>
      <w:r>
        <w:rPr/>
        <w:t>результаты осмотра врачей-специалистов (врача-педиатра (врача общей практики), врача – детского хирурга (врача-хирурга), врача-невролога, врача-стоматолога, врача-офтальмолога, врача-оториноларинголога, других врачей-специалистов – по медицинским показаниям) с указанием даты осмотра и диагноза;</w:t>
      </w:r>
    </w:p>
    <w:p>
      <w:pPr>
        <w:pStyle w:val="Newncpi"/>
        <w:rPr/>
      </w:pPr>
      <w:r>
        <w:rPr/>
        <w:t>результаты лабораторных и инструментальных исследований (общий анализ крови, глюкоза крови, общий анализ мочи, электрокардиограмма, ультразвуковое исследование сердца, ультразвуковое исследование щитовидной железы, другие исследования – по медицинским показаниям) с указанием даты проведения исследований;</w:t>
      </w:r>
    </w:p>
    <w:p>
      <w:pPr>
        <w:pStyle w:val="Newncpi"/>
        <w:rPr/>
      </w:pPr>
      <w:r>
        <w:rPr/>
        <w:t>в графе «Заключение» указываются диагноз, группа здоровья, медицинская группа для занятий физической культурой;</w:t>
      </w:r>
    </w:p>
    <w:p>
      <w:pPr>
        <w:pStyle w:val="Newncpi"/>
        <w:rPr/>
      </w:pPr>
      <w:r>
        <w:rPr/>
        <w:t>в графе «Срок действия справки» указывается «Три месяца»;</w:t>
      </w:r>
    </w:p>
    <w:p>
      <w:pPr>
        <w:pStyle w:val="Underpoint"/>
        <w:rPr/>
      </w:pPr>
      <w:r>
        <w:rPr/>
        <w:t>1.2. в приемную комиссию представляется медицинская справка о состоянии здоровья кандидата, указанная в подпункте 1.1 пункта 1 настоящего постановления;</w:t>
      </w:r>
    </w:p>
    <w:p>
      <w:pPr>
        <w:pStyle w:val="Underpoint"/>
        <w:rPr/>
      </w:pPr>
      <w:r>
        <w:rPr/>
        <w:t>1.3. до начала проведения вступительных испытаний временная военно-врачебная комиссия суворовского училища (далее – ВВК) проводит медицинское освидетельствование кандидатов для определения их годности по состоянию здоровья к поступлению в суворовское училище.</w:t>
      </w:r>
    </w:p>
    <w:p>
      <w:pPr>
        <w:pStyle w:val="Newncpi"/>
        <w:rPr/>
      </w:pPr>
      <w:r>
        <w:rPr/>
        <w:t>Требования к состоянию здоровья кандидатов установлены Инструкцией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военные учебные заведения, военнослужащих, граждан, состоящих в запасе Вооруженных Сил Республики Беларусь, утвержденной постановлением Министерства обороны Республики Беларусь и Министерства здравоохранения Республики Беларусь от 20 декабря 2010 г. № 51/170 (Национальный реестр правовых актов Республики Беларусь, 2011 г., № 22, 8/23247);</w:t>
      </w:r>
    </w:p>
    <w:p>
      <w:pPr>
        <w:pStyle w:val="Underpoint"/>
        <w:rPr/>
      </w:pPr>
      <w:r>
        <w:rPr/>
        <w:t>1.4. врачи-специалисты ВВК проводят медицинское освидетельствование посредством изучения и оценки состояния здоровья и физического развития кандидата с вынесением заключения о его годности к поступлению в суворовское училище;</w:t>
      </w:r>
    </w:p>
    <w:p>
      <w:pPr>
        <w:pStyle w:val="Underpoint"/>
        <w:rPr/>
      </w:pPr>
      <w:r>
        <w:rPr/>
        <w:t>1.5. при проведении медицинского освидетельствования по медицинским показаниям кандидатам могут быть проведены повторно лабораторные и другие диагностические исследования, кроме того, при затруднении в вынесении заключения они могут направляться на дополнительное медицинское обследование в амбулаторных или стационарных условиях в государственные (военные) организации здравоохранения. При отказе кандидата от проведения ему указанного медицинского обследования ВВК выносит заключение о его негодности к поступлению в суворовское училище;</w:t>
      </w:r>
    </w:p>
    <w:p>
      <w:pPr>
        <w:pStyle w:val="Underpoint"/>
        <w:rPr/>
      </w:pPr>
      <w:r>
        <w:rPr/>
        <w:t>1.6. при выявлении у кандидата в ходе медицинского освидетельствования заболевания, препятствующего поступлению в суворовское училище, его дальнейшее медицинское освидетельствование прекращается;</w:t>
      </w:r>
    </w:p>
    <w:p>
      <w:pPr>
        <w:pStyle w:val="Underpoint"/>
        <w:rPr/>
      </w:pPr>
      <w:r>
        <w:rPr/>
        <w:t>1.7. по результатам медицинского освидетельствования врачами-специалистами ВВК выносит заключение о годности кандидата к поступлению в суворовское училище;</w:t>
      </w:r>
    </w:p>
    <w:p>
      <w:pPr>
        <w:pStyle w:val="Underpoint"/>
        <w:rPr/>
      </w:pPr>
      <w:r>
        <w:rPr/>
        <w:t>1.8. порядок создания, права и обязанности ВВК, а также порядок оформления заключений врачей-специалистов и ВВК определены Инструкцией о порядке организации и проведения военно-врачебной экспертизы в Вооруженных Силах Республики Беларусь и транспортных войсках Республики Беларусь, утвержденной постановлением Министерства обороны Республики Беларусь от 2 ноября 2010 г. № 44 (Национальный реестр правовых актов Республики Беларусь, 2011 г., № 9, 8/2312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орон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  <w:r>
              <w:rPr/>
              <w:br/>
            </w:r>
            <w:r>
              <w:rPr>
                <w:rStyle w:val="Post"/>
              </w:rPr>
              <w:t>генерал-лейтенант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5:00Z</dcterms:created>
  <dc:creator>Admin</dc:creator>
  <dc:description/>
  <cp:keywords/>
  <dc:language>en-US</dc:language>
  <cp:lastModifiedBy>Admin</cp:lastModifiedBy>
  <dcterms:modified xsi:type="dcterms:W3CDTF">2012-04-17T12:35:00Z</dcterms:modified>
  <cp:revision>1</cp:revision>
  <dc:subject/>
  <dc:title>ПОСТАНОВЛЕНИЕ МИНИСТЕРСТВА ОБОРОНЫ РЕСПУБЛИКИ БЕЛАРУСЬ И МИНИСТЕРСТВА ЗДРАВООХРАНЕНИЯ РЕСПУБЛИКИ БЕЛАРУСЬ</dc:title>
</cp:coreProperties>
</file>