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ноября 2009 г.</w:t>
      </w:r>
      <w:r>
        <w:rPr>
          <w:rStyle w:val="Number"/>
        </w:rPr>
        <w:t xml:space="preserve"> № 123</w:t>
      </w:r>
    </w:p>
    <w:p>
      <w:pPr>
        <w:pStyle w:val="Title"/>
        <w:rPr/>
      </w:pPr>
      <w:r>
        <w:rPr/>
        <w:t>Об утверждении Инструкции о порядке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</w:t>
      </w:r>
    </w:p>
    <w:p>
      <w:pPr>
        <w:pStyle w:val="Preamble"/>
        <w:rPr/>
      </w:pPr>
      <w:r>
        <w:rPr/>
        <w:t>На основании Закона Республики Беларусь от 15 июня 2009 года «О внесении изменений и дополнений в некоторые законы Республики Беларусь по вопросам обращения лекарственных средст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5 января 2007 г. № 5 «Об утверждении Инструкции о порядке розничной реализации лекарственных средств медицинскими работниками фельдшерско-акушерских пунктов» (Национальный реестр правовых актов Республики Беларусь, 2007 г., № 66, 8/15831).</w:t>
      </w:r>
    </w:p>
    <w:p>
      <w:pPr>
        <w:pStyle w:val="Point"/>
        <w:rPr/>
      </w:pPr>
      <w:r>
        <w:rPr/>
        <w:t>3. Настоящее постановление вступает в силу с 23 дека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11.2009 № 123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</w:t>
      </w:r>
    </w:p>
    <w:p>
      <w:pPr>
        <w:pStyle w:val="Point"/>
        <w:rPr/>
      </w:pPr>
      <w:r>
        <w:rPr/>
        <w:t>1. Настоящая Инструкция о порядке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, определяет порядок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 (далее – государственная организация здравоохранения), в соответствии с требованиями Надлежащей аптечной практики, утвержденной постановлением Министерства здравоохранения Республики Беларусь от 27 декабря 2006 г. № 120 (Национальный реестр правовых актов Республики Беларусь, 2007 г., № 28, 8/15774; 2009 г., № 1, 8/19887).</w:t>
      </w:r>
    </w:p>
    <w:p>
      <w:pPr>
        <w:pStyle w:val="Point"/>
        <w:rPr/>
      </w:pPr>
      <w:r>
        <w:rPr/>
        <w:t>2. Обеспечение лекарственными средствами населения сельских населенных пунктов, в которых отсутствуют аптеки, осуществляется путем розничной реализации лекарственных средств медицинским работником государственной организации здравоохранения, на которого в установленном порядке возложена обязанность по розничной реализации лекарственных средств (далее – медицинский работник).</w:t>
      </w:r>
    </w:p>
    <w:p>
      <w:pPr>
        <w:pStyle w:val="Point"/>
        <w:rPr/>
      </w:pPr>
      <w:r>
        <w:rPr/>
        <w:t>3. Розничная реализация лекарственных средств медицинским работником осуществляется на основании договора, заключенного между государственной организацией здравоохранения и республиканским торгово-производственным унитарным предприятием «Фармация», «Минская Фармация».</w:t>
      </w:r>
    </w:p>
    <w:p>
      <w:pPr>
        <w:pStyle w:val="Newncpi"/>
        <w:rPr/>
      </w:pPr>
      <w:r>
        <w:rPr/>
        <w:t>Договор, указанный в части первой настоящего пункта, должен предусматривать в том числе, что:</w:t>
      </w:r>
    </w:p>
    <w:p>
      <w:pPr>
        <w:pStyle w:val="Newncpi"/>
        <w:rPr/>
      </w:pPr>
      <w:r>
        <w:rPr/>
        <w:t>государственная организация здравоохранения возлагает обязанности по розничной реализации лекарственных средств на медицинского работника;</w:t>
      </w:r>
    </w:p>
    <w:p>
      <w:pPr>
        <w:pStyle w:val="Newncpi"/>
        <w:rPr/>
      </w:pPr>
      <w:r>
        <w:rPr/>
        <w:t>государственная организация здравоохранения обеспечивает условия для хранения и розничной реализации лекарственных средств, обеспечивающие сохранность денежных средств, полученных от розничной реализации лекарственных средств;</w:t>
      </w:r>
    </w:p>
    <w:p>
      <w:pPr>
        <w:pStyle w:val="Newncpi"/>
        <w:rPr/>
      </w:pPr>
      <w:r>
        <w:rPr/>
        <w:t>обеспечение медицинского работника лекарственными средствами для их розничной реализации осуществляется определяемой республиканским торгово-производственным унитарным предприятием «Фармация», «Минская Фармация» аптекой первой или второй категории (далее – аптека);</w:t>
      </w:r>
    </w:p>
    <w:p>
      <w:pPr>
        <w:pStyle w:val="Newncpi"/>
        <w:rPr/>
      </w:pPr>
      <w:r>
        <w:rPr/>
        <w:t>аптека обеспечивает медицинского работника по товарно-транспортным (товарным) документам лекарственными средствами, в том числе включенными в перечень основных лекарственных средств, утвержденный постановлением Министерства здравоохранения Республики Беларусь от 16 июля 2007 г. № 65 (Национальный реестр правовых актов Республики Беларусь, 2007 г., № 175, 8/16847; 2008 г., № 135, 8/18883), перечень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утвержденный постановлением Министерства здравоохранения Республики Беларусь от 3 марта 2009 г. № 22 (Национальный реестр правовых актов Республики Беларусь, 2009 г., № 81, 8/20599). При необходимости в договоре может быть предусмотрено также обеспечение медицинского работника изделиями медицинского назначения, медицинской техникой и другими товарами аптечного ассортимента;</w:t>
      </w:r>
    </w:p>
    <w:p>
      <w:pPr>
        <w:pStyle w:val="Newncpi"/>
        <w:rPr/>
      </w:pPr>
      <w:r>
        <w:rPr/>
        <w:t>аптека обеспечивает медицинского работника нормативными правовыми актами, регулирующими порядок розничной реализации, хранения лекарственных средств, организации наличного денежного обращения.</w:t>
      </w:r>
    </w:p>
    <w:p>
      <w:pPr>
        <w:pStyle w:val="Point"/>
        <w:rPr/>
      </w:pPr>
      <w:r>
        <w:rPr/>
        <w:t>4. Аптека заключает договор подряда с медицинским работником о розничной реализации им лекарственных средств населению (далее – договор подряда).</w:t>
      </w:r>
    </w:p>
    <w:p>
      <w:pPr>
        <w:pStyle w:val="Newncpi"/>
        <w:rPr/>
      </w:pPr>
      <w:r>
        <w:rPr/>
        <w:t>Договором подряда определяются в том числе:</w:t>
      </w:r>
    </w:p>
    <w:p>
      <w:pPr>
        <w:pStyle w:val="Newncpi"/>
        <w:rPr/>
      </w:pPr>
      <w:r>
        <w:rPr/>
        <w:t>размер денежного вознаграждения, порядок и сроки его выплаты аптекой медицинскому работнику;</w:t>
      </w:r>
    </w:p>
    <w:p>
      <w:pPr>
        <w:pStyle w:val="Newncpi"/>
        <w:rPr/>
      </w:pPr>
      <w:r>
        <w:rPr/>
        <w:t>ответственность медицинского работника за соблюдение требований Надлежащей аптечной практики, в том числе по контролю за качеством, сроку годности, упаковке и маркировке, условиям хранения лекарственных средств, соблюдению правил розничной реализации лекарственных средств, а также за сохранность переданных ему лекарственных средств.</w:t>
      </w:r>
    </w:p>
    <w:p>
      <w:pPr>
        <w:pStyle w:val="Point"/>
        <w:rPr/>
      </w:pPr>
      <w:r>
        <w:rPr/>
        <w:t>5. Медицинским работником осуществляется розничная реализация лекарственных средств:</w:t>
      </w:r>
    </w:p>
    <w:p>
      <w:pPr>
        <w:pStyle w:val="Newncpi"/>
        <w:rPr/>
      </w:pPr>
      <w:r>
        <w:rPr/>
        <w:t>по рецептам врачей и без рецептов врачей в соответствии с законодательством Республики Беларусь;</w:t>
      </w:r>
    </w:p>
    <w:p>
      <w:pPr>
        <w:pStyle w:val="Newncpi"/>
        <w:rPr/>
      </w:pPr>
      <w:r>
        <w:rPr/>
        <w:t>по розничным ценам, указанным в товарно-транспортных (товарных) документах.</w:t>
      </w:r>
    </w:p>
    <w:p>
      <w:pPr>
        <w:pStyle w:val="Point"/>
        <w:rPr/>
      </w:pPr>
      <w:r>
        <w:rPr/>
        <w:t>6. Медицинский работник обязан обеспечить прием наличных денежных средств в порядке, установленном постановлением Совета Министров Республики Беларусь и Национального банка Республики Беларусь от 9 января 2002 г. № 18/1 «О приеме наличных денежных средств при реализации товаров (работ, услуг) и о некоторых вопросах использования кассовых суммирующих аппаратов и специальных компьютерных систем» (Национальный реестр правовых актов Республики Беларусь, 2002 г., № 8, 5/9748).</w:t>
      </w:r>
    </w:p>
    <w:p>
      <w:pPr>
        <w:pStyle w:val="Point"/>
        <w:rPr/>
      </w:pPr>
      <w:r>
        <w:rPr/>
        <w:t>7. Учет и отчетность по розничной реализации лекарственных средств медицинский работник осуществляет в соответствии с законодательством Республики Беларусь.</w:t>
      </w:r>
    </w:p>
    <w:p>
      <w:pPr>
        <w:pStyle w:val="Point"/>
        <w:rPr/>
      </w:pPr>
      <w:r>
        <w:rPr/>
        <w:t>8. Аптека осуществляет периодический контроль (не реже 1 раза в год) за соблюдением медицинским работником требований Надлежащей аптечной практики, в том числе по контролю за качеством, сроку годности, упаковке и маркировке, условиям хранения лекарственных средств, соблюдению правил розничной реализации лекарственных средств, а также правильности применения розничных цен, сохранности переданных ему лекарственных средств, ведением отчетности.</w:t>
      </w:r>
    </w:p>
    <w:p>
      <w:pPr>
        <w:pStyle w:val="Point"/>
        <w:rPr/>
      </w:pPr>
      <w:r>
        <w:rPr/>
        <w:t>9. Инвентаризация лекарственных средств, переданных аптекой медицинскому работнику для розничной реализации, производится в порядке, установленном законодательством Республики Беларусь, но не реже 1 раза в год.</w:t>
      </w:r>
    </w:p>
    <w:p>
      <w:pPr>
        <w:pStyle w:val="Point"/>
        <w:rPr/>
      </w:pPr>
      <w:r>
        <w:rPr/>
        <w:t>10. В случае расторжения трудового договора с медицинским работником государственная организация здравоохранения в обязательном порядке уведомляет об этом аптеку. Расторжение договора подряда с медицинским работником производится в порядке, установленном законодательством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6:00Z</dcterms:created>
  <dc:creator>ygrok</dc:creator>
  <dc:description/>
  <dc:language>en-US</dc:language>
  <cp:lastModifiedBy>ygrok</cp:lastModifiedBy>
  <dcterms:modified xsi:type="dcterms:W3CDTF">2011-11-23T09:56:00Z</dcterms:modified>
  <cp:revision>2</cp:revision>
  <dc:subject/>
  <dc:title>ПОСТАНОВЛЕНИЕ МИНИСТЕРСТВА ЗДРАВООХРАНЕНИЯ РЕСПУБЛИКИ БЕЛАРУСЬ</dc:title>
</cp:coreProperties>
</file>