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июня 2009 г.</w:t>
      </w:r>
      <w:r>
        <w:rPr>
          <w:rStyle w:val="Number"/>
        </w:rPr>
        <w:t xml:space="preserve"> № 98/21/35/60</w:t>
      </w:r>
    </w:p>
    <w:p>
      <w:pPr>
        <w:pStyle w:val="Title"/>
        <w:rPr/>
      </w:pPr>
      <w:r>
        <w:rPr/>
        <w:t>Об утверждении минимальных закупочных цен на дикорастущие растения и (или) их части (грибы, ягоды, лекарственное и техническое растительное сырье) урожая 2009 года</w:t>
      </w:r>
    </w:p>
    <w:p>
      <w:pPr>
        <w:pStyle w:val="Preamble"/>
        <w:rPr/>
      </w:pPr>
      <w:r>
        <w:rPr/>
        <w:t>На основании статей 9 и 11 Закона Республики Беларусь от 10 мая 1999 года «О ценообразовании» и пункта 26 плана мероприятий по реализации поручений Президента Республики Беларусь, данных 5 мая 2006 г. на совещании с составом Совета Министров Республики Беларусь и при обращении 23 мая 2006 г. с ежегодным Посланием к белорусскому народу и Национальному собранию Республики Беларусь, утвержденного постановлением Совета Министров Республики Беларусь от 2 июня 2006 г. № 695, Министерство экономики Республики Беларусь, Министерство лесного хозяйства Республики Беларусь,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минимальные закупочные цены на дикорастущие растения и (или) их части (грибы, ягоды, лекарственное и техническое растительное сырье) урожая 2009 года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экономик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Н.П.Зайченко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лесного хозяйства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П.М.Семашко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>и охраны окружающей сред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И.Хоружик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2"/>
        <w:gridCol w:w="3774"/>
      </w:tblGrid>
      <w:tr>
        <w:trPr>
          <w:trHeight w:val="240" w:hRule="atLeast"/>
        </w:trPr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Правления</w:t>
              <w:br/>
              <w:t>Белорусского республиканского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В.В.Кулешов</w:t>
            </w:r>
          </w:p>
          <w:p>
            <w:pPr>
              <w:pStyle w:val="Agreedate"/>
              <w:rPr/>
            </w:pPr>
            <w:r>
              <w:rPr/>
              <w:t>03.06.2009</w:t>
            </w:r>
          </w:p>
        </w:tc>
        <w:tc>
          <w:tcPr>
            <w:tcW w:w="37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Белорусского государственного</w:t>
              <w:br/>
              <w:t>концерна пищевой промышленности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Г.Я.Черняк</w:t>
            </w:r>
          </w:p>
          <w:p>
            <w:pPr>
              <w:pStyle w:val="Agreedate"/>
              <w:rPr/>
            </w:pPr>
            <w:r>
              <w:rPr/>
              <w:t>03.06.200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экономики</w:t>
              <w:br/>
              <w:t>Республики Беларусь,</w:t>
              <w:br/>
              <w:t>Министерства лесного хозяйства</w:t>
              <w:br/>
              <w:t>Республики Беларусь,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4.06.2009 № 98/21/35/60</w:t>
            </w:r>
          </w:p>
        </w:tc>
      </w:tr>
    </w:tbl>
    <w:p>
      <w:pPr>
        <w:pStyle w:val="Titlep"/>
        <w:rPr/>
      </w:pPr>
      <w:r>
        <w:rPr/>
        <w:t>МИНИМАЛЬНЫЕ ЗАКУПОЧНЫЕ ЦЕНЫ</w:t>
        <w:br/>
        <w:t>на дикорастущие растения и (или) их части (грибы, ягоды, лекарственное и техническое растительное сырье) урожая 2009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5753"/>
        <w:gridCol w:w="3058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ые закупочные цены в рублях за килограмм без налога на добавленную стоимость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бы свеж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ич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й гри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синовик, подберезовик, масленок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риб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годы свеж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к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карственное растительное сырье в сухом виде, соответствующее характеристикам и нормам стандартов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тея кор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с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ы поч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4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зины черной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корневища с корням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 4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силька синего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хты трехлистной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еречного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очечуйного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тичьего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вясила корневища с корням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шицы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остер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яник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меевика корневищ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4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лототысячник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ендулы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ны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шины ко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чатки корневищ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оподий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пы цветки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ь-и-мачех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жжевельник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уванчика корн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ьхи соплод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ушьей сумки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жмы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стырник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ашки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еня корен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ябины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ны поч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4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еницы топяной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мин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алки трехцветной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меля шиш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брец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ды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мухи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и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отел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лфея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повника плоды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7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растительное сырье в сухом виде, требующее очистки, сортировки и доработки для доведения до стандартных характеристик и норм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0:00Z</dcterms:created>
  <dc:creator>user</dc:creator>
  <dc:description/>
  <dc:language>en-US</dc:language>
  <cp:lastModifiedBy>user</cp:lastModifiedBy>
  <dcterms:modified xsi:type="dcterms:W3CDTF">2011-11-23T15:30:00Z</dcterms:modified>
  <cp:revision>1</cp:revision>
  <dc:subject/>
  <dc:title>ПОСТАНОВЛЕНИЕ МИНИСТЕРСТВА ЭКОНОМИКИ РЕСПУБЛИКИ БЕЛАРУСЬ, МИНИСТЕРСТВА ЛЕСНОГО ХОЗЯЙСТВА РЕСПУБЛИКИ БЕЛАРУСЬ, МИНИСТЕРСТВА ПРИ</dc:title>
</cp:coreProperties>
</file>