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221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предприятиям, производящим лакокрасочные материалы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предприятиям, производящим лакокрасочные материалы».</w:t>
      </w:r>
    </w:p>
    <w:p>
      <w:pPr>
        <w:pStyle w:val="Point"/>
        <w:rPr/>
      </w:pPr>
      <w:r>
        <w:rPr/>
        <w:t>2. Настоящее постановление вступает в силу 1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12.2008 № 221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предприятиям, производящим лакокрасочные материалы»</w:t>
      </w:r>
    </w:p>
    <w:p>
      <w:pPr>
        <w:pStyle w:val="Chapter"/>
        <w:rPr/>
      </w:pPr>
      <w:r>
        <w:rPr/>
        <w:t>ГЛАВА 1</w:t>
        <w:br/>
        <w:t>ОБЛАСТЬ ПРИМЕНЕНИЯ И ОБЩИЕ ПОЛОЖ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предприятиям, производящим лакокрасочные материалы» (далее – Санитарные правила), устанавливают гигиенические требования к размещению, устройству, оборудованию и содержанию предприятий, производящих лакокрасочные материалы, – жидкие, пастообразные или порошковые материалы, образующие при нанесении на окрашиваемую поверхность лакокрасочное покрытие, обладающее защитными, декоративными или специальными техническими свойствами (далее – ЛКМ), применяемые в промышленном и гражданском строительстве.</w:t>
      </w:r>
    </w:p>
    <w:p>
      <w:pPr>
        <w:pStyle w:val="Point"/>
        <w:rPr/>
      </w:pPr>
      <w:r>
        <w:rPr/>
        <w:t>2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Требования настоящих Санитарных правил должны учитываться при разработке нормативных правовых актов, технических нормативных правовых актов (далее – ТНПА), в том числе по охране труда.</w:t>
      </w:r>
    </w:p>
    <w:p>
      <w:pPr>
        <w:pStyle w:val="Point"/>
        <w:rPr/>
      </w:pPr>
      <w:r>
        <w:rPr/>
        <w:t>4. Предоставление земельного участка по результатам государственной санитарно-гигиенической экспертизы, проекты строительства, реконструкции предприятий, производящих ЛКМ, подлежат обязательному предварительному согласованию с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5. Ввод в эксплуатацию вновь построенных, реконструированных и капитально отремонтированных предприятий, производящих ЛКМ, их отдельных очередей, пусковых комплексов зданий и сооружений, технологических линий, а также после их перепланировки без положительного заключения органов и учреждений, осуществляющих государственный санитарный надзор, не допускается.</w:t>
      </w:r>
    </w:p>
    <w:p>
      <w:pPr>
        <w:pStyle w:val="Point"/>
        <w:rPr/>
      </w:pPr>
      <w:r>
        <w:rPr/>
        <w:t>6. 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7. 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РАЗМЕЩЕНИЮ И СОДЕРЖАНИЮ ПРЕДПРИЯТИЙ, ПРОИЗВОДЯЩИХ ЛАКОКРАСОЧНЫЕ МАТЕРИАЛЫ</w:t>
      </w:r>
    </w:p>
    <w:p>
      <w:pPr>
        <w:pStyle w:val="Point"/>
        <w:rPr/>
      </w:pPr>
      <w:r>
        <w:rPr/>
        <w:t>8. Проекты предприятий, производящих ЛКМ, в том числе на размещение, строительство, реконструкцию и расширение действующих предприятий, производящих ЛКМ, должны разрабатываться в соответствии с требованиями санитарных правил и норм 2.2.1.13-5-2006 «Гигиенические требования к проектированию, содержанию и эксплуатации производственных предприятий», утвержденных постановлением Главного государственного санитарного врача Республики Беларусь от 3 апреля 2006 г. № 40 (далее – СанПиН 2.2.1.13-5-2006), санитарных правил и норм 10-5-2002 «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еспублики Беларусь от 9 сентября 2002 г. № 68 (далее – СанПиН № 10-5-2002), настоящих Санитарных правил, других действующих ТНПА.</w:t>
      </w:r>
    </w:p>
    <w:p>
      <w:pPr>
        <w:pStyle w:val="Point"/>
        <w:rPr/>
      </w:pPr>
      <w:r>
        <w:rPr/>
        <w:t>9. Предприятия, производящие ЛКМ, должны размещаться в отдельно стоящих зданиях городской застройки, производственные участки – в выведенных из эксплуатации производственных зданиях.</w:t>
      </w:r>
    </w:p>
    <w:p>
      <w:pPr>
        <w:pStyle w:val="Point"/>
        <w:rPr/>
      </w:pPr>
      <w:r>
        <w:rPr/>
        <w:t>10. Размещение предприятий, производящих ЛКМ, независимо от объемов производства и ассортимента выпускаемой лакокрасочной продукции в жилых домах не допускается.</w:t>
      </w:r>
    </w:p>
    <w:p>
      <w:pPr>
        <w:pStyle w:val="Point"/>
        <w:rPr/>
      </w:pPr>
      <w:r>
        <w:rPr/>
        <w:t>11. Производственные здания, помещения и сооружения (склады сырья и готовой продукции, приемные и отгрузочные устройства, станции сжигания промышленных отходов) следует размещать с подветренной стороны предприятий, производящих ЛКМ, административные и вспомогательные здания – с наветренной.</w:t>
      </w:r>
    </w:p>
    <w:p>
      <w:pPr>
        <w:pStyle w:val="Point"/>
        <w:rPr/>
      </w:pPr>
      <w:r>
        <w:rPr/>
        <w:t>12. Размер санитарно-защитных зон (далее – СЗЗ) от предприятий, производящих ЛКМ, устанавливается в соответствии с СанПиН № 10-5-2002 и составляет:</w:t>
      </w:r>
    </w:p>
    <w:p>
      <w:pPr>
        <w:pStyle w:val="Newncpi"/>
        <w:rPr/>
      </w:pPr>
      <w:r>
        <w:rPr/>
        <w:t>для предприятий I класса, производящих ЛКМ при наличии производства фталевого ангидрида, размер СЗЗ – не менее 1000 м;</w:t>
      </w:r>
    </w:p>
    <w:p>
      <w:pPr>
        <w:pStyle w:val="Newncpi"/>
        <w:rPr/>
      </w:pPr>
      <w:r>
        <w:rPr/>
        <w:t>для предприятий II класса, производящих ЛКМ с применением органических растворителей при наличии производства исходных продуктов (органических растворителей (бензола, толуола, ксилола и других), масел, пластификаторов, битума), размер СЗЗ – не менее 500 м;</w:t>
      </w:r>
    </w:p>
    <w:p>
      <w:pPr>
        <w:pStyle w:val="Newncpi"/>
        <w:rPr/>
      </w:pPr>
      <w:r>
        <w:rPr/>
        <w:t>для предприятий III класса, производящих ЛКМ на полимеризационных смолах (полимеры и сополимеры винилхлорида и винилацетата (поливинилацетата, поливинилацетатной эмульсии и другие), полистирола и сополимеров стирола (масляно-стирольные и алкидно-стирольные смолы), полиакрилаты, сополимеры каучуков со стиролом, виниловые смолы); ЛКМ на конденсационных смолах – кремнийорганических (силоксаны), эпоксидных (изготавливаемые из эпихлоргидрина), с применением органических растворителей из готовых исходных продуктов; производство искусственных минеральных красок и лаков (масляного, спиртового, типографского, изолирующего, для резиновой промышленности и прочие), размер СЗЗ – не менее 300 м;</w:t>
      </w:r>
    </w:p>
    <w:p>
      <w:pPr>
        <w:pStyle w:val="Newncpi"/>
        <w:rPr/>
      </w:pPr>
      <w:r>
        <w:rPr/>
        <w:t>для предприятий IV класса, производящих ЛКМ на конденсационных смолах (алкидные, полиэфирные, фенолоальдегидные, карбамидные), ЛКМ на полимеризационных смолах – полиуретаны; ЛКМ на основе природных смол – олифы, растворимые в органических растворителях, а также ЛКМ на водной основе, из готовых исходных продуктов; производство минеральных естественных (на основе мела, охры и других) красок, полиграфических красок размер СЗЗ – не менее 100 м.</w:t>
      </w:r>
    </w:p>
    <w:p>
      <w:pPr>
        <w:pStyle w:val="Point"/>
        <w:rPr/>
      </w:pPr>
      <w:r>
        <w:rPr/>
        <w:t>13. СЗЗ не может рассматриваться как резервная территория предприятий, производящих ЛКМ, и использоваться для расширения промышленной территории без соответствующей обоснованной корректировки и согласования в установленном порядке границ СЗЗ с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4. При реконструкции действующих предприятий, производящих ЛКМ, размеры СЗЗ должны быть подтверждены расчетами рассеивания выбросов в атмосфере и обоснованы результатами лабораторных исследований атмосферного воздуха на территории предприятия и на селитебной территории. Проектом реконструкции должны предусматриваться мероприятия, исключающие влияние производственных факторов на окружающую среду, согласованные с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5. Санитарное содержание территории предприятия, производящего ЛКМ, озеленение, освещение, содержание покрытий и проездов, прилегающей к нему территории должны содержаться в соответствии с требованиями действующих ТНПА.</w:t>
      </w:r>
    </w:p>
    <w:p>
      <w:pPr>
        <w:pStyle w:val="Point"/>
        <w:rPr/>
      </w:pPr>
      <w:r>
        <w:rPr/>
        <w:t>16. Очистка территории предприятия, производящего ЛКМ, должна быть максимально механизирована, осуществляться систематически по мере загрязнения. В зимнее время проезды и проходы должны очищаться от снега и льда, во время гололедицы – посыпаться противоскользящими составами, а в теплое время года во избежание запыления убираться с предварительной поливкой территории. В летнее время траву, сорную растительность по мере необходимости следует выкашивать.</w:t>
      </w:r>
    </w:p>
    <w:p>
      <w:pPr>
        <w:pStyle w:val="Point"/>
        <w:rPr/>
      </w:pPr>
      <w:r>
        <w:rPr/>
        <w:t>17. Для хранения промышленных и бытовых отходов, включая металлолом, на территории предприятия, производящего ЛКМ, должны быть оборудованы не ближе 25 м от производственных помещений специальные площадки с твердым покрытием, имеющие бортики высотой не менее 0,2 м. Бытовые отходы должны собираться отдельно от промышленных.</w:t>
      </w:r>
    </w:p>
    <w:p>
      <w:pPr>
        <w:pStyle w:val="Point"/>
        <w:rPr/>
      </w:pPr>
      <w:r>
        <w:rPr/>
        <w:t>18. Промышленные и бытовые отходы, которые не подлежат утилизации, должны храниться в окрашенных, промаркированных, водонепроницаемых мусоросборниках (контейнерах), оборудованных крышками, или накопителях, регулярно очищаться.</w:t>
      </w:r>
    </w:p>
    <w:p>
      <w:pPr>
        <w:pStyle w:val="Point"/>
        <w:rPr/>
      </w:pPr>
      <w:r>
        <w:rPr/>
        <w:t>19. Места, способы утилизации промышленных и бытовых отходов, периодичность удаления твердых бытовых отходов должны быть согласованы с территориальными органами и учреждениями, осуществляющими государственный санитарный надзор. Предприятия, производящие ЛКМ, обязаны иметь договоры со специализированными организациями на вывоз твердых бытовых отходов и их складирование.</w:t>
      </w:r>
    </w:p>
    <w:p>
      <w:pPr>
        <w:pStyle w:val="Point"/>
        <w:rPr/>
      </w:pPr>
      <w:r>
        <w:rPr/>
        <w:t>20. Водостоки для отвода атмосферных осадков (ливневая канализация) должны содержаться в исправном состоянии и регулярно очищаться. Условия очистки сточных вод ливневой канализации должны соответствовать ТНПА.</w:t>
      </w:r>
    </w:p>
    <w:p>
      <w:pPr>
        <w:pStyle w:val="Point"/>
        <w:rPr/>
      </w:pPr>
      <w:r>
        <w:rPr/>
        <w:t>21. На предприятии должно быть обеспечено наличие санитарного журнала, прошнурованного, пронумерованного и заверенного печатью территориальных органов и учреждений, осуществляющих государственный санитарный надзор, а также наличие настоящих Санитарных правил, других ТНПА.</w:t>
      </w:r>
    </w:p>
    <w:p>
      <w:pPr>
        <w:pStyle w:val="Chapter"/>
        <w:rPr/>
      </w:pPr>
      <w:r>
        <w:rPr/>
        <w:t>ГЛАВА 3</w:t>
        <w:br/>
        <w:t>ГИГИЕНИЧЕСКИЕ ТРЕБОВАНИЯ К ЗДАНИЯМ, СООРУЖЕНИЯМ И ПОМЕЩЕНИЯМ ПРЕДПРИЯТИЙ, ПРОИЗВОДЯЩИХ ЛАКОКРАСОЧНЫЕ МАТЕРИАЛЫ</w:t>
      </w:r>
    </w:p>
    <w:p>
      <w:pPr>
        <w:pStyle w:val="Point"/>
        <w:rPr/>
      </w:pPr>
      <w:r>
        <w:rPr/>
        <w:t>22. Объемно-планировочные и конструктивные решения производственных зданий, сооружений и помещений предприятий, производящих ЛКМ, должны обеспечивать поточность технологических процессов и перемещение сырья по принципу сверху-вниз самотеком по закрытым коммуникациям или с размещением оборудования на площадках с вертикальными коммуникациями согласно действующим ТНПА.</w:t>
      </w:r>
    </w:p>
    <w:p>
      <w:pPr>
        <w:pStyle w:val="Point"/>
        <w:rPr/>
      </w:pPr>
      <w:r>
        <w:rPr/>
        <w:t>23. В производственных зданиях, сооружениях и помещениях предприятий, производящих ЛКМ, размещение технологических линий и оборудования должно препятствовать распространению загрязнений воздуха из помещений с большим выделением вредных химических веществ в помещения с меньшим выделением или отсутствием вредных химических веществ, а также обеспечивать максимальное ограничение образования шума, вибрации. При расположении в одном производственном помещении различных по вредности производственных участков следует предусматривать меры, исключающие распространение вредных химических веществ по производственному помещению, а также мероприятия по защите работников от шума и вибрации в соответствии с Санитарными правилами и нормами 2.2.4./2.1.8.10-32-2002 «Шум на рабочих местах, в помещениях жилых, общественных зданий и на территории жилой застройки», утвержденными постановлением Главного государственного санитарного врача Республики Беларусь от 31 декабря 2002 г. № 158 (далее – СанПиН 2.2.4./2.1.8.10-32-2002), Санитарными правилами и нормами 2.2.4./2.1.8.10-33-2002 «Производственная вибрация, вибрация в помещениях жилых и общественных зданий», утвержденными постановлением Главного государственного санитарного врача Республики Беларусь от 31 декабря 2002 г. № 159 (далее – СанПиН 2.2.4./2.1.8.10-33-2002).</w:t>
      </w:r>
    </w:p>
    <w:p>
      <w:pPr>
        <w:pStyle w:val="Point"/>
        <w:rPr/>
      </w:pPr>
      <w:r>
        <w:rPr/>
        <w:t>24. В случае расположения административных помещений внутри производственных зданий с наличием вредных факторов, шумных цехов или рядом с ними должны осуществляться мероприятия по исключению влияния вредных производственных факторов на работников в данных помещениях.</w:t>
      </w:r>
    </w:p>
    <w:p>
      <w:pPr>
        <w:pStyle w:val="Point"/>
        <w:rPr/>
      </w:pPr>
      <w:r>
        <w:rPr/>
        <w:t>25. Вид и параметры звукопоглощающих и звукоизолирующих устройств, защитных кабин, использование других мер по снижению шумовибрационного фактора в каждом конкретном случае следует принимать на основании акустических расчетов, с применением материалов, соответствующих санитарным нормам, правилам и гигиеническим нормативам.</w:t>
      </w:r>
    </w:p>
    <w:p>
      <w:pPr>
        <w:pStyle w:val="Point"/>
        <w:rPr/>
      </w:pPr>
      <w:r>
        <w:rPr/>
        <w:t>26. Планировочные решения производственных зданий, сооружений и помещений должны обеспечивать изоляцию участков пультовых наблюдений (операторных), производственных участков получения готовой продукции и фасовки, складов сырья и готовой продукции, вентиляционных камер.</w:t>
      </w:r>
    </w:p>
    <w:p>
      <w:pPr>
        <w:pStyle w:val="Point"/>
        <w:rPr/>
      </w:pPr>
      <w:r>
        <w:rPr/>
        <w:t>27. Строительные конструкции и стеновые ограждения должны иметь теплоизоляционные характеристики, исключающие образование конденсата, обеспечивать взрывобезопасность и пожаробезопасность.</w:t>
      </w:r>
    </w:p>
    <w:p>
      <w:pPr>
        <w:pStyle w:val="Point"/>
        <w:rPr/>
      </w:pPr>
      <w:r>
        <w:rPr/>
        <w:t>28. Наружные (входные, транспортные) двери производственных зданий, сооружений и помещений с постоянным пребыванием работников следует оборудовать тамбурами с механизмами открывания, сблокированными с воздушно-тепловыми завесами, работающими в холодный период года.</w:t>
      </w:r>
    </w:p>
    <w:p>
      <w:pPr>
        <w:pStyle w:val="Point"/>
        <w:rPr/>
      </w:pPr>
      <w:r>
        <w:rPr/>
        <w:t>29. У входа в здания должны быть решетки для очистки обуви, урны для сбора мусора, которые должны подвергаться ежедневной очистке.</w:t>
      </w:r>
    </w:p>
    <w:p>
      <w:pPr>
        <w:pStyle w:val="Point"/>
        <w:rPr/>
      </w:pPr>
      <w:r>
        <w:rPr/>
        <w:t>30. Размеры производственных помещений, проходов и проездов должны обеспечивать безопасность, свободный проход для работников и отвечать требованиям СанПиН 2.2.1.13-5-2006 и других действующих ТНПА. Объем производственных помещений на одного работника должен составлять не менее 15 м</w:t>
      </w:r>
      <w:r>
        <w:rPr>
          <w:vertAlign w:val="superscript"/>
        </w:rPr>
        <w:t>3</w:t>
      </w:r>
      <w:r>
        <w:rPr/>
        <w:t>, свободная площадь помещений – не менее 4,5 м</w:t>
      </w:r>
      <w:r>
        <w:rPr>
          <w:vertAlign w:val="superscript"/>
        </w:rPr>
        <w:t>2</w:t>
      </w:r>
      <w:r>
        <w:rPr/>
        <w:t xml:space="preserve"> при высоте от пола до потолка не менее 3,2 м.</w:t>
      </w:r>
    </w:p>
    <w:p>
      <w:pPr>
        <w:pStyle w:val="Point"/>
        <w:rPr/>
      </w:pPr>
      <w:r>
        <w:rPr/>
        <w:t>31. В основных и вспомогательных производственных помещениях предприятий, производящих ЛКМ, должен обеспечиваться доступ к элементам строительных конструкций, осветительной аппаратуре, остеклению для их эффективной регулярной очистки и уборки безопасными способами с использованием соответствующих средств для выполнения уборочных и ремонтных работ.</w:t>
      </w:r>
    </w:p>
    <w:p>
      <w:pPr>
        <w:pStyle w:val="Point"/>
        <w:rPr/>
      </w:pPr>
      <w:r>
        <w:rPr/>
        <w:t>32. Для отделки полов, стен и потолков должны применяться материалы, прошедшие государственную гигиеническую регламентацию и регистрацию в порядке, установленном законодательством Республики Беларусь. Внутренние поверхности производственных и лабораторных помещений должны быть гладкими, отделка должна предотвращать накопление пыли и аэрозолей и допускать возможность эффективной систематической уборки (очистку от пыли, влажную уборку).</w:t>
      </w:r>
    </w:p>
    <w:p>
      <w:pPr>
        <w:pStyle w:val="Point"/>
        <w:rPr/>
      </w:pPr>
      <w:r>
        <w:rPr/>
        <w:t>33. Полы во всех производственных помещениях должны быть ровными, нескользкими, несгораемыми, стойкими против износа и образования выбоин, водонепроницаемыми, удобными для чистки.</w:t>
      </w:r>
    </w:p>
    <w:p>
      <w:pPr>
        <w:pStyle w:val="Point"/>
        <w:rPr/>
      </w:pPr>
      <w:r>
        <w:rPr/>
        <w:t>34. Содержание помещений должно соответствовать требованиям СанПиН 2.2.1.13-5-2006, настоящих Санитарных правил, включать ежедневную уборку по установленному графику. Все помещения должны содержаться в чистоте и порядке, не допускается их захламление и загромождение.</w:t>
      </w:r>
    </w:p>
    <w:p>
      <w:pPr>
        <w:pStyle w:val="Point"/>
        <w:rPr/>
      </w:pPr>
      <w:r>
        <w:rPr/>
        <w:t>35. Текущий ремонт помещений, замена санитарно-технического оборудования, а также ремонт и замена мебели должны производиться своевременно, по мере необходимости.</w:t>
      </w:r>
    </w:p>
    <w:p>
      <w:pPr>
        <w:pStyle w:val="Point"/>
        <w:rPr/>
      </w:pPr>
      <w:r>
        <w:rPr/>
        <w:t>36. Наружное остекление предприятий, производящих ЛКМ, должно очищаться и мыться по мере загрязнения, но не реже одного раза в год, а в производственных помещениях при наличии пылеобразования (процессы загрузки и затаривания сыпучих продуктов и другие) – не реже двух раз в год.</w:t>
      </w:r>
    </w:p>
    <w:p>
      <w:pPr>
        <w:pStyle w:val="Point"/>
        <w:rPr/>
      </w:pPr>
      <w:r>
        <w:rPr/>
        <w:t>37. В производственных и вспомогательных помещениях с повышенным пылеобразованием стены, перекрытия и потолки должны очищаться от пыли по мере необходимости, но не реже четырех раз в год.</w:t>
      </w:r>
    </w:p>
    <w:p>
      <w:pPr>
        <w:pStyle w:val="Point"/>
        <w:rPr/>
      </w:pPr>
      <w:r>
        <w:rPr/>
        <w:t>38. Очистка оборудования, стен и полов от осевшей пыли сыпучих материалов сжатым воздухом не допускается и осуществляется способами, предотвращающими вторичное пылеобразование, с применением средств малой механизации.</w:t>
      </w:r>
    </w:p>
    <w:p>
      <w:pPr>
        <w:pStyle w:val="Point"/>
        <w:rPr/>
      </w:pPr>
      <w:r>
        <w:rPr/>
        <w:t>39. В состав зданий, сооружений и помещений предприятий, производящих ЛКМ, должны входить санитарно-бытовые помещения, включающие комнаты отдыха и приема пищи, гардеробные, душевые, прачечную специальной одежды (далее – спецодежда) и другие помещени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4</w:t>
        <w:br/>
        <w:t>ГИГИЕНИЧЕСКИЕ ТРЕБОВАНИЯ К ТЕХНОЛОГИЧЕСКИМ ПРОЦЕССАМ, ОБОРУДОВАНИЮ И УСЛОВИЯМ ТРУДА</w:t>
      </w:r>
    </w:p>
    <w:p>
      <w:pPr>
        <w:pStyle w:val="Point"/>
        <w:rPr/>
      </w:pPr>
      <w:r>
        <w:rPr/>
        <w:t>40. Технологические процессы и оборудование, применяемое при производстве ЛКМ (диссольверы, бисерные мельницы, замесочные и краскотерочные машины, шаровые мельницы, смесители и другое), а также установки, обеспечивающие соблюдение гигиенических нормативов производственной среды в помещениях (вентиляционные, воздухоочистительные, осветительные и другие), должны обеспечивать безопасность работников и соответствовать требованиям санитарных норм, правил и гигиенических нормативов по организации технологических процессов и санитарно-гигиеническим требованиям к производственному оборудованию, СанПиН 2.2.1.13-5-2006, настоящих Санитарных правил и других действующих ТНПА.</w:t>
      </w:r>
    </w:p>
    <w:p>
      <w:pPr>
        <w:pStyle w:val="Point"/>
        <w:rPr/>
      </w:pPr>
      <w:r>
        <w:rPr/>
        <w:t>41. Проекты новых и реконструкция действующих предприятий, производящих ЛКМ, должны разрабатываться с учетом гигиенических нормативов № 10-66 РБ 98 «Перечень веществ, продуктов, производственных процессов, бытовых и природных факторов, канцерогенных для человека», утвержденных постановлением Главного государственного санитарного врача Республики Беларусь от 29 апреля 1998 г. № 18.</w:t>
      </w:r>
    </w:p>
    <w:p>
      <w:pPr>
        <w:pStyle w:val="Point"/>
        <w:rPr/>
      </w:pPr>
      <w:r>
        <w:rPr/>
        <w:t>42. Организация технологических процессов должна обеспечивать механизацию и автоматизацию работ, соответствие состояния воздуха рабочей зоны и параметров вредных производственных факторов требованиям гигиенических нормативов; создать свободный доступ для обслуживания, ремонта и очистки оборудования.</w:t>
      </w:r>
    </w:p>
    <w:p>
      <w:pPr>
        <w:pStyle w:val="Point"/>
        <w:rPr/>
      </w:pPr>
      <w:r>
        <w:rPr/>
        <w:t>43. Управление производством ЛКМ должно быть максимально автоматизировано. На технологических и транспортных линиях следует использовать автоматические регулирующие заслонки и устройства, компьютерные системы управления.</w:t>
      </w:r>
    </w:p>
    <w:p>
      <w:pPr>
        <w:pStyle w:val="Point"/>
        <w:rPr/>
      </w:pPr>
      <w:r>
        <w:rPr/>
        <w:t>44. Щиты, шкафы и пульты управления технологическими процессами и оборудованием должны быть изолированы от основного производства. При дистанционном управлении технологическим процессом пульты управления необходимо размещать в изолированной кабине или отдельном помещении (операторная), в которые следует подавать чистый воздух с подпором.</w:t>
      </w:r>
    </w:p>
    <w:p>
      <w:pPr>
        <w:pStyle w:val="Point"/>
        <w:rPr/>
      </w:pPr>
      <w:r>
        <w:rPr/>
        <w:t>45. Установка дополнительного оборудования и технологических линий на существующих площадях не должна ухудшать условия труда работников.</w:t>
      </w:r>
    </w:p>
    <w:p>
      <w:pPr>
        <w:pStyle w:val="Point"/>
        <w:rPr/>
      </w:pPr>
      <w:r>
        <w:rPr/>
        <w:t>46. Все химические вещества, сырье и материалы, применяемые в производстве ЛКМ, должны обеспечивать качество и безопасность выпускаемой продукции и соответствовать ТНПА на них.</w:t>
      </w:r>
    </w:p>
    <w:p>
      <w:pPr>
        <w:pStyle w:val="Point"/>
        <w:rPr/>
      </w:pPr>
      <w:r>
        <w:rPr/>
        <w:t>47. Выпускаемая на предприятиях, производящих ЛКМ, продукция должна соответствовать критериям гигиенической безопасности и иметь удостоверение о государственной гигиенической регистрации в Республике Беларусь, выданно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8. ТНПА на ЛКМ и их производство, утвержденные администрацией предприятия, производящего ЛКМ, а также внесение изменений в ТНПА согласовывается с органами и учреждениями, осуществляющими государственный санитарный надзор,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9. Постановка ЛКМ на производство согласовывается с органами и учреждениями, осуществляющими государственный санитарный надзор, с выдачей заключ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0. Выявление работниками органов и учреждений, осуществляющих государственный санитарный надзор, замены согласованных компонентов ЛКМ и нарушение их рецептур и составов является основанием для приостановки производства ЛКМ.</w:t>
      </w:r>
    </w:p>
    <w:p>
      <w:pPr>
        <w:pStyle w:val="Point"/>
        <w:rPr/>
      </w:pPr>
      <w:r>
        <w:rPr/>
        <w:t>51. Технологические процессы, сопровождающиеся образованием пыли и вредных химических веществ, должны быть оснащены устройствами местной вытяжной вентиляции. Работа производственного оборудования с отключенными, неисправными или неэффективными системами вентиляции не допускается.</w:t>
      </w:r>
    </w:p>
    <w:p>
      <w:pPr>
        <w:pStyle w:val="Point"/>
        <w:rPr/>
      </w:pPr>
      <w:r>
        <w:rPr/>
        <w:t>52. Во всех случаях, где это допускается технологическим процессом, наиболее токсичные, взрыво- и пожароопасные химические вещества следует заменять на менее вредные и безопасные: бензол – бензином, спиртами, кетонами и другими малотоксичными растворителями; отвердитель гексаметилендиамин для эпоксидных ЛКМ – менее токсичным отвердителем (полиэтиленполиаминами, полиамидами и другими). ЛКМ, разбавляемые органическими растворителями, по возможности заменяются водоразбавляемыми, ЛКМ, содержащие свинец, – другими либо с уменьшенным содержанием в них свинца. Взамен традиционных ЛКМ следует использовать ЛКМ с высоким сухим остатком.</w:t>
      </w:r>
    </w:p>
    <w:p>
      <w:pPr>
        <w:pStyle w:val="Point"/>
        <w:rPr/>
      </w:pPr>
      <w:r>
        <w:rPr/>
        <w:t>53. Разгрузка и загрузка автомобильного и железнодорожного транспорта сыпучими продуктами должна производиться способами, исключающими пылеобразование. При необходимости следует предусматривать очистку поступающего сырья в потоке при приеме его с транспортных средств с последующим хранением на складах.</w:t>
      </w:r>
    </w:p>
    <w:p>
      <w:pPr>
        <w:pStyle w:val="Point"/>
        <w:rPr/>
      </w:pPr>
      <w:r>
        <w:rPr/>
        <w:t>54. Конвейерное оборудование для пылящих материалов в помещениях с постоянными рабочими местами должно быть полностью укрыто, из-под укрытия должен быть обеспечен отсос воздуха в количествах, предотвращающих выделение пыли в помещение. Высота перепадов пылящих материалов при перегрузках должна быть минимальной. Следует предусматривать механизированный сбор просыпей от конвейерного и транспортного оборудования.</w:t>
      </w:r>
    </w:p>
    <w:p>
      <w:pPr>
        <w:pStyle w:val="Point"/>
        <w:rPr/>
      </w:pPr>
      <w:r>
        <w:rPr/>
        <w:t>55. Процесс дозирования сыпучих и жидких исходных компонентов, их смешивания должен быть максимально механизирован и герметизирован. Дозировка компонентов ЛКМ должна производиться автоматизированными дозировочными системами, снабженными аспирационными устройствами.</w:t>
      </w:r>
    </w:p>
    <w:p>
      <w:pPr>
        <w:pStyle w:val="Point"/>
        <w:rPr/>
      </w:pPr>
      <w:r>
        <w:rPr/>
        <w:t>56. Приготовление навесок и подготовка (перемешивание, переливание) компонентов, входящих в состав рецептуры, должно производиться из закрывающейся тары на специально отведенных местах при эффективно работающей местной вытяжной вентиляции.</w:t>
      </w:r>
    </w:p>
    <w:p>
      <w:pPr>
        <w:pStyle w:val="Point"/>
        <w:rPr/>
      </w:pPr>
      <w:r>
        <w:rPr/>
        <w:t>57. Перемешивание ЛКМ в количестве более 10 кг, перелив ЛКМ и растворителей из бидонов емкостью свыше 10 кг должно быть механизировано. Переливание ЛКМ в рабочую посуду следует проводить на поддоне с бортиками, препятствующими проливу ЛКМ на пол.</w:t>
      </w:r>
    </w:p>
    <w:p>
      <w:pPr>
        <w:pStyle w:val="Point"/>
        <w:rPr/>
      </w:pPr>
      <w:r>
        <w:rPr/>
        <w:t>58. Отбор проб ЛКМ из технологического оборудования должен проводиться способами, исключающими выделение в воздух рабочей зоны вредных химических веществ.</w:t>
      </w:r>
    </w:p>
    <w:p>
      <w:pPr>
        <w:pStyle w:val="Point"/>
        <w:rPr/>
      </w:pPr>
      <w:r>
        <w:rPr/>
        <w:t>59. Проведение на предприятиях, производящих ЛКМ, окрасочных работ должно соответствовать требованиям действующих ТНПА.</w:t>
      </w:r>
    </w:p>
    <w:p>
      <w:pPr>
        <w:pStyle w:val="Point"/>
        <w:rPr/>
      </w:pPr>
      <w:r>
        <w:rPr/>
        <w:t>60. Запрещается хранение сильнодействующих и ядовитых веществ, сырья и материалов в производственных помещениях в объемах, превышающих потребность для работы в течение одной смены.</w:t>
      </w:r>
    </w:p>
    <w:p>
      <w:pPr>
        <w:pStyle w:val="Point"/>
        <w:rPr/>
      </w:pPr>
      <w:r>
        <w:rPr/>
        <w:t>61. Тара, в которой находятся ЛКМ, должна быть исправной, плотно закрывающейся, небьющейся. Хранение на рабочих местах органических растворителей, летучих компонентов, необходимых для производства основных и промежуточных продуктов ЛКМ, в открытой таре не допускается.</w:t>
      </w:r>
    </w:p>
    <w:p>
      <w:pPr>
        <w:pStyle w:val="Point"/>
        <w:rPr/>
      </w:pPr>
      <w:r>
        <w:rPr/>
        <w:t>62. Для хранения запасов сырья, материалов, полуфабрикатов и готовой продукции должны быть оборудованы складские помещения либо специально выделенные площади помещений, оборудованные вентиляцией, освещением в соответствии с действующими санитарными нормами, правилами и гигиеническими нормативами.</w:t>
      </w:r>
    </w:p>
    <w:p>
      <w:pPr>
        <w:pStyle w:val="Point"/>
        <w:rPr/>
      </w:pPr>
      <w:r>
        <w:rPr/>
        <w:t>63. На упаковочной таре с сырьем, вспомогательными материалами, готовой продукции должны быть четкие надписи (бирки, этикетки) с указанием наименования химического вещества, государственного стандарта или технических условий. В паспорте безопасности на химические вещества (материалы) указывается класс опасности данного вещества, который регламентирует условия транспортирования и совместного хранения его с другими химическими веществами и материалами.</w:t>
      </w:r>
    </w:p>
    <w:p>
      <w:pPr>
        <w:pStyle w:val="Point"/>
        <w:rPr/>
      </w:pPr>
      <w:r>
        <w:rPr/>
        <w:t>64. Производственное оборудование должно иметь документы, удостоверяющие их безопасность, подтвержденную государственной гигиенической регистрацией в Республике Беларусь.</w:t>
      </w:r>
    </w:p>
    <w:p>
      <w:pPr>
        <w:pStyle w:val="Point"/>
        <w:rPr/>
      </w:pPr>
      <w:r>
        <w:rPr/>
        <w:t>65. При работе диссольверов, бисерных мельниц, замесочных и краскотерочных машин, шаровых мельниц, смесителей, мощных электроприводов и другого производственного оборудования должны применяться мероприятия по снижению уровней шума и вибрации, предупреждению их распространения по конструкциям помещения (установка изолированных кабин, шумозащитных кожухов, экранов, звукоизолирующих перегородок, центровка и балансировка вращающихся частей оборудования, виброизоляция).</w:t>
      </w:r>
    </w:p>
    <w:p>
      <w:pPr>
        <w:pStyle w:val="Point"/>
        <w:rPr/>
      </w:pPr>
      <w:r>
        <w:rPr/>
        <w:t>66. Для снижения шума вентиляционных систем вентиляторы следует размещать в изолированных камерах и устанавливать на амортизирующие основания, строго соблюдать требования по центровке и балансировке вращающихся частей при монтаже нового оборудования, при ремонтных работах. В вентиляционных системах между вентилятором и присоединенными к нему воздуховодами должны быть установлены гибкие патрубки (вставки) из прорезиненной ткани или брезента.</w:t>
      </w:r>
    </w:p>
    <w:p>
      <w:pPr>
        <w:pStyle w:val="Point"/>
        <w:rPr/>
      </w:pPr>
      <w:r>
        <w:rPr/>
        <w:t>67. Разогретые поверхности, трубопроводы и емкости, являющиеся возможным источником конвекционного и лучистого тепла, должны быть термоизолированы либо ограждены. Защитная функция ограждения не должна уменьшаться под воздействием производственных факторов (вибрация, температура).</w:t>
      </w:r>
    </w:p>
    <w:p>
      <w:pPr>
        <w:pStyle w:val="Point"/>
        <w:rPr/>
      </w:pPr>
      <w:r>
        <w:rPr/>
        <w:t>68. Содержание производственного оборудования, периодичность, способы и методы очистки, промывки, обработки и дезинфекции оборудования должны соответствовать требованиям СанПиН 2.2.1.13-5-2006.</w:t>
      </w:r>
    </w:p>
    <w:p>
      <w:pPr>
        <w:pStyle w:val="Point"/>
        <w:rPr/>
      </w:pPr>
      <w:r>
        <w:rPr/>
        <w:t>69. Техническое обслуживание и текущий уход за производственным оборудованием, аппаратурой и вентиляционными устройствами проводится по графику, утвержденному администрацией предприятия, производящего ЛКМ.</w:t>
      </w:r>
    </w:p>
    <w:p>
      <w:pPr>
        <w:pStyle w:val="Point"/>
        <w:rPr/>
      </w:pPr>
      <w:r>
        <w:rPr/>
        <w:t>70. Уборка, очистка и промывка производственного оборудования, аппаратуры, инструмента и инвентаря, загрязненных ЛКМ, должны проводиться при включенной вентиляции, влажным способом с использованием пожаробезопасных технических моющих средств. Использование бензина, керосина, токсичных и пожароопасных органических растворителей для очистки оборудования не допускается.</w:t>
      </w:r>
    </w:p>
    <w:p>
      <w:pPr>
        <w:pStyle w:val="Point"/>
        <w:rPr/>
      </w:pPr>
      <w:r>
        <w:rPr/>
        <w:t>71. Работы по очистке и промывке производственного оборудования производятся только с использованием средств индивидуальной защиты (далее – СИЗ) органов дыхания и кожи. Очистка и промывка внутри емкостей всех типов производятся двумя работниками.</w:t>
      </w:r>
    </w:p>
    <w:p>
      <w:pPr>
        <w:pStyle w:val="Point"/>
        <w:rPr/>
      </w:pPr>
      <w:r>
        <w:rPr/>
        <w:t>72. Ежесменную уборку производственных помещений с оборудованием, характеризующимся выделением пыли в воздушную среду, необходимо проводить с помощью пылесосов или влажным способом.</w:t>
      </w:r>
    </w:p>
    <w:p>
      <w:pPr>
        <w:pStyle w:val="Point"/>
        <w:rPr/>
      </w:pPr>
      <w:r>
        <w:rPr/>
        <w:t>73. При выполнении работ, требующих общего или периодического наблюдения за ходом технологического процесса, работнику должна быть обеспечена возможность чередования рабочей позы «стоя» с позой «сидя».</w:t>
      </w:r>
    </w:p>
    <w:p>
      <w:pPr>
        <w:pStyle w:val="Point"/>
        <w:rPr/>
      </w:pPr>
      <w:r>
        <w:rPr/>
        <w:t>74. Конструкция оборудования, расположение и устройство органов управления, регулировочных механизмов должны обеспечивать удобство при выполнении трудовых операций, исключать или ограничивать работу в неудобной рабочей позе. При невозможности выполнения данных требований следует предусматривать реабилитационные мероприятия, снимающие последствия повышенного мышечного напряжения (оптимизация режима труда и отдыха, физиопроцедуры и другие мероприятия).</w:t>
      </w:r>
    </w:p>
    <w:p>
      <w:pPr>
        <w:pStyle w:val="Point"/>
        <w:rPr/>
      </w:pPr>
      <w:r>
        <w:rPr/>
        <w:t>75. Конструкция производственного оборудования для мелкой и крупной фасовки ЛКМ должна исключать выделение вредных химических веществ в воздух рабочей зоны в концентрациях, превышающих предельно допустимую концентрацию (далее – ПДК), обеспечивать автоматическую дозировку и контроль массы фасовки продукции, снижение физической динамической нагрузки и монотонности рабочих операций.</w:t>
      </w:r>
    </w:p>
    <w:p>
      <w:pPr>
        <w:pStyle w:val="Point"/>
        <w:rPr/>
      </w:pPr>
      <w:r>
        <w:rPr/>
        <w:t>76. Организация и оборудование рабочих мест, с видеодисплейными терминалами, электронно-вычислительными машинами, персональными электронно-вычислительными машинами, режимы труда и отдыха персонала должны соответствовать требованиям санитарных правил и норм № 9-131 РБ 2000 «Гигиенические требования к видеодисплейным терминалам, электронно-вычислительным машинам и организации работы», утвержденных постановлением Главного государственного санитарного врача Республики Беларусь от 10 ноября 2000 г. № 53.</w:t>
      </w:r>
    </w:p>
    <w:p>
      <w:pPr>
        <w:pStyle w:val="Point"/>
        <w:rPr/>
      </w:pPr>
      <w:r>
        <w:rPr/>
        <w:t>77. Рациональный режим труда и отдыха с четкой регламентацией перерывов должен определяться в зависимости от конкретных условий труда (микроклиматических, шумовых и вибрационных параметров) и характера трудового процесса (степени тяжести и напряженности труда) на рабочем месте с учетом требований санитарных норм, правил и гигиенических нормативов № 13-2-2007 «Гигиеническая классификация условий труда», утвержденных постановлением Министерства здравоохранения Республики Беларусь от 20 декабря 2007 г. № 176 (далее – санитарные нормы, правила и гигиенические нормативы № 13-2-2007).</w:t>
      </w:r>
    </w:p>
    <w:p>
      <w:pPr>
        <w:pStyle w:val="Point"/>
        <w:rPr/>
      </w:pPr>
      <w:r>
        <w:rPr/>
        <w:t>78. Организация и условия труда женщин, в том числе беременных, должны проводиться в соответствии с действующими ТНПА.</w:t>
      </w:r>
    </w:p>
    <w:p>
      <w:pPr>
        <w:pStyle w:val="Point"/>
        <w:rPr/>
      </w:pPr>
      <w:r>
        <w:rPr/>
        <w:t>79. Администрация предприятий, производящих ЛКМ, обязана информировать органы и учреждения, осуществляющие государственный санитарный надзор, обо всех нарушениях в технологических процессах, оказывающих влияние на условия труда работников.</w:t>
      </w:r>
    </w:p>
    <w:p>
      <w:pPr>
        <w:pStyle w:val="Chapter"/>
        <w:rPr/>
      </w:pPr>
      <w:r>
        <w:rPr/>
        <w:t>ГЛАВА 5</w:t>
        <w:br/>
        <w:t>ГИГИЕНИЧЕСКИЕ ТРЕБОВАНИЯ К ОТОПЛЕНИЮ, ВЕНТИЛЯЦИИ, КОНДИЦИОНИРОВАНИЮ ВОЗДУХА</w:t>
      </w:r>
    </w:p>
    <w:p>
      <w:pPr>
        <w:pStyle w:val="Point"/>
        <w:rPr/>
      </w:pPr>
      <w:r>
        <w:rPr/>
        <w:t>80. Устройство систем отопления, вентиляции и кондиционирования воздуха в комплексе с технологическими мероприятиями по снижению выделения тепла, пыли, вредных паров от производственного оборудования должно обеспечивать на рабочих местах соблюдение гигиенических нормативов параметров микроклимата помещений в соответствии с санитарными правилами и нормами № 9-80-98 «Гигиенические требования к микроклимату производственных помещений», утвержденными постановлением Главного государственного санитарного врача Республики Беларусь от 25 марта 1999 г. № 12 (далее – СанПиН № 9-80-98), содержания вредных химических веществ в воздухе рабочей зоны в соответствии с санитарными нормами, правилами и гигиеническими нормативами, уровней шума в соответствии с СанПиН 2.2.4./2.1.8.10-32-2002 и вибрации в соответствии с СанПиН 2.2.4./2.1.8.10-33-2002.</w:t>
      </w:r>
    </w:p>
    <w:p>
      <w:pPr>
        <w:pStyle w:val="Point"/>
        <w:rPr/>
      </w:pPr>
      <w:r>
        <w:rPr/>
        <w:t>81. Эксплуатация систем отопления, вентиляции и кондиционирования воздуха в производственных и вспомогательных помещениях предприятий, производящих ЛКМ, должны осуществляться в соответствии с требованиями СанПиН 2.2.1.13-5-2006, других действующих ТНПА.</w:t>
      </w:r>
    </w:p>
    <w:p>
      <w:pPr>
        <w:pStyle w:val="Point"/>
        <w:rPr/>
      </w:pPr>
      <w:r>
        <w:rPr/>
        <w:t>82. Форма и размещение нагревательных приборов отопления должны обеспечивать возможность легкой очистки их поверхности от загрязнений и пыли, к ним должен быть обеспечен свободный доступ. Нагревательные приборы и устройства оборудуются несгораемыми, съемными, решетчатыми ограждениями. Установка нагревательных приборов и устройств в нишах не допускается.</w:t>
      </w:r>
    </w:p>
    <w:p>
      <w:pPr>
        <w:pStyle w:val="Point"/>
        <w:rPr/>
      </w:pPr>
      <w:r>
        <w:rPr/>
        <w:t>83. В производственных помещениях, не обеспеченных системой централизованного отопления, рабочие места в холодно-переходный период года следует оборудовать локальными отопительными установками.</w:t>
      </w:r>
    </w:p>
    <w:p>
      <w:pPr>
        <w:pStyle w:val="Point"/>
        <w:rPr/>
      </w:pPr>
      <w:r>
        <w:rPr/>
        <w:t>84. Для предупреждения перемещения загрязненного воздуха вентиляционные системы помещений для работы с ЛКМ должны быть независимыми и не объединяться между собой и с вентиляционными системами других помещений, размещаться в изолированных помещениях.</w:t>
      </w:r>
    </w:p>
    <w:p>
      <w:pPr>
        <w:pStyle w:val="Point"/>
        <w:rPr/>
      </w:pPr>
      <w:r>
        <w:rPr/>
        <w:t>85. Местные аспирационные вентиляционные системы должны применяться:</w:t>
      </w:r>
    </w:p>
    <w:p>
      <w:pPr>
        <w:pStyle w:val="Newncpi"/>
        <w:rPr/>
      </w:pPr>
      <w:r>
        <w:rPr/>
        <w:t>на всех стадиях технологического процесса изготовления, фильтрации, расфасовки лакокрасочной продукции;</w:t>
      </w:r>
    </w:p>
    <w:p>
      <w:pPr>
        <w:pStyle w:val="Newncpi"/>
        <w:rPr/>
      </w:pPr>
      <w:r>
        <w:rPr/>
        <w:t>на рабочих местах в испытательной лаборатории;</w:t>
      </w:r>
    </w:p>
    <w:p>
      <w:pPr>
        <w:pStyle w:val="Newncpi"/>
        <w:rPr/>
      </w:pPr>
      <w:r>
        <w:rPr/>
        <w:t>при приготовлении навесок, подготовке компонентов, входящих в рецептуру, на специально отведенных для данного вида работ местах;</w:t>
      </w:r>
    </w:p>
    <w:p>
      <w:pPr>
        <w:pStyle w:val="Newncpi"/>
        <w:rPr/>
      </w:pPr>
      <w:r>
        <w:rPr/>
        <w:t>при очистке и мытье порожней тары, рабочих емкостей, окрасочного инструмента и оборудования в помещениях на специально оборудованных местах.</w:t>
      </w:r>
    </w:p>
    <w:p>
      <w:pPr>
        <w:pStyle w:val="Point"/>
        <w:rPr/>
      </w:pPr>
      <w:r>
        <w:rPr/>
        <w:t>86. Независимо от наличия механической вентиляции в окнах производственных и вспомогательных помещений должны быть устроены открывающиеся фрамуги или форточки (общая площадь которых должна быть равна не менее 20 % площади световых проемов).</w:t>
      </w:r>
    </w:p>
    <w:p>
      <w:pPr>
        <w:pStyle w:val="Point"/>
        <w:rPr/>
      </w:pPr>
      <w:r>
        <w:rPr/>
        <w:t>87. Оконные переплеты, рассчитанные на аэрацию, должны быть оборудованы легкоуправляемыми доступными приспособлениями для их открывания и установки в требуемом положении. Все устройства и приспособления для механизированного и ручного открывания светопроемов для аэрации должны подвергаться систематической очистке, смазке и проверке.</w:t>
      </w:r>
    </w:p>
    <w:p>
      <w:pPr>
        <w:pStyle w:val="Point"/>
        <w:rPr/>
      </w:pPr>
      <w:r>
        <w:rPr/>
        <w:t>88. Зоны забора наружного воздуха для систем вентиляции должны размещаться в местах с уровнем загрязнения воздуха пылью и вредными химическими веществами не более 30 % ПДК для воздуха рабочей зоны.</w:t>
      </w:r>
    </w:p>
    <w:p>
      <w:pPr>
        <w:pStyle w:val="Point"/>
        <w:rPr/>
      </w:pPr>
      <w:r>
        <w:rPr/>
        <w:t>89. Подачу основного объема приточного воздуха в производственные помещения следует предусматривать в рабочую зону рассредоточенно через регулируемые воздухораспределители. Допускается подача до 30 % приточного воздуха в верхнюю зону помещения.</w:t>
      </w:r>
    </w:p>
    <w:p>
      <w:pPr>
        <w:pStyle w:val="Point"/>
        <w:rPr/>
      </w:pPr>
      <w:r>
        <w:rPr/>
        <w:t>90. Вытяжная вентиляция производственных помещений должна удалять 2/3 воздуха за счет местной и общеобменной вентиляции из нижней зоны и 1/3 за счет общеобменной вентиляции – из верхней зоны. Удаляемый вытяжной вентиляцией воздух должен быть в полном объеме компенсирован организованным притоком независимо от кратности воздухообмена.</w:t>
      </w:r>
    </w:p>
    <w:p>
      <w:pPr>
        <w:pStyle w:val="Point"/>
        <w:rPr/>
      </w:pPr>
      <w:r>
        <w:rPr/>
        <w:t>91. В производственных помещениях при размещении оборудования, выделяющего избытки явного тепла, следует предусматривать систему общеобменной естественной регулируемой аэрации.</w:t>
      </w:r>
    </w:p>
    <w:p>
      <w:pPr>
        <w:pStyle w:val="Point"/>
        <w:rPr/>
      </w:pPr>
      <w:r>
        <w:rPr/>
        <w:t>92. Воздух, удаляемый системами местной и общеобменной вентиляции, содержащий пыль, вредные и неприятно пахнущие химические вещества, перед выбросом в атмосферу должен быть подвергнут очистке до уровней, предусмотренных в санитарных нормах, правилах и гигиенических нормативах.</w:t>
      </w:r>
    </w:p>
    <w:p>
      <w:pPr>
        <w:pStyle w:val="Point"/>
        <w:rPr/>
      </w:pPr>
      <w:r>
        <w:rPr/>
        <w:t>93. На все вновь принимаемые и действующие вентиляционные установки составляются журналы-паспорта, в которые заносятся все изменения, результаты технических и гигиенических испытаний, а также после реконструкции или ремонта вентиляционных установок независимо от сроков периодичности контроля.</w:t>
      </w:r>
    </w:p>
    <w:p>
      <w:pPr>
        <w:pStyle w:val="Point"/>
        <w:rPr/>
      </w:pPr>
      <w:r>
        <w:rPr/>
        <w:t>94. Эффективность работы вентиляционных систем должна подтверждаться лабораторным контролем не реже одного раза в три года.</w:t>
      </w:r>
    </w:p>
    <w:p>
      <w:pPr>
        <w:pStyle w:val="Point"/>
        <w:rPr/>
      </w:pPr>
      <w:r>
        <w:rPr/>
        <w:t>95. Все элементы вентиляционных систем (воздухозаборные устройства, воздуховоды, вентиляционные камеры, решетки, рассекательные сетки, воздухораспределители и другие) должны быть не доступны для посторонних лиц, содержаться в чистоте, регулярно очищаться от пыли, грязи.</w:t>
      </w:r>
    </w:p>
    <w:p>
      <w:pPr>
        <w:pStyle w:val="Chapter"/>
        <w:rPr/>
      </w:pPr>
      <w:r>
        <w:rPr/>
        <w:t>ГЛАВА 6</w:t>
        <w:br/>
        <w:t>ГИГИЕНИЧЕСКИЕ ТРЕБОВАНИЯ К ОСВЕЩЕНИЮ</w:t>
      </w:r>
    </w:p>
    <w:p>
      <w:pPr>
        <w:pStyle w:val="Point"/>
        <w:rPr/>
      </w:pPr>
      <w:r>
        <w:rPr/>
        <w:t>96. В производственных, вспомогательных и бытовых помещениях должно быть предусмотрено естественное и искусственное освещение, соответствующее установленным гигиеническим нормативам в зависимости от назначения помещения, характера выполняемых работ.</w:t>
      </w:r>
    </w:p>
    <w:p>
      <w:pPr>
        <w:pStyle w:val="Point"/>
        <w:rPr/>
      </w:pPr>
      <w:r>
        <w:rPr/>
        <w:t>97. В производственных и вспомогательных помещениях зданий следует предусматривать условия и устройства для безопасного ремонта и эффективной очистки стекол светопроемов, осветительных установок. Разбитые стекла в светопроемах должны своевременно заменяться. Устанавливать в светопроемах составные стекла, а также менять стекла на другие материалы (фанера, картон, пленка и другие) не допускается.</w:t>
      </w:r>
    </w:p>
    <w:p>
      <w:pPr>
        <w:pStyle w:val="Point"/>
        <w:rPr/>
      </w:pPr>
      <w:r>
        <w:rPr/>
        <w:t>98. Во всех помещениях для работ с ЛКМ должны применяться светильники в закрытом взрывозащищенном, влаго- и пыленепроницаемом исполнении. Использование источников освещения без осветительной арматуры не допускается.</w:t>
      </w:r>
    </w:p>
    <w:p>
      <w:pPr>
        <w:pStyle w:val="Point"/>
        <w:rPr/>
      </w:pPr>
      <w:r>
        <w:rPr/>
        <w:t>99. Светильники местного освещения должны иметь конструкцию и расположение, обеспечивающие отсутствие отраженной и прямой блесткости.</w:t>
      </w:r>
    </w:p>
    <w:p>
      <w:pPr>
        <w:pStyle w:val="Point"/>
        <w:rPr/>
      </w:pPr>
      <w:r>
        <w:rPr/>
        <w:t>100. Светильники должны содержаться в чистоте и исправности, чиститься по мере загрязнения с периодичностью согласно СанПиН 2.2.1.13-5-2006, но не менее двух раз в месяц.</w:t>
      </w:r>
    </w:p>
    <w:p>
      <w:pPr>
        <w:pStyle w:val="Point"/>
        <w:rPr/>
      </w:pPr>
      <w:r>
        <w:rPr/>
        <w:t>101. Наблюдение за состоянием и эксплуатацией осветительных установок должно осуществляться специально назначенными лицами. Сведения об измерениях освещенности, чистке светильников, замене ламп, а также об изменениях, внесенных в осветительные установки, следует регистрировать в журналы-паспорта осветительных установок.</w:t>
      </w:r>
    </w:p>
    <w:p>
      <w:pPr>
        <w:pStyle w:val="Point"/>
        <w:rPr/>
      </w:pPr>
      <w:r>
        <w:rPr/>
        <w:t>102. Перегоревшие лампы должны своевременно заменяться исправными соответствующей мощности. Необходимо предусматривать отдельные помещения или специальные площади, закрытые контейнеры для сбора и временного хранения пришедших в негодность газоразрядных источников света. Их хранение на складах, предназначенных для хранения других материалов, сырья, продукции, а также сброс в мусоросборники для бытового мусора и отходов не допускается. Неисправные ртутьсодержащие лампы должны передаваться на утилизацию в специализированные предприятия.</w:t>
      </w:r>
    </w:p>
    <w:p>
      <w:pPr>
        <w:pStyle w:val="Point"/>
        <w:rPr/>
      </w:pPr>
      <w:r>
        <w:rPr/>
        <w:t>103. При замене одного производственного оборудования другим, его перестановке либо изменении назначения производственного помещения должны быть соответствующим образом переоборудованы и приспособлены к новым условиям системы общего и местного освещения.</w:t>
      </w:r>
    </w:p>
    <w:p>
      <w:pPr>
        <w:pStyle w:val="Chapter"/>
        <w:rPr/>
      </w:pPr>
      <w:r>
        <w:rPr/>
        <w:t>ГЛАВА 7</w:t>
        <w:br/>
        <w:t>ГИГИЕНИЧЕСКИЕ ТРЕБОВАНИЯ К ВОДОСНАБЖЕНИЮ И КАНАЛИЗАЦИИ</w:t>
      </w:r>
    </w:p>
    <w:p>
      <w:pPr>
        <w:pStyle w:val="Point"/>
        <w:rPr/>
      </w:pPr>
      <w:r>
        <w:rPr/>
        <w:t>104. Водоснабжение и канализация предприятий, производящих ЛКМ, должно соответствовать требованиям СанПиН 2.2.1.13-5-2006, других действующих ТНПА.</w:t>
      </w:r>
    </w:p>
    <w:p>
      <w:pPr>
        <w:pStyle w:val="Point"/>
        <w:rPr/>
      </w:pPr>
      <w:r>
        <w:rPr/>
        <w:t>105. Общие требования к организации хозяйственно-питьевого водоснабжения и содержанию хозяйственно-питьевого водопровода на предприятиях, производящих ЛКМ, должны отвечать «Санитарным правилам для хозяйственно-питьевых водопроводов» 2.1.4.12-3-2005, утвержденным постановлением Главного государственного санитарного врача Республики Беларусь от 16 марта 2005 г. № 27. Качество воды для хозяйственно-питьевых и технологических нужд должно соответствовать требованиям ТНПА.</w:t>
      </w:r>
    </w:p>
    <w:p>
      <w:pPr>
        <w:pStyle w:val="Point"/>
        <w:rPr/>
      </w:pPr>
      <w:r>
        <w:rPr/>
        <w:t>106. Выбор источника хозяйственно-питьевого водоснабжения подлежит согласованию с территориальными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07. Снабжение работников доброкачественной питьевой водой производится путем устройства сатураторов, питьевых фонтанчиков с ограничительными кольцами. Температура питьевой воды должна быть в пределах 8–20 °С. Сатураторные установки должны эксплуатироваться в соответствии с инструкцией по их применению, соответствовать действующим требованиям к их устройству и безопасности.</w:t>
      </w:r>
    </w:p>
    <w:p>
      <w:pPr>
        <w:pStyle w:val="Point"/>
        <w:rPr/>
      </w:pPr>
      <w:r>
        <w:rPr/>
        <w:t>108. Слив в канализацию технологических, промывных и сточных вод от оборудования должен производиться закрытым способом, их сброс на пол производственного помещения, а также устройство открытых желобов для их стока в канализацию не допускается.</w:t>
      </w:r>
    </w:p>
    <w:p>
      <w:pPr>
        <w:pStyle w:val="Point"/>
        <w:rPr/>
      </w:pPr>
      <w:r>
        <w:rPr/>
        <w:t>109. Сброс производственных и хозяйственно-бытовых сточных вод в систему ливневой канализации, в поглощающие колодцы не допускается.</w:t>
      </w:r>
    </w:p>
    <w:p>
      <w:pPr>
        <w:pStyle w:val="Point"/>
        <w:rPr/>
      </w:pPr>
      <w:r>
        <w:rPr/>
        <w:t>110. Отведение производственных и хозяйственно-бытовых сточных вод должно осуществляться в систему канализационных очистных сооружений в соответствии с требованиями санитарных правил и норм 2.1.5.12-43-2005 «Санитарные правила для систем водоотведения населенных пунктов», утвержденных постановлением Главного государственного санитарного врача Республики Беларусь от 16 декабря 2005 г. № 227. При отсутствии системы канализационных очистных сооружений по согласованию с органами и учреждениями, осуществляющими государственный санитарный надзор, допускается отведение сточных вод в систему локальных очистных сооружений.</w:t>
      </w:r>
    </w:p>
    <w:p>
      <w:pPr>
        <w:pStyle w:val="Point"/>
        <w:rPr/>
      </w:pPr>
      <w:r>
        <w:rPr/>
        <w:t>111. Очистные сооружения, станции перекачки и прочие установки для сточных вод предприятий, производящих ЛКМ, должны содержаться в исправности и чистоте. Сброс неочищенных сточных вод в открытые водоемы и на прилегающую территорию не допускается.</w:t>
      </w:r>
    </w:p>
    <w:p>
      <w:pPr>
        <w:pStyle w:val="Chapter"/>
        <w:rPr/>
      </w:pPr>
      <w:r>
        <w:rPr/>
        <w:t>ГЛАВА 8</w:t>
        <w:br/>
        <w:t>ГИГИЕНИЧЕСКИЕ ТРЕБОВАНИЯ К САНИТАРНО-БЫТОВОМУ ОБЕСПЕЧЕНИЮ</w:t>
      </w:r>
    </w:p>
    <w:p>
      <w:pPr>
        <w:pStyle w:val="Point"/>
        <w:rPr/>
      </w:pPr>
      <w:r>
        <w:rPr/>
        <w:t>112. Санитарно-бытовое обеспечение по составу, площади и оборудованию санитарно-бытовых помещений с учетом группы технологических процессов и численности работников на предприятиях, производящих ЛКМ, должно соответствовать требованиям СанПиН 2.2.1.13-5-2006, других действующих ТНПА.</w:t>
      </w:r>
    </w:p>
    <w:p>
      <w:pPr>
        <w:pStyle w:val="Point"/>
        <w:rPr/>
      </w:pPr>
      <w:r>
        <w:rPr/>
        <w:t>113. При размещении бытовых помещений в отдельных зданиях, предназначенных для обслуживания работников (с численностью более 30 человек в смену) в отапливаемых производственных помещениях, они должны соединяться с производственными зданиями, отапливаемыми закрытыми переходами.</w:t>
      </w:r>
    </w:p>
    <w:p>
      <w:pPr>
        <w:pStyle w:val="Point"/>
        <w:rPr/>
      </w:pPr>
      <w:r>
        <w:rPr/>
        <w:t>114. В гардеробных необходимо обеспечить раздельное хранение домашней, уличной одежды и спецодежды. Хранение допускается открытым (на вешалках и открытых шкафах), закрытым (индивидуальные закрытые шкафы) и смешанным способами. Закрытый способ хранения одежды применяется при количестве работников не более 100 человек каждого пола в наибольшей по количеству смене. Хранение домашней и уличной одежды на рабочих местах в производственных помещениях запрещается. Допускается предусматривать общие гардеробные для всех видов одежды при списочной численности работников в организации до 50 человек. Количество мест для хранения одежды в гардеробных должно соответствовать числу производственных работников с резервом для временных и прикомандированных работников.</w:t>
      </w:r>
    </w:p>
    <w:p>
      <w:pPr>
        <w:pStyle w:val="Point"/>
        <w:rPr/>
      </w:pPr>
      <w:r>
        <w:rPr/>
        <w:t>115. Стирка спецодежды должна осуществляться централизованно в прачечной согласно графику, но не реже двух раз в месяц. Сбор, хранение и доставка загрязненной спецодежды для стирки должны осуществляться в закрытой таре.</w:t>
      </w:r>
    </w:p>
    <w:p>
      <w:pPr>
        <w:pStyle w:val="Point"/>
        <w:rPr/>
      </w:pPr>
      <w:r>
        <w:rPr/>
        <w:t>116. Вынос работниками спецодежды с территории предприятия запрещается.</w:t>
      </w:r>
    </w:p>
    <w:p>
      <w:pPr>
        <w:pStyle w:val="Point"/>
        <w:rPr/>
      </w:pPr>
      <w:r>
        <w:rPr/>
        <w:t>117. Спецодежда работников, занятых операциями, сопровождающимися пылеобразованием, должна подвергаться обеспыливанию ежесменно. Помещение для чистки, обеспыливания и сушки спецодежды должно быть обособленным, располагаться смежно с гардеробными, оборудовано вентиляцией.</w:t>
      </w:r>
    </w:p>
    <w:p>
      <w:pPr>
        <w:pStyle w:val="Point"/>
        <w:rPr/>
      </w:pPr>
      <w:r>
        <w:rPr/>
        <w:t>118. Душевые на предприятиях, производящих ЛКМ, должны размещаться при гардеробных для рабочей одежды – по типу санитарного пропускника, иметь преддушевые, оснащенные вешалками и скамьями.</w:t>
      </w:r>
    </w:p>
    <w:p>
      <w:pPr>
        <w:pStyle w:val="Point"/>
        <w:rPr/>
      </w:pPr>
      <w:r>
        <w:rPr/>
        <w:t>119. Санитарно-бытовые помещения (гардеробные, преддушевые, душевые, кладовые, комнаты отдыха и гигиены женщин, туалеты и другие) должны оборудоваться, содержаться, ежесменно убираться и дезинфицироваться в соответствии с требованиями СанПиН 2.2.1.13-5-2006.</w:t>
      </w:r>
    </w:p>
    <w:p>
      <w:pPr>
        <w:pStyle w:val="Point"/>
        <w:rPr/>
      </w:pPr>
      <w:r>
        <w:rPr/>
        <w:t>120. Использование бытовых помещений не по назначению не допускается.</w:t>
      </w:r>
    </w:p>
    <w:p>
      <w:pPr>
        <w:pStyle w:val="Point"/>
        <w:rPr/>
      </w:pPr>
      <w:r>
        <w:rPr/>
        <w:t>121. В производственных помещениях не допускается хранение личных вещей, пищевых продуктов. Запрещается прием пищи и курение на рабочих местах.</w:t>
      </w:r>
    </w:p>
    <w:p>
      <w:pPr>
        <w:pStyle w:val="Point"/>
        <w:rPr/>
      </w:pPr>
      <w:r>
        <w:rPr/>
        <w:t>122. Для профилактики заболеваний органов дыхания работников от воздействия производственной пыли вредных химических веществ на здравпунктах должны быть оборудованы ингалятории.</w:t>
      </w:r>
    </w:p>
    <w:p>
      <w:pPr>
        <w:pStyle w:val="Point"/>
        <w:rPr/>
      </w:pPr>
      <w:r>
        <w:rPr/>
        <w:t>123. Для обеспечения общественным питанием работников предприятий, производящих ЛКМ, в зависимости от их численности должны быть организованы помещения или объекты общественного питания в соответствии с действующими ТНПА. Обеспечение питания должно осуществляться согласно требованиям санитарных норм, правил и гигиенических нормативов.</w:t>
      </w:r>
    </w:p>
    <w:p>
      <w:pPr>
        <w:pStyle w:val="Chapter"/>
        <w:rPr/>
      </w:pPr>
      <w:r>
        <w:rPr/>
        <w:t>ГЛАВА 9</w:t>
        <w:br/>
        <w:t>ГИГИЕНИЧЕСКИЕ ТРЕБОВАНИЯ К МЕДИКО-ПРОФИЛАКТИЧЕСКОМУ ОБЕСПЕЧЕНИЮ РАБОТНИКОВ, К СРЕДСТВАМ ИНДИВИДУАЛЬНОЙ ЗАЩИТЫ</w:t>
      </w:r>
    </w:p>
    <w:p>
      <w:pPr>
        <w:pStyle w:val="Point"/>
        <w:rPr/>
      </w:pPr>
      <w:r>
        <w:rPr/>
        <w:t>124. Все работники при поступлении на предприятия, производящие ЛКМ, должны быть ознакомлены с условиями труда на рабочих местах по результатам комплексной гигиенической оценки согласно санитарным нормам, правилам и гигиеническим нормативам № 13-2-2007 и возможным влиянием вредных производственных факторов на организм, проинструктированы по вопросам охраны труда, использованию индивидуальных и коллективных средств защиты и личной гигиены, обучены по использованию и уходу за СИЗ, мерам предупреждения несчастных случаев, общих и профессиональных заболеваний, оказанию первой медицинской само- и взаимопомощи.</w:t>
      </w:r>
    </w:p>
    <w:p>
      <w:pPr>
        <w:pStyle w:val="Point"/>
        <w:rPr/>
      </w:pPr>
      <w:r>
        <w:rPr/>
        <w:t>125. Технологический персонал производственных цехов и подразделений обязан проходить ежегодное курсовое обучение вопросам охраны труда и здоровья при работе на предприятиях, производящих ЛКМ, правилам личной профилактики и оказания первой помощи при отравлении химическими веществами.</w:t>
      </w:r>
    </w:p>
    <w:p>
      <w:pPr>
        <w:pStyle w:val="Point"/>
        <w:rPr/>
      </w:pPr>
      <w:r>
        <w:rPr/>
        <w:t>126. Обеспечение работников предприятий, производящих ЛКМ, СИЗ и предохранительными приспособлениями должно осуществляться в соответствии с законодательством Республики Беларусь. Размеры СИЗ для каждого работника подбираются индивидуально.</w:t>
      </w:r>
    </w:p>
    <w:p>
      <w:pPr>
        <w:pStyle w:val="Point"/>
        <w:rPr/>
      </w:pPr>
      <w:r>
        <w:rPr/>
        <w:t>127. Бесплатная выдача спецодежды, специальной обуви, предохранительных, моющих, защитно-отмывочных средств и других СИЗ определяется характером выполняемых работ и условиями труда.</w:t>
      </w:r>
    </w:p>
    <w:p>
      <w:pPr>
        <w:pStyle w:val="Point"/>
        <w:rPr/>
      </w:pPr>
      <w:r>
        <w:rPr/>
        <w:t>128. Руководители подразделений предприятия, производящего ЛКМ, несут ответственность за своевременное обеспечение СИЗ работников и осуществляют контроль правильности их применения.</w:t>
      </w:r>
    </w:p>
    <w:p>
      <w:pPr>
        <w:pStyle w:val="Point"/>
        <w:rPr/>
      </w:pPr>
      <w:r>
        <w:rPr/>
        <w:t>129. Работа в производственных помещениях без спецодежды и СИЗ, предусмотренных настоящими Санитарными правилами и другими ТНПА, а также использование ее не по назначению не допускается.</w:t>
      </w:r>
    </w:p>
    <w:p>
      <w:pPr>
        <w:pStyle w:val="Point"/>
        <w:rPr/>
      </w:pPr>
      <w:r>
        <w:rPr/>
        <w:t>130. Все используемые на предприятии, производящем ЛКМ, СИЗ должны соответствовать требованиям ТНПА на них, иметь удостоверения о государственной гигиенической регистрации, выданны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31. Все работники производственных участков должны пользоваться душем после каждой смены. Мытье рук водой с мылом обязательно перед перерывами и приемами пищи. При мытье в душе для профилактики грибковых заболеваний работники должны пользоваться индивидуальной открытой обувью, которая должна регулярно дезинфицироваться.</w:t>
      </w:r>
    </w:p>
    <w:p>
      <w:pPr>
        <w:pStyle w:val="Point"/>
        <w:rPr/>
      </w:pPr>
      <w:r>
        <w:rPr/>
        <w:t>132. В каждом производственном помещении предприятий, производящих ЛКМ, в гардеробных и преддушевых должна быть аптечка первой медицинской помощи. В соответствии с требованиями ТНПА и законодательства Республики Беларусь аптечки первой медицинской помощи дополняются набором медикаментов и перевязочных материалов с учетом производственных вредностей и возможных аварийных ситуаций применительно к каждому производственному участку. В аптечке запрещается содержание лекарственных средств с истекшим сроком годности.</w:t>
      </w:r>
    </w:p>
    <w:p>
      <w:pPr>
        <w:pStyle w:val="Point"/>
        <w:rPr/>
      </w:pPr>
      <w:r>
        <w:rPr/>
        <w:t>133. В целях профилактики профессиональных заболеваний, связанных с условиями труда, работники должны проходить обязательные предварительные при поступлении на работу, а затем периодические медицинские осмотры в соответствии с законодательством Республики Беларусь, за организацию и своевременность проведения которых несет ответственность руководитель предприятия, производящего ЛКМ.</w:t>
      </w:r>
    </w:p>
    <w:p>
      <w:pPr>
        <w:pStyle w:val="Point"/>
        <w:rPr/>
      </w:pPr>
      <w:r>
        <w:rPr/>
        <w:t>134. Работникам, занятым в условиях вредных производственных факторов, имеющим право на бесплатное получение лечебно-профилактического и профилактического питания (молоко или заменяющие его продукты), выдача его осуществляется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10</w:t>
        <w:br/>
        <w:t>ГИГИЕНИЧЕСКИЕ ТРЕБОВАНИЯ К КОНТРОЛЮ ФАКТОРОВ УСЛОВИЙ ТРУДА</w:t>
      </w:r>
    </w:p>
    <w:p>
      <w:pPr>
        <w:pStyle w:val="Point"/>
        <w:rPr/>
      </w:pPr>
      <w:r>
        <w:rPr/>
        <w:t>135. На предприятиях, производящих ЛКМ, проведение производственного контроля факторов условий труда должно осуществляться промышленными санитарными лабораториями предприятия, при их отсутствии – другими аккредитованными лабораториями, порядок и периодичность которого определяется в соответствии с действующими ТНПА.</w:t>
      </w:r>
    </w:p>
    <w:p>
      <w:pPr>
        <w:pStyle w:val="Point"/>
        <w:rPr/>
      </w:pPr>
      <w:r>
        <w:rPr/>
        <w:t>136. Ответственность за организацию и систематическое проведение производственного лабораторного и инструментального контроля параметров факторов условий труда возлагается на администрацию предприятий, производящих ЛКМ, согласно СанПиН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х постановлением Главного государственного санитарного врача Республики Беларусь от 22 декабря 2003 г. № 183.</w:t>
      </w:r>
    </w:p>
    <w:p>
      <w:pPr>
        <w:pStyle w:val="Point"/>
        <w:rPr/>
      </w:pPr>
      <w:r>
        <w:rPr/>
        <w:t>137. Содержание вредных химических веществ и пыли в воздухе рабочей зоны и параметры факторов условий труда, подлежащие производственному контролю, должны соответствовать гигиеническим нормативам, приведенным в действующих санитарных нормах, правилах и гигиенических нормативах, их оценка проводится согласно санитарным нормам, правилам и гигиеническим нормативам № 13-2-2007.</w:t>
      </w:r>
    </w:p>
    <w:p>
      <w:pPr>
        <w:pStyle w:val="Point"/>
        <w:rPr/>
      </w:pPr>
      <w:r>
        <w:rPr/>
        <w:t>138. Контроль уровня освещенности, состояния осветительных установок, сроки их чистки, ремонта и замены отработанных ламп должны осуществляться в соответствии с требованиями СанПиН 2.2.1.13-5-2006.</w:t>
      </w:r>
    </w:p>
    <w:p>
      <w:pPr>
        <w:pStyle w:val="Point"/>
        <w:rPr/>
      </w:pPr>
      <w:r>
        <w:rPr/>
        <w:t>139. Планы-графики проведения производственного контроля вредных факторов среды, программа производственного контроля согласовываются с органами и учреждениями, осуществляющими государственный санитарный надзор.</w:t>
      </w:r>
    </w:p>
    <w:p>
      <w:pPr>
        <w:pStyle w:val="Point"/>
        <w:rPr/>
      </w:pPr>
      <w:r>
        <w:rPr/>
        <w:t>140. В зависимости от конкретных условий производства (по результатам производственного контроля) допускается по согласованию с территориальными органами и учреждениями, осуществляющими государственный санитарный надзор, изменение периодичности и объема производственного контроля.</w:t>
      </w:r>
    </w:p>
    <w:p>
      <w:pPr>
        <w:pStyle w:val="Point"/>
        <w:rPr/>
      </w:pPr>
      <w:r>
        <w:rPr/>
        <w:t>141. Выборочный периодический контроль факторов условий труда осуществляют лабораторные подразделения органов и учреждений, осуществляющих государственный санитарный надзор, в соответствии с требованиями действующих ТНПА.</w:t>
      </w:r>
    </w:p>
    <w:p>
      <w:pPr>
        <w:pStyle w:val="Point"/>
        <w:rPr/>
      </w:pPr>
      <w:r>
        <w:rPr/>
        <w:t>142. После реконструкции, увеличения объема производства, капитального ремонта, изменения или внедрения новой технологии, сырья и химических веществ, аварийных ситуаций производственный контроль должен осуществляться в обязательном порядке.</w:t>
      </w:r>
    </w:p>
    <w:p>
      <w:pPr>
        <w:pStyle w:val="Point"/>
        <w:rPr/>
      </w:pPr>
      <w:r>
        <w:rPr/>
        <w:t>143. Перечень вредных химических веществ, подлежащих определению в воздухе рабочей зоны, устанавливается исходя из технологического процесса, используемого сырья, способов их применения. Ориентировочный перечень вредных химических веществ, подлежащих определению в воздухе рабочей зоны при производственном контроле на предприятиях, производящих ЛКМ, представлен в приложении к настоящим Санитарным правилам.</w:t>
      </w:r>
    </w:p>
    <w:p>
      <w:pPr>
        <w:pStyle w:val="Point"/>
        <w:rPr/>
      </w:pPr>
      <w:r>
        <w:rPr/>
        <w:t>144. Периодичность производственного контроля за содержанием вредных химических веществ в воздухе рабочей зоны (за исключением веществ с остронаправленным механизмом действия) устанавливается в зависимости от класса опасности вредного вещества: для 1 класса – не реже одного раза в 10 дней, 2 класса – не реже одного раза в месяц, 3 и 4 классов – не реже одного раза в квартал.</w:t>
      </w:r>
    </w:p>
    <w:p>
      <w:pPr>
        <w:pStyle w:val="Point"/>
        <w:rPr/>
      </w:pPr>
      <w:r>
        <w:rPr/>
        <w:t>145. Производственный контроль уровней содержания в воздухе рабочей зоны вредных химических веществ осуществляется как по максимально разовым ПДК, так и по среднесменным ПДК для тех веществ, для которых они установлены. Оценка среднесменной ПДК вредного химического вещества в воздухе рабочей зоны проводится в обязательном порядке, если максимально разовая ПДК этого вещества по результатам производственного контроля в течение его трех периодов превышала среднесменную ПДК.</w:t>
      </w:r>
    </w:p>
    <w:p>
      <w:pPr>
        <w:pStyle w:val="Point"/>
        <w:rPr/>
      </w:pPr>
      <w:r>
        <w:rPr/>
        <w:t>146. При выделении в воздушную среду нескольких вредных химических веществ или сложной смеси известного и относительно постоянного состава контроль загрязнения воздуха рабочей зоны допускается проводить по наиболее вредному (опасному) веществу.</w:t>
      </w:r>
    </w:p>
    <w:p>
      <w:pPr>
        <w:pStyle w:val="Point"/>
        <w:rPr/>
      </w:pPr>
      <w:r>
        <w:rPr/>
        <w:t>147. В случае присутствия в воздушной среде рабочих мест предприятий, производящих ЛКМ, веществ однонаправленного действия (фталевый и малеиновый ангидрид, ароматические углеводороды, метилметакрилат и бутилметакрилат) при производственном контроле должен учитываться эффект суммации согласно санитарным нормам, правилам и гигиеническим нормативам № 13-2-2007.</w:t>
      </w:r>
    </w:p>
    <w:p>
      <w:pPr>
        <w:pStyle w:val="Point"/>
        <w:rPr/>
      </w:pPr>
      <w:r>
        <w:rPr/>
        <w:t>148. При засыпке сухих компонентов (наполнители, пигменты, содержащие свинец, хром, кадмий, цинк, медь и другие металлы), использовании в рецептуре сиккативов (с содержанием свинца, кобальта, марганца и других металлов) должен осуществляться контроль по данным веществам, если для них установлена ПДК в воздухе рабочей зоны.</w:t>
      </w:r>
    </w:p>
    <w:p>
      <w:pPr>
        <w:pStyle w:val="Point"/>
        <w:rPr/>
      </w:pPr>
      <w:r>
        <w:rPr/>
        <w:t>149. Условия труда работников предприятий, производящих ЛКМ, должны оцениваться в соответствии с требованиями санитарных норм, правил и гигиенических нормативов № 13-2-2007. Комплексная гигиеническая оценка условий труда должна проводиться нанимателем не реже одного раза в 5 лет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>и гигиеническим нормативам</w:t>
              <w:br/>
              <w:t>«Гигиенические требования</w:t>
              <w:br/>
              <w:t>к предприятиям, производящим</w:t>
              <w:br/>
              <w:t>лакокрасочные материалы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Titlep"/>
        <w:rPr/>
      </w:pPr>
      <w:r>
        <w:rPr/>
        <w:t>Ориентировочный перечень вредных химических веществ, подлежащих определению в воздухе рабочей зоны при производственном контроле на предприятиях, производящих ЛКМ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39"/>
        <w:gridCol w:w="2701"/>
        <w:gridCol w:w="1439"/>
        <w:gridCol w:w="1076"/>
      </w:tblGrid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ЛКМ (обозначение</w:t>
              <w:br/>
              <w:t>по ГОСТ 9825-73*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ные химические компоненты, мигрирующие из Л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ласс опасност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бутиратцеллюлозные (АБ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56"/>
              <w:rPr/>
            </w:pPr>
            <w:r>
              <w:rPr/>
              <w:t>ацет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56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5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овые (АК) органорастворимые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вые водорастворимые 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ьно-акриловые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ьно-стирольные, модифицированные алкидом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вые, модифицированные олифой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дно-акриловые (АС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5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дные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тумные (БТ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водороды полициклическ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 по нафталин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диен-стирольные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диен (дивини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та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цетатные (ВА)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та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винилацетальные (ВЛ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сусная кисло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фталевые (ГФ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ийорганические (КО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оксисила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а хло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ифольные (КФ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еино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учуковые (КЧ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диен (дивинил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нитри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е (МА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еино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е (МА)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еино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аминные (МЛ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о- и алкидно-стирольные (МС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амидные (МЧ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а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оцеллюлозные (НЦ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фталевые (ПФ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фталевые (ПФ)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яный 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фирные ненасыщенные (ПЭ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леино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уретановые (УР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илендиизоциан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уретан-акрилатные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илендиизоциан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мет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оалкидные (ФА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алевый ангид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льв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ьные (фенолоформальдегидные) (ФЛ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еллозоль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хлорвиниловые и поливинилхлоридные (ХВ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хло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/1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каучуковые (ХК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/5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айт-спири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о-винилхлоридные (ХС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хлор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/1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крил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ир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/1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цет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дные (ЭП) орган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илендиизоциан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/50*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оксидные (ЭП) водорастворимы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хлоргид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мальдег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илендиизоциана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ГОСТ 9825-73 «Материалы лакокрасочные. Термины, определения и обозначения».</w:t>
      </w:r>
    </w:p>
    <w:p>
      <w:pPr>
        <w:pStyle w:val="Snoski"/>
        <w:spacing w:before="0" w:after="240"/>
        <w:rPr/>
      </w:pPr>
      <w:r>
        <w:rPr/>
        <w:t>**В числителе – ПДК максимально разовая для химического вещества, в знаменателе – ПДК среднесменна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6:00Z</dcterms:created>
  <dc:creator>user</dc:creator>
  <dc:description/>
  <dc:language>en-US</dc:language>
  <cp:lastModifiedBy>user</cp:lastModifiedBy>
  <dcterms:modified xsi:type="dcterms:W3CDTF">2011-11-28T15:06:00Z</dcterms:modified>
  <cp:revision>1</cp:revision>
  <dc:subject/>
  <dc:title>ПОСТАНОВЛЕНИЕ МИНИСТЕРСТВА ЗДРАВООХРАНЕНИЯ РЕСПУБЛИКИ БЕЛАРУСЬ</dc:title>
</cp:coreProperties>
</file>