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мая 2012 г.</w:t>
      </w:r>
      <w:r>
        <w:rPr>
          <w:rStyle w:val="Number"/>
        </w:rPr>
        <w:t xml:space="preserve"> № 48</w:t>
      </w:r>
    </w:p>
    <w:p>
      <w:pPr>
        <w:pStyle w:val="Title"/>
        <w:rPr/>
      </w:pPr>
      <w:r>
        <w:rPr/>
        <w:t>Об утверждении Санитарных норм и правил «Требования к системам водоотведения населенных пунктов» и признании утратившим силу постановления Главного государственного санитарного врача Республики Беларусь от 16 декабря 2005 г. № 227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Требования к системам водоотведения населенных пунктов».</w:t>
      </w:r>
    </w:p>
    <w:p>
      <w:pPr>
        <w:pStyle w:val="Point"/>
        <w:rPr/>
      </w:pPr>
      <w:r>
        <w:rPr/>
        <w:t>2. Признать утратившим силу постановление Главного государственного санитарного врача Республики Беларусь от 16 декабря 2005 г. № 227 «Об утверждении «Санитарных правил для систем водоотведения населенных пунктов» 2.1.5.12-43-2005».</w:t>
      </w:r>
    </w:p>
    <w:p>
      <w:pPr>
        <w:pStyle w:val="Point"/>
        <w:rPr/>
      </w:pPr>
      <w:r>
        <w:rPr/>
        <w:t>3. Настоящее постановление вступает в силу с 19 июл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18"/>
        <w:gridCol w:w="3237"/>
      </w:tblGrid>
      <w:tr>
        <w:trPr/>
        <w:tc>
          <w:tcPr>
            <w:tcW w:w="611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7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5.05.2012 № 48</w:t>
            </w:r>
          </w:p>
        </w:tc>
      </w:tr>
    </w:tbl>
    <w:p>
      <w:pPr>
        <w:pStyle w:val="Titleu"/>
        <w:rPr/>
      </w:pPr>
      <w:r>
        <w:rPr/>
        <w:t xml:space="preserve">САНИТАРНЫЕ НОРМЫ И ПРАВИЛА </w:t>
        <w:br/>
        <w:t>«Требования к системам водоотведения населенных пунктов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эксплуатируемым, проектируемым, строящимся и реконструируемым системам водоотведения населенных пунктов и направлены на охрану жизни и здоровья населения Республики Беларусь, сохранение и улучшение качества воды водоемов в местах их использования для питьевых и хозяйственно-бытовых нужд населения Республики Беларусь.</w:t>
      </w:r>
    </w:p>
    <w:p>
      <w:pPr>
        <w:pStyle w:val="Point"/>
        <w:rPr/>
      </w:pPr>
      <w:r>
        <w:rPr/>
        <w:t>2. Требования настоящих Санитарных норм и правил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3. Государственный санитарный надзор (далее – госсаннадзор) за соблюдением требований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4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Point"/>
        <w:rPr/>
      </w:pPr>
      <w:r>
        <w:rPr/>
        <w:t>5. Производственный контроль за соблюдением настоящих Санитарных норм и правил должен осуществляться на основании программы производственного контроля, разработанной водопользователем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6. Перечень контролируемых показателей должен устанавливаться с учетом принципа целесообразности и определяться наличием в технологическом процессе сточных вод со специфическими веществами.</w:t>
      </w:r>
    </w:p>
    <w:p>
      <w:pPr>
        <w:pStyle w:val="Point"/>
        <w:rPr/>
      </w:pPr>
      <w:r>
        <w:rPr/>
        <w:t>7. Для целей настоящих Санитарных норм и правил используются основные термины и их определения в значениях, установленных в Водном кодексе Республики Беларусь, Законе Республики Беларусь от 26 ноября 1992 года «Об охране окружающей среды» (Ведамасці Вярхоўнага Савета Рэспублікі Беларусь, 1993 г., № 1, ст. 1; Национальный реестр правовых актов Республики Беларусь, 2002 г., № 85, 2/875), Законе Республики Беларусь от 24 июня 1999 года «О питьевом водоснабжении» (Национальный реестр правовых актов Республики Беларусь, 1999 г., № 50, 2/46), Законе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, 2012 г., № 8, 2/1892), государственном стандарте Республики Беларусь СТБ 1883-2008 «Строительство. Канализация. Термины и определения», утвержденном постановлением Государственного комитета по стандартизации Республики Беларусь от 28 июня 2008 г. № 36 «Об утверждении, введении в действие, изменении и отмене технических нормативных правовых актов в области технического нормирования и стандартизации», а также следующие термины и их определения:</w:t>
      </w:r>
    </w:p>
    <w:p>
      <w:pPr>
        <w:pStyle w:val="Newncpi"/>
        <w:rPr/>
      </w:pPr>
      <w:r>
        <w:rPr/>
        <w:t>авария систем водоотведения – повреждение сооружений, трубопроводов, оборудования и (или) нарушение их эксплуатации, вызывающие полное или частичное прекращение отведения сточных вод и (или) поступление неочищенных сточных вод в окружающую среду;</w:t>
      </w:r>
    </w:p>
    <w:p>
      <w:pPr>
        <w:pStyle w:val="Newncpi"/>
        <w:rPr/>
      </w:pPr>
      <w:r>
        <w:rPr/>
        <w:t>водонепроницаемый выгреб – емкостное сооружение, непроницаемое для воды и (или) сточных вод, находящихся внутри (канализационные стоки) и снаружи (грунтовые воды) сооружения, выдержавшее испытание на водонепроницаемость в соответствии с техническими нормативными правовыми актами, содержащими обязательные для исполнения требования (далее – ТНПА);</w:t>
      </w:r>
    </w:p>
    <w:p>
      <w:pPr>
        <w:pStyle w:val="Newncpi"/>
        <w:rPr/>
      </w:pPr>
      <w:r>
        <w:rPr/>
        <w:t>воздушный разрыв – воздушная прослойка по вертикали не менее 0,02 м между нижней образующей трубы или ее торцом (при вертикальном положении) и верхним краем борта водоприемника (воронки, трапа, резервуара, люка канализационного колодца, бровки канала) либо уровнем 2 % обеспеченности в водоеме или водотоке;</w:t>
      </w:r>
    </w:p>
    <w:p>
      <w:pPr>
        <w:pStyle w:val="Newncpi"/>
        <w:rPr/>
      </w:pPr>
      <w:r>
        <w:rPr/>
        <w:t>качество воды – характеристика состава и свойств воды, определяющая пригодность ее для конкретных видов водопользования;</w:t>
      </w:r>
    </w:p>
    <w:p>
      <w:pPr>
        <w:pStyle w:val="Newncpi"/>
        <w:rPr/>
      </w:pPr>
      <w:r>
        <w:rPr/>
        <w:t>система водоотведения – совокупность сооружений, обеспечивающих прием, отведение и очистку сточных вод с территории населенного пункта или его части, организаций промышленности и других объектов;</w:t>
      </w:r>
    </w:p>
    <w:p>
      <w:pPr>
        <w:pStyle w:val="Newncpi"/>
        <w:rPr/>
      </w:pPr>
      <w:r>
        <w:rPr/>
        <w:t>специфические вещества – вещества, присутствующие в сточных водах только определенного вида производств.</w:t>
      </w:r>
    </w:p>
    <w:p>
      <w:pPr>
        <w:pStyle w:val="Chapter"/>
        <w:rPr/>
      </w:pPr>
      <w:r>
        <w:rPr/>
        <w:t>ГЛАВА 2</w:t>
        <w:br/>
        <w:t>ОБЩИЕ ТРЕБОВАНИЯ К СИСТЕМАМ ВОДООТВЕДЕНИЯ НАСЕЛЕННЫХ ПУНКТОВ</w:t>
      </w:r>
    </w:p>
    <w:p>
      <w:pPr>
        <w:pStyle w:val="Point"/>
        <w:rPr/>
      </w:pPr>
      <w:r>
        <w:rPr/>
        <w:t>8. Устройство систем водоотведения населенных пунктов должно отвечать требованиям настоящих Санитарных норм и правил, а также другим ТНПА в области проектирования систем водоотведения населенных пунктов.</w:t>
      </w:r>
    </w:p>
    <w:p>
      <w:pPr>
        <w:pStyle w:val="Point"/>
        <w:rPr/>
      </w:pPr>
      <w:r>
        <w:rPr/>
        <w:t>9. Для городов и поселков городского типа должна предусматриваться преимущественно централизованная система водоотведения с обязательным подключением к ней административных и общественных зданий, многоквартирных жилых домов.</w:t>
      </w:r>
    </w:p>
    <w:p>
      <w:pPr>
        <w:pStyle w:val="Point"/>
        <w:rPr/>
      </w:pPr>
      <w:r>
        <w:rPr/>
        <w:t>10. В сельских населенных пунктах и районах существующей усадебной жилой застройки городов и поселков городского типа допускается использование локальных и индивидуальных систем водоотведения в соответствии с настоящими Санитарными нормами и правилами, а также техническим кодексом установившейся практики «Системы водоснабжения и канализации усадебных жилых домов. Правила проектирования» (ТКП 45-4.01-51-2007 (02250), утвержденным приказом Министерства архитектуры и строительства Республики Беларусь от 2 апреля 2007 г. № 8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11. Организации, осуществляющие эксплуатацию систем водоотведения, должны:</w:t>
      </w:r>
    </w:p>
    <w:p>
      <w:pPr>
        <w:pStyle w:val="Newncpi"/>
        <w:rPr/>
      </w:pPr>
      <w:r>
        <w:rPr/>
        <w:t>обеспечивать в соответствии с ТНПА и правилами технической эксплуатации систем водоотведения своевременную ликвидацию аварий и устранение их последствий;</w:t>
      </w:r>
    </w:p>
    <w:p>
      <w:pPr>
        <w:pStyle w:val="Newncpi"/>
        <w:rPr/>
      </w:pPr>
      <w:r>
        <w:rPr/>
        <w:t>оперативно, не позднее 1 часа с момента получения необходимых сведений, информировать территориальные органы и учреждения, осуществляющие госсаннадзор (далее – органы госсаннадзора), об авариях, происшедших на данных системах водоотведения, принятых мерах по их ликвидации и устранению их последствий;</w:t>
      </w:r>
    </w:p>
    <w:p>
      <w:pPr>
        <w:pStyle w:val="Newncpi"/>
        <w:rPr/>
      </w:pPr>
      <w:r>
        <w:rPr/>
        <w:t>выполнять иные требования, предусмотренные настоящими Санитарными нормами и правилами.</w:t>
      </w:r>
    </w:p>
    <w:p>
      <w:pPr>
        <w:pStyle w:val="Point"/>
        <w:rPr/>
      </w:pPr>
      <w:r>
        <w:rPr/>
        <w:t>12. Приемка в эксплуатацию объектов системы водоотведения, законченных строительством, а также после их ремонта и реконструкции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3. Места расположения объектов системы водоотведения, условия и места выпуска очищенных сточных вод и поверхностных сточных вод в системы водоотведения, а также в водные объекты подлежат согласованию с органами госсаннадзора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4. Санитарно-защитные зоны для сооружений канализации должны соответствовать настоящим Санитарным нормам и правилам, а также санитарным нормам и правилам, устанавливающим требования к санитарно-защитным зонам организаций, сооружений и иных объектов, оказывающих воздействие на здоровье человека и окружающую среду.</w:t>
      </w:r>
    </w:p>
    <w:p>
      <w:pPr>
        <w:pStyle w:val="Point"/>
        <w:rPr/>
      </w:pPr>
      <w:r>
        <w:rPr/>
        <w:t>15. Поверхностные сточные воды с внеселитебных территорий (территория организаций промышленности, складских хозяйств, автотранспортных хозяйств, коммунальных объектов), а также с особо загрязненных участков, расположенных на селитебных территориях городов (в том числе автозаправочных станций, стоянок автомобилей, крупных автобусных станций), должны подвергаться очистке на локальных сооружениях очистки сточных вод перед отведением их в водные объекты или систему дождевой канализации.</w:t>
      </w:r>
    </w:p>
    <w:p>
      <w:pPr>
        <w:pStyle w:val="Point"/>
        <w:rPr/>
      </w:pPr>
      <w:r>
        <w:rPr/>
        <w:t>16. В целях охраны поверхностных вод запрещается отводить в водные объекты:</w:t>
      </w:r>
    </w:p>
    <w:p>
      <w:pPr>
        <w:pStyle w:val="Newncpi"/>
        <w:rPr/>
      </w:pPr>
      <w:r>
        <w:rPr/>
        <w:t>сточные воды, которые могут быть использованы после соответствующей очистки и обеззараживания в системах оборотного и повторного водоснабжения в промышленности, городском хозяйстве, для орошения в сельском хозяйстве, образование которых может быть предотвращено путем организации малоотходных производств и рациональной технологии;</w:t>
      </w:r>
    </w:p>
    <w:p>
      <w:pPr>
        <w:pStyle w:val="Newncpi"/>
        <w:rPr/>
      </w:pPr>
      <w:r>
        <w:rPr/>
        <w:t>сточные воды, содержащие загрязняющие вещества или продукты их трансформации, для которых не установлены предельно допустимые концентрации (далее – ПДК), а также отсутствуют методы их определения;</w:t>
      </w:r>
    </w:p>
    <w:p>
      <w:pPr>
        <w:pStyle w:val="Newncpi"/>
        <w:rPr/>
      </w:pPr>
      <w:r>
        <w:rPr/>
        <w:t>неочищенные или недостаточно очищенные производственные, хозяйственно-бытовые сточные воды и поверхностные сточные воды с территорий промышленных площадок и населенных пунктов;</w:t>
      </w:r>
    </w:p>
    <w:p>
      <w:pPr>
        <w:pStyle w:val="Newncpi"/>
        <w:rPr/>
      </w:pPr>
      <w:r>
        <w:rPr/>
        <w:t>сточные воды, которые содержат чрезвычайно опасные вещества и (или) вещества, для которых нормативы (ПДК или ориентировочный допустимый уровень) установлены с пометкой «отсутствие»;</w:t>
      </w:r>
    </w:p>
    <w:p>
      <w:pPr>
        <w:pStyle w:val="Newncpi"/>
        <w:rPr/>
      </w:pPr>
      <w:r>
        <w:rPr/>
        <w:t>сточные воды, которые содержат возбудителей инфекционных заболеваний бактериальной, вирусной и паразитарной природы.</w:t>
      </w:r>
    </w:p>
    <w:p>
      <w:pPr>
        <w:pStyle w:val="Newncpi"/>
        <w:rPr/>
      </w:pPr>
      <w:r>
        <w:rPr/>
        <w:t>Сточные воды, опасные по эпидемиологическому критерию, должны отводиться в водные объекты только после соответствующей очистки и обеззараживания до соответствия нормативам, установленным ТНПА.</w:t>
      </w:r>
    </w:p>
    <w:p>
      <w:pPr>
        <w:pStyle w:val="Point"/>
        <w:rPr/>
      </w:pPr>
      <w:r>
        <w:rPr/>
        <w:t>17. Запрещается сброс в водные объекты, на поверхность ледяного покрова и в зонах санитарной охраны источников питьевого водоснабжения:</w:t>
      </w:r>
    </w:p>
    <w:p>
      <w:pPr>
        <w:pStyle w:val="Newncpi"/>
        <w:rPr/>
      </w:pPr>
      <w:r>
        <w:rPr/>
        <w:t>пульп, концентрированных кубовых осадков, образующихся в результате обезвреживания сточных вод;</w:t>
      </w:r>
    </w:p>
    <w:p>
      <w:pPr>
        <w:pStyle w:val="Newncpi"/>
        <w:rPr/>
      </w:pPr>
      <w:r>
        <w:rPr/>
        <w:t>снега после уборки населенных пунктов.</w:t>
      </w:r>
    </w:p>
    <w:p>
      <w:pPr>
        <w:pStyle w:val="Point"/>
        <w:rPr/>
      </w:pPr>
      <w:r>
        <w:rPr/>
        <w:t>18. Отведение, обезвреживание сточных вод, содержащих радионуклиды, и их удаление должны осуществляться в соответствии с настоящими Санитарными нормами и правилами, а также нормами радиационной безопасности.</w:t>
      </w:r>
    </w:p>
    <w:p>
      <w:pPr>
        <w:pStyle w:val="Point"/>
        <w:rPr/>
      </w:pPr>
      <w:r>
        <w:rPr/>
        <w:t>19. Условия отведения сточных вод и определение необходимой степени очистки перед их отведением в водные объекты должны быть установлены таким образом, чтобы обеспечить нормативное качество воды в контрольных створах водного объекта.</w:t>
      </w:r>
    </w:p>
    <w:p>
      <w:pPr>
        <w:pStyle w:val="Newncpi"/>
        <w:rPr/>
      </w:pPr>
      <w:r>
        <w:rPr/>
        <w:t>При сбросе загрязняющих веществ в составе отводимых сточных вод в водотоки питьевого и хозяйственно-бытового водопользования гигиенические нормативы качества и безопасности воды данных водотоков должны обеспечиваться в контрольном створе, расположенном на расстоянии 1 км выше ближайшего по течению водозабора для питьевого, хозяйственно-бытового водоснабжения, зон рекреации водного объекта или границы населенного пункта.</w:t>
      </w:r>
    </w:p>
    <w:p>
      <w:pPr>
        <w:pStyle w:val="Point"/>
        <w:rPr/>
      </w:pPr>
      <w:r>
        <w:rPr/>
        <w:t>20. Место выпуска сточных вод населенного пункта должно быть расположено ниже его границы по течению водотока, если иное не предусмотрено настоящими Санитарными нормами и правилами.</w:t>
      </w:r>
    </w:p>
    <w:p>
      <w:pPr>
        <w:pStyle w:val="Point"/>
        <w:rPr/>
      </w:pPr>
      <w:r>
        <w:rPr/>
        <w:t>21. Отведение сточных вод в границах населенного пункта допускается в исключительных случаях при условии, что отводимые сточные воды соответствуют требованиям, предъявляемым к составу и свойствам воды водных объектов хозяйственно-бытового водопользования, если для данного водного объекта не применяются более жесткие нормативы качества воды.</w:t>
      </w:r>
    </w:p>
    <w:p>
      <w:pPr>
        <w:pStyle w:val="Point"/>
        <w:rPr/>
      </w:pPr>
      <w:r>
        <w:rPr/>
        <w:t>22. Обеззараживание сточных вод должно обеспечивать нормативные величины микробиологических, вирусологических и паразитологических показателей качества воды, отводимой в водоприемники сточных вод, а также уничтожение в сточных водах патогенных для человека бактерий, вирусов и паразитарных агентов.</w:t>
      </w:r>
    </w:p>
    <w:p>
      <w:pPr>
        <w:pStyle w:val="Newncpi"/>
        <w:rPr/>
      </w:pPr>
      <w:r>
        <w:rPr/>
        <w:t>Для обеззараживания сточных вод допускается использовать методы обеззараживания, разрешенные для применения в порядке, установленном законодательством Республики Беларусь. При этом преимущество следует отдавать альтернативным хлорированию методам обеззараживания.</w:t>
      </w:r>
    </w:p>
    <w:p>
      <w:pPr>
        <w:pStyle w:val="Point"/>
        <w:rPr/>
      </w:pPr>
      <w:r>
        <w:rPr/>
        <w:t>23. Запрещается отводить в водные объекты без обеззараживания поверхностные сточные воды с территорий, опасных в эпидемиологическом отношении (больничные организации здравоохранения, ветеринарные лечебницы, скотомогильники и другие объекты).</w:t>
      </w:r>
    </w:p>
    <w:p>
      <w:pPr>
        <w:pStyle w:val="Point"/>
        <w:rPr/>
      </w:pPr>
      <w:r>
        <w:rPr/>
        <w:t>24. Степень очистки сточных вод необходимо определять в зависимости от местных условий и возможного использования очищенных сточных вод и поверхностных сточных вод для производственных или сельскохозяйственных нужд.</w:t>
      </w:r>
    </w:p>
    <w:p>
      <w:pPr>
        <w:pStyle w:val="Point"/>
        <w:rPr/>
      </w:pPr>
      <w:r>
        <w:rPr/>
        <w:t>25. Степень очистки сточных вод, отводимых в водные объекты, должна отвечать санитарным нормам и правилам, устанавливающим требования к охране поверхностных вод от загрязнения.</w:t>
      </w:r>
    </w:p>
    <w:p>
      <w:pPr>
        <w:pStyle w:val="Point"/>
        <w:rPr/>
      </w:pPr>
      <w:r>
        <w:rPr/>
        <w:t>26. Складирование и утилизация обезвреженных осадков сточных вод должны быть организованы с учетом класса опасности отходов.</w:t>
      </w:r>
    </w:p>
    <w:p>
      <w:pPr>
        <w:pStyle w:val="Point"/>
        <w:rPr/>
      </w:pPr>
      <w:r>
        <w:rPr/>
        <w:t>27. Необходимо обеспечивать обеззараживание бытовых сточных вод и их смеси с производственными сточными водами. При этом обеззараживание, как правило, проводится после очистки сточных вод.</w:t>
      </w:r>
    </w:p>
    <w:p>
      <w:pPr>
        <w:pStyle w:val="Newncpi"/>
        <w:rPr/>
      </w:pPr>
      <w:r>
        <w:rPr/>
        <w:t>При использовании для обеззараживания сточных вод хлорирования продолжительность контакта хлора с водой в отводящей системе (резервуарах, лотках, каналах и трубопроводах) до выпуска в водный объект должна быть не менее 30 минут.</w:t>
      </w:r>
    </w:p>
    <w:p>
      <w:pPr>
        <w:pStyle w:val="Newncpi"/>
        <w:rPr/>
      </w:pPr>
      <w:r>
        <w:rPr/>
        <w:t>Расчетную дозу активного хлора надлежит принимать с учетом хлорпоглащаемости сточных вод при обеспечении остаточного хлора в очищенной воде после контакта не менее 1,5 мг/дм</w:t>
      </w:r>
      <w:r>
        <w:rPr>
          <w:vertAlign w:val="superscript"/>
        </w:rPr>
        <w:t>3</w:t>
      </w:r>
      <w:r>
        <w:rPr/>
        <w:t>.</w:t>
      </w:r>
    </w:p>
    <w:p>
      <w:pPr>
        <w:pStyle w:val="Newncpi"/>
        <w:rPr/>
      </w:pPr>
      <w:r>
        <w:rPr/>
        <w:t>В хлораторной и на складе хлора должны быть обеспечены:</w:t>
      </w:r>
    </w:p>
    <w:p>
      <w:pPr>
        <w:pStyle w:val="Newncpi"/>
        <w:rPr/>
      </w:pPr>
      <w:r>
        <w:rPr/>
        <w:t>герметичность дозирующей аппаратуры и содержание ее в исправном состоянии;</w:t>
      </w:r>
    </w:p>
    <w:p>
      <w:pPr>
        <w:pStyle w:val="Newncpi"/>
        <w:rPr/>
      </w:pPr>
      <w:r>
        <w:rPr/>
        <w:t>возможность обезвреживания хлора в случае неисправности баллонов (наличие бачков с нейтрализационным раствором, хранение запасов противогазов у входа в помещение хлораторной).</w:t>
      </w:r>
    </w:p>
    <w:p>
      <w:pPr>
        <w:pStyle w:val="Point"/>
        <w:rPr/>
      </w:pPr>
      <w:r>
        <w:rPr/>
        <w:t>28. Для объектов и сооружений, подверженных чрезвычайным ситуациям (нефте- и продуктопроводы, нефте- и продуктохранилища, накопители сточных вод, канализационные коллекторы, сооружения очистки сточных вод и другие объекты), должны быть разработаны и проведены мероприятия по предупреждению таких ситуаций.</w:t>
      </w:r>
    </w:p>
    <w:p>
      <w:pPr>
        <w:pStyle w:val="Newncpi"/>
        <w:rPr/>
      </w:pPr>
      <w:r>
        <w:rPr/>
        <w:t>На указанных в части первой настоящего пункта объектах и сооружениях должны быть:</w:t>
      </w:r>
    </w:p>
    <w:p>
      <w:pPr>
        <w:pStyle w:val="Newncpi"/>
        <w:rPr/>
      </w:pPr>
      <w:r>
        <w:rPr/>
        <w:t>планы ликвидации чрезвычайных ситуаций и планы режима водопользования, в том числе содержащие указания по оповещению заинтересованных органов и организаций;</w:t>
      </w:r>
    </w:p>
    <w:p>
      <w:pPr>
        <w:pStyle w:val="Newncpi"/>
        <w:rPr/>
      </w:pPr>
      <w:r>
        <w:rPr/>
        <w:t>перечень сооружений и территорий, подлежащих особой защите от загрязнения (в том числе водозаборы, пляжи);</w:t>
      </w:r>
    </w:p>
    <w:p>
      <w:pPr>
        <w:pStyle w:val="Newncpi"/>
        <w:rPr/>
      </w:pPr>
      <w:r>
        <w:rPr/>
        <w:t>порядок действий при возникновении чрезвычайных ситуаций;</w:t>
      </w:r>
    </w:p>
    <w:p>
      <w:pPr>
        <w:pStyle w:val="Newncpi"/>
        <w:rPr/>
      </w:pPr>
      <w:r>
        <w:rPr/>
        <w:t>перечень требуемых технических средств для сбора и удаления загрязняющих веществ.</w:t>
      </w:r>
    </w:p>
    <w:p>
      <w:pPr>
        <w:pStyle w:val="Point"/>
        <w:rPr/>
      </w:pPr>
      <w:r>
        <w:rPr/>
        <w:t>29. В целях оперативного устранения аварий на централизованных системах водоотведения и предотвращения затоплений зданий и других объектов городской инфраструктуры в структурных подразделениях организаций, осуществляющих непосредственную эксплуатацию сетей водоотведения, должны быть:</w:t>
      </w:r>
    </w:p>
    <w:p>
      <w:pPr>
        <w:pStyle w:val="Newncpi"/>
        <w:rPr/>
      </w:pPr>
      <w:r>
        <w:rPr/>
        <w:t>копии схем системы водоотведения с указанием мест переключений и пересечений водопроводной сети;</w:t>
      </w:r>
    </w:p>
    <w:p>
      <w:pPr>
        <w:pStyle w:val="Newncpi"/>
        <w:rPr/>
      </w:pPr>
      <w:r>
        <w:rPr/>
        <w:t>план ликвидации аварийных ситуаций на потенциально опасных объектах.</w:t>
      </w:r>
    </w:p>
    <w:p>
      <w:pPr>
        <w:pStyle w:val="Point"/>
        <w:rPr/>
      </w:pPr>
      <w:r>
        <w:rPr/>
        <w:t>30. Отведение сточной воды от опорожняемого участка при ремонте канализационной сети должно быть предусмотрено в специальные емкости с последующей перекачкой в систему водоотведения или вывозом автоцистерной, исключая попадание сточных вод в водный объект.</w:t>
      </w:r>
    </w:p>
    <w:p>
      <w:pPr>
        <w:pStyle w:val="Point"/>
        <w:rPr/>
      </w:pPr>
      <w:r>
        <w:rPr/>
        <w:t>31. Не допускается наземная и надземная прокладка канализационных трубопроводов на территории населенных пунктов, если иное не предусмотрено настоящими Санитарными нормами и правилами.</w:t>
      </w:r>
    </w:p>
    <w:p>
      <w:pPr>
        <w:pStyle w:val="Newncpi"/>
        <w:rPr/>
      </w:pPr>
      <w:r>
        <w:rPr/>
        <w:t>При пересечении глубоких оврагов, водотоков и водоемов, а также при укладке канализационных трубопроводов за пределами населенных пунктов и на площадках организаций промышленности допускается наземная и надземная прокладка канализационных трубопроводов при условии обеспечения их надежной эксплуатации и соблюдения техники безопасности.</w:t>
      </w:r>
    </w:p>
    <w:p>
      <w:pPr>
        <w:pStyle w:val="Point"/>
        <w:rPr/>
      </w:pPr>
      <w:r>
        <w:rPr/>
        <w:t>32. Расположение канализационных сетей на генеральных планах, минимальные расстояния в ситуационных планах и при пересечениях от наружной поверхности труб до сооружений и инженерных коммуникаций должны приниматься в соответствии с требованиями ТНПА к генеральным планам организаций промышленности, планировке и застройке населенных пунктов.</w:t>
      </w:r>
    </w:p>
    <w:p>
      <w:pPr>
        <w:pStyle w:val="Point"/>
        <w:rPr/>
      </w:pPr>
      <w:r>
        <w:rPr/>
        <w:t>33. Аварийные выпуски неочищенных сточных вод из резервуаров насосных станций и других сооружений системы водоотведения в открытые водоемы или на прилегающую территорию в границах населенных пунктов не допускаются. С целью предотвращения таких аварийных выпусков необходимо предусматривать пруды-накопители, конструкция которых должна исключать загрязнение прилегающих земель при перекачке и хранении сточных вод, с последующей перекачкой сточных вод на очистку.</w:t>
      </w:r>
    </w:p>
    <w:p>
      <w:pPr>
        <w:pStyle w:val="Newncpi"/>
        <w:rPr/>
      </w:pPr>
      <w:r>
        <w:rPr/>
        <w:t>Шибер и задвижка аварийного выпуска сточных вод должны быть опломбированы эксплуатирующей организацией, или территориальными органами госсаннадзора, или территориальными органами Министерства природных ресурсов и охраны окружающей среды Республики Беларусь.</w:t>
      </w:r>
    </w:p>
    <w:p>
      <w:pPr>
        <w:pStyle w:val="Newncpi"/>
        <w:rPr/>
      </w:pPr>
      <w:r>
        <w:rPr/>
        <w:t>Для прудов-накопителей должна быть установлена санитарно-защитная зона в соответствии с санитарными нормами и правилами, устанавливающими требования к санитарно-защитным зонам организаций, сооружений и иных объектов, оказывающих воздействие на здоровье человека и окружающую среду.</w:t>
      </w:r>
    </w:p>
    <w:p>
      <w:pPr>
        <w:pStyle w:val="Chapter"/>
        <w:rPr/>
      </w:pPr>
      <w:r>
        <w:rPr/>
        <w:t>ГЛАВА 3</w:t>
        <w:br/>
        <w:t>ТРЕБОВАНИЯ К СИСТЕМАМ ВНУТРЕННЕЙ ХОЗЯЙСТВЕННО-ФЕКАЛЬНОЙ КАНАЛИЗАЦИИ ЗДАНИЙ</w:t>
      </w:r>
    </w:p>
    <w:p>
      <w:pPr>
        <w:pStyle w:val="Point"/>
        <w:rPr/>
      </w:pPr>
      <w:r>
        <w:rPr/>
        <w:t>34. Устройство систем внутренней хозяйственно-фекальной канализации зданий должно отвечать требованиям настоящих Санитарных норм и правил, а также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архитектуры и строительства Республики Беларусь от 21 декабря 2007 г. № 419 «Об утверждении и введении в действие технических нормативных правовых актов в строительстве и изменений к ним» (далее – ТКП 45-4.01-54-2007), и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35. В зданиях любого назначения, оборудованных системами внутреннего хозяйственно-питьевого и (или) технического водоснабжения, обязательно должно быть предусмотрено устройство внутренней хозяйственно-фекальной канализации, если иное не предусмотрено настоящими Санитарными нормами и правилами. При этом в неканализованных районах населенных пунктов устройство систем внутренней хозяйственно-фекальной канализации должно предусматривать локальные сооружения очистки сточных вод.</w:t>
      </w:r>
    </w:p>
    <w:p>
      <w:pPr>
        <w:pStyle w:val="Point"/>
        <w:rPr/>
      </w:pPr>
      <w:r>
        <w:rPr/>
        <w:t>36. В неканализованных районах населенных пунктов в производственных, административных и бытовых зданиях организаций, за исключением организаций, осуществляющих производство и (или) реализацию пищевых продуктов, допускается не предусматривать систему внутренней хозяйственно-фекальной канализации в соответствии с требованиями ТКП 45-4.01-54-2007.</w:t>
      </w:r>
    </w:p>
    <w:p>
      <w:pPr>
        <w:pStyle w:val="Point"/>
        <w:rPr/>
      </w:pPr>
      <w:r>
        <w:rPr/>
        <w:t>37. В неканализованных районах населенных пунктов при отсутствии систем внутреннего водоснабжения допускается оборудовать биотуалетами, люфт-клозетами, водонепроницаемыми выгребами или другими типами туалетов следующие здания и сооружения:</w:t>
      </w:r>
    </w:p>
    <w:p>
      <w:pPr>
        <w:pStyle w:val="Newncpi"/>
        <w:rPr/>
      </w:pPr>
      <w:r>
        <w:rPr/>
        <w:t>жилые дома не выше двух этажей;</w:t>
      </w:r>
    </w:p>
    <w:p>
      <w:pPr>
        <w:pStyle w:val="Newncpi"/>
        <w:rPr/>
      </w:pPr>
      <w:r>
        <w:rPr/>
        <w:t>общежития не выше двух этажей и не более чем на 50 человек;</w:t>
      </w:r>
    </w:p>
    <w:p>
      <w:pPr>
        <w:pStyle w:val="Newncpi"/>
        <w:rPr/>
      </w:pPr>
      <w:r>
        <w:rPr/>
        <w:t>сельские клубы вместимостью до 400 мест;</w:t>
      </w:r>
    </w:p>
    <w:p>
      <w:pPr>
        <w:pStyle w:val="Newncpi"/>
        <w:rPr/>
      </w:pPr>
      <w:r>
        <w:rPr/>
        <w:t>открытые плоскостные физкультурно-спортивные сооружения;</w:t>
      </w:r>
    </w:p>
    <w:p>
      <w:pPr>
        <w:pStyle w:val="Newncpi"/>
        <w:rPr/>
      </w:pPr>
      <w:r>
        <w:rPr/>
        <w:t>здания организаций, за исключением организаций, осуществляющих производство и (или) реализацию пищевых продуктов, указанные в пункте 36 настоящих Санитарных норм и правил.</w:t>
      </w:r>
    </w:p>
    <w:p>
      <w:pPr>
        <w:pStyle w:val="Point"/>
        <w:rPr/>
      </w:pPr>
      <w:r>
        <w:rPr/>
        <w:t>38. В производственных и вспомогательных зданиях организаций промышленности допускается устройство объединенной внутренней канализационной сети для отвода производственных и хозяйственно-фекальных сточных вод при условии возможности их совместной очистки или при наличии соответствующей системы наружной канализации.</w:t>
      </w:r>
    </w:p>
    <w:p>
      <w:pPr>
        <w:pStyle w:val="Point"/>
        <w:rPr/>
      </w:pPr>
      <w:r>
        <w:rPr/>
        <w:t>39. К канализационной сети следует предусматривать присоединение с воздушным разрывом от верха приемной воронки:</w:t>
      </w:r>
    </w:p>
    <w:p>
      <w:pPr>
        <w:pStyle w:val="Newncpi"/>
        <w:rPr/>
      </w:pPr>
      <w:r>
        <w:rPr/>
        <w:t>технологического оборудования для приготовления и переработки пищевой продукции;</w:t>
      </w:r>
    </w:p>
    <w:p>
      <w:pPr>
        <w:pStyle w:val="Newncpi"/>
        <w:rPr/>
      </w:pPr>
      <w:r>
        <w:rPr/>
        <w:t>оборудования и санитарно-технических приборов, устанавливаемых в общественных и производственных зданиях для мойки посуды;</w:t>
      </w:r>
    </w:p>
    <w:p>
      <w:pPr>
        <w:pStyle w:val="Newncpi"/>
        <w:rPr/>
      </w:pPr>
      <w:r>
        <w:rPr/>
        <w:t>спускных трубопроводов плавательных бассейнов.</w:t>
      </w:r>
    </w:p>
    <w:p>
      <w:pPr>
        <w:pStyle w:val="Point"/>
        <w:rPr/>
      </w:pPr>
      <w:r>
        <w:rPr/>
        <w:t>40. Стояки систем бытовой канализации, размещаемые в верхних этажах зданий, проходящие через организации общественного питания, пищевой промышленности и торговли, должны быть в оштукатуренных коробах без установки ревизий.</w:t>
      </w:r>
    </w:p>
    <w:p>
      <w:pPr>
        <w:pStyle w:val="Point"/>
        <w:rPr/>
      </w:pPr>
      <w:r>
        <w:rPr/>
        <w:t>41. Прокладку трубопроводов производственных сточных вод в производственных и складских помещениях организаций общественного питания, в помещениях для приема, хранения и подготовки товаров к продаже и в подсобных помещениях торговых объектов допускается размещать в коробах без установки ревизий.</w:t>
      </w:r>
    </w:p>
    <w:p>
      <w:pPr>
        <w:pStyle w:val="Point"/>
        <w:rPr/>
      </w:pPr>
      <w:r>
        <w:rPr/>
        <w:t>42. От сетей производственной и бытовой канализации торговых объектов и организаций общественного питания допускается присоединение двух раздельных выпусков в один колодец наружной канализационной сети.</w:t>
      </w:r>
    </w:p>
    <w:p>
      <w:pPr>
        <w:pStyle w:val="Point"/>
        <w:rPr/>
      </w:pPr>
      <w:r>
        <w:rPr/>
        <w:t>43. Отводные трубопроводы от приборов, устанавливаемых в уборных административных зданий, жилых домов, от раковин и моек в кухнях, от умывальников в медицинских кабинетах, больничных палатах, подсобных помещениях должны прокладываться над полом. При этом необходимо предусматривать устройство облицовки и гидроизоляции.</w:t>
      </w:r>
    </w:p>
    <w:p>
      <w:pPr>
        <w:pStyle w:val="Point"/>
        <w:rPr/>
      </w:pPr>
      <w:r>
        <w:rPr/>
        <w:t>44. Не допускается размещать отводные канализационные трубы от санитарно-технических приборов под потолком жилых помещений, кухонь, больничных палат, медицинских кабинетов, обеденных и торговых залов, рабочих комнат административных зданий, складов пищевых продуктов, зрительных залов, учебных аудиторий, классов.</w:t>
      </w:r>
    </w:p>
    <w:p>
      <w:pPr>
        <w:pStyle w:val="Point"/>
        <w:rPr/>
      </w:pPr>
      <w:r>
        <w:rPr/>
        <w:t>45. На сетях внутренней бытовой и производственной канализации следует предусматривать установку ревизий или прочисток в соответствии с ТНПА.</w:t>
      </w:r>
    </w:p>
    <w:p>
      <w:pPr>
        <w:pStyle w:val="Point"/>
        <w:rPr/>
      </w:pPr>
      <w:r>
        <w:rPr/>
        <w:t>46. Сети бытовой канализации, прокладываемые в магазинах, столовых, кафетериях, буфетах, должны быть ограждены коробом, а места пересечений перекрытий стояками должны быть герметичными.</w:t>
      </w:r>
    </w:p>
    <w:p>
      <w:pPr>
        <w:pStyle w:val="Point"/>
        <w:rPr/>
      </w:pPr>
      <w:r>
        <w:rPr/>
        <w:t>47. Присоединение к канализационной сети переливных труб от баков с питьевой водой следует предусматривать с разрывом струи посредством переливных бачков. Между нижним концом переливной трубы от бака и верхом приемного переливного бачка, присоединяемого к канализации, должен быть предусмотрен воздушный разрыв.</w:t>
      </w:r>
    </w:p>
    <w:p>
      <w:pPr>
        <w:pStyle w:val="Point"/>
        <w:rPr/>
      </w:pPr>
      <w:r>
        <w:rPr/>
        <w:t>48. Устройство смотровых колодцев бытовой канализации внутри зданий не допускается.</w:t>
      </w:r>
    </w:p>
    <w:p>
      <w:pPr>
        <w:pStyle w:val="Point"/>
        <w:rPr/>
      </w:pPr>
      <w:r>
        <w:rPr/>
        <w:t>49. Унитазы должны быть оборудованы индивидуальными смывными бачками или смывными кранами, а в организациях, осуществляющих производство и (или) реализацию пищевых продуктов, унитазы оборудуются педальными спусками или иным специализированным управлением, исключающим контакт с кистями рук.</w:t>
      </w:r>
    </w:p>
    <w:p>
      <w:pPr>
        <w:pStyle w:val="Point"/>
        <w:rPr/>
      </w:pPr>
      <w:r>
        <w:rPr/>
        <w:t>50. Аварии канализационных сетей в жилых помещениях должны ликвидироваться в срок, не превышающий одни сутки.</w:t>
      </w:r>
    </w:p>
    <w:p>
      <w:pPr>
        <w:pStyle w:val="Point"/>
        <w:rPr/>
      </w:pPr>
      <w:r>
        <w:rPr/>
        <w:t>51. Спуск в систему канализации ядовитых веществ и реагентов запрещается. Указанные вещества следует сбрасывать в специальные технологические емкости для дальнейшей утилизации или обезвреживания.</w:t>
      </w:r>
    </w:p>
    <w:p>
      <w:pPr>
        <w:pStyle w:val="Point"/>
        <w:rPr/>
      </w:pPr>
      <w:r>
        <w:rPr/>
        <w:t>52. Производственные сточные воды, которые могут содержать опасные микроорганизмы (возбудители сибирской язвы, сапа и другие), перед выпуском в городскую канализацию должны быть обеззаражены.</w:t>
      </w:r>
    </w:p>
    <w:p>
      <w:pPr>
        <w:pStyle w:val="Point"/>
        <w:rPr/>
      </w:pPr>
      <w:r>
        <w:rPr/>
        <w:t>53. Сточные воды инфекционных больничных организаций здравоохранения и инфекционных отделений организаций здравоохранения перед поступлением в систему водоотведения населенного пункта должны подвергаться очистке и обеззараживанию на локальных очистных сооружениях указанных организаций здравоохранения, обеспечивающих их гарантированную эффективную очистку и обеззараживание.</w:t>
      </w:r>
    </w:p>
    <w:p>
      <w:pPr>
        <w:pStyle w:val="Chapter"/>
        <w:rPr/>
      </w:pPr>
      <w:r>
        <w:rPr/>
        <w:t>ГЛАВА 4</w:t>
        <w:br/>
        <w:t>ТРЕБОВАНИЯ К СИСТЕМАМ НАРУЖНОЙ ХОЗЯЙСТВЕННО-ФЕКАЛЬНОЙ КАНАЛИЗАЦИИ</w:t>
      </w:r>
    </w:p>
    <w:p>
      <w:pPr>
        <w:pStyle w:val="Point"/>
        <w:rPr/>
      </w:pPr>
      <w:r>
        <w:rPr/>
        <w:t>54. Устройство системы наружной хозяйственно-фекальной канализации должно соответствовать настоящим Санитарным нормам и правилам, а также ТНПА к устройству наружных сетей и сооружений канализации.</w:t>
      </w:r>
    </w:p>
    <w:p>
      <w:pPr>
        <w:pStyle w:val="Point"/>
        <w:rPr/>
      </w:pPr>
      <w:r>
        <w:rPr/>
        <w:t>55. Расположение наружных канализационных сетей должно обеспечивать безопасность водопроводных линий от попадания сточных вод в сеть водопровода при авариях канализационной сети.</w:t>
      </w:r>
    </w:p>
    <w:p>
      <w:pPr>
        <w:pStyle w:val="Point"/>
        <w:rPr/>
      </w:pPr>
      <w:r>
        <w:rPr/>
        <w:t>56. При прокладке параллельно расположенных канализационных и водопроводных труб на одном уровне должны быть соблюдены расстояния и условия, установленные ТНПА к планировке и застройке населенных пунктов.</w:t>
      </w:r>
    </w:p>
    <w:p>
      <w:pPr>
        <w:pStyle w:val="Point"/>
        <w:rPr/>
      </w:pPr>
      <w:r>
        <w:rPr/>
        <w:t>57. Прием сточных вод от неканализованных районов населенных пунктов следует осуществлять через сливные станции. При отсутствии сливных станций для населенного пункта эксплуатирующая организация по согласованию с территориальными органами Министерства природных ресурсов и охраны окружающей среды Республики Беларусь и органами госсаннадзора должна установить места слива сточных вод.</w:t>
      </w:r>
    </w:p>
    <w:p>
      <w:pPr>
        <w:pStyle w:val="Point"/>
        <w:rPr/>
      </w:pPr>
      <w:r>
        <w:rPr/>
        <w:t>58. Устройство и размещение сливных станций должны соответствовать ТНПА к сетям и сооружениям канализации.</w:t>
      </w:r>
    </w:p>
    <w:p>
      <w:pPr>
        <w:pStyle w:val="Point"/>
        <w:rPr/>
      </w:pPr>
      <w:r>
        <w:rPr/>
        <w:t>59. Состав и расположение санитарно-бытовых помещений на насосных станциях для перекачки сточных вод должны соответствовать санитарным нормам и правилам, устанавливающим требования к условиям труда работников и содержанию организаций промышленности.</w:t>
      </w:r>
    </w:p>
    <w:p>
      <w:pPr>
        <w:pStyle w:val="Chapter"/>
        <w:rPr/>
      </w:pPr>
      <w:r>
        <w:rPr/>
        <w:t>ГЛАВА 5</w:t>
        <w:br/>
        <w:t>ТРЕБОВАНИЯ К СООРУЖЕНИЯМ ОЧИСТКИ СТОЧНЫХ ВОД, ИХ ТЕРРИТОРИИ</w:t>
      </w:r>
    </w:p>
    <w:p>
      <w:pPr>
        <w:pStyle w:val="Point"/>
        <w:rPr/>
      </w:pPr>
      <w:r>
        <w:rPr/>
        <w:t>60. Устройство и состав сооружений очистки сточных вод должны отвечать требованиям настоящих Санитарных норм и правил, а также технического кодекса установившейся практики «Очистные сооружения сточных вод. Строительные нормы проектирования» (ТКП 45-4.01-202-2010 (02250), утвержденного приказом Министерства архитектуры и строительства Республики Беларусь от 7 июня 2010 г. № 204 «Об утверждении и введении в действие технических нормативных правовых актов в строительстве».</w:t>
      </w:r>
    </w:p>
    <w:p>
      <w:pPr>
        <w:pStyle w:val="Newncpi"/>
        <w:rPr/>
      </w:pPr>
      <w:r>
        <w:rPr/>
        <w:t>Устройство сооружений очистки сточных вод должно обеспечивать возможность обеззараживания очищенных сточных вод.</w:t>
      </w:r>
    </w:p>
    <w:p>
      <w:pPr>
        <w:pStyle w:val="Point"/>
        <w:rPr/>
      </w:pPr>
      <w:r>
        <w:rPr/>
        <w:t>61. Состав сооружений очистки сточных вод должен выбираться с учетом требуемой степени очистки сточных вод.</w:t>
      </w:r>
    </w:p>
    <w:p>
      <w:pPr>
        <w:pStyle w:val="Point"/>
        <w:rPr/>
      </w:pPr>
      <w:r>
        <w:rPr/>
        <w:t>62. Площадку станции очистки сточных вод надлежит располагать в соответствии с розой ветров с подветренной стороны для господствующих ветров теплого периода года по отношению к жилой застройке и ниже населенного пункта по течению водотока, принимающего сточные воды.</w:t>
      </w:r>
    </w:p>
    <w:p>
      <w:pPr>
        <w:pStyle w:val="Point"/>
        <w:rPr/>
      </w:pPr>
      <w:r>
        <w:rPr/>
        <w:t>63. Территория сооружений очистки сточных вод должна быть ограждена, благоустроена, озеленена, иметь дороги с твердым покрытием и обустроенные пешеходные дорожки.</w:t>
      </w:r>
    </w:p>
    <w:p>
      <w:pPr>
        <w:pStyle w:val="Newncpi"/>
        <w:rPr/>
      </w:pPr>
      <w:r>
        <w:rPr/>
        <w:t>Несанкционированный доступ посторонних лиц на территорию сооружений очистки сточных вод должен быть исключен.</w:t>
      </w:r>
    </w:p>
    <w:p>
      <w:pPr>
        <w:pStyle w:val="Point"/>
        <w:rPr/>
      </w:pPr>
      <w:r>
        <w:rPr/>
        <w:t>64. На сооружениях очистки сточных вод должны соблюдаться настоящие Санитарные нормы и правила, санитарные нормы и правила, устанавливающие требования к условиям и охране труда работающих, в том числе:</w:t>
      </w:r>
    </w:p>
    <w:p>
      <w:pPr>
        <w:pStyle w:val="Newncpi"/>
        <w:rPr/>
      </w:pPr>
      <w:r>
        <w:rPr/>
        <w:t>работающие, непосредственно соприкасающиеся со сточными водами и осадком сточных вод, должны проходить обязательные медицинские осмотры в порядке, установленном законодательством Республики Беларусь;</w:t>
      </w:r>
    </w:p>
    <w:p>
      <w:pPr>
        <w:pStyle w:val="Newncpi"/>
        <w:rPr/>
      </w:pPr>
      <w:r>
        <w:rPr/>
        <w:t>работающие, которые в процессе работы могут контактировать со сточной водой или осадком и имеющие порезы, царапины или ссадины на руках, должны в установленном порядке отстраняться от работы;</w:t>
      </w:r>
    </w:p>
    <w:p>
      <w:pPr>
        <w:pStyle w:val="Newncpi"/>
        <w:rPr/>
      </w:pPr>
      <w:r>
        <w:rPr/>
        <w:t>работающие должны проходить гигиеническое обучение и воспитание в порядке, установленном законодательством Республики Беларусь;</w:t>
      </w:r>
    </w:p>
    <w:p>
      <w:pPr>
        <w:pStyle w:val="Newncpi"/>
        <w:rPr/>
      </w:pPr>
      <w:r>
        <w:rPr/>
        <w:t>работающие должны быть обеспечены специальной одеждой и средствами индивидуальной защиты в соответствии с установленными типовыми нормами;</w:t>
      </w:r>
    </w:p>
    <w:p>
      <w:pPr>
        <w:pStyle w:val="Newncpi"/>
        <w:rPr/>
      </w:pPr>
      <w:r>
        <w:rPr/>
        <w:t>для работающих должно быть обязательно предусмотрено наличие душа с подводкой горячей воды.</w:t>
      </w:r>
    </w:p>
    <w:p>
      <w:pPr>
        <w:pStyle w:val="Chapter"/>
        <w:rPr/>
      </w:pPr>
      <w:r>
        <w:rPr/>
        <w:t>ГЛАВА 6</w:t>
        <w:br/>
        <w:t>ТРЕБОВАНИЯ К СИСТЕМАМ ВОДООТВЕДЕНИЯ ОРГАНИЗАЦИЙ ПРОМЫШЛЕННОСТИ</w:t>
      </w:r>
    </w:p>
    <w:p>
      <w:pPr>
        <w:pStyle w:val="Point"/>
        <w:rPr/>
      </w:pPr>
      <w:r>
        <w:rPr/>
        <w:t>65. Производственные сточные воды, подлежащие совместному отведению и очистке с бытовыми сточными водами населенного пункта, должны отвечать условиям сброса сточных вод в городскую канализацию, разработанным для отдельно взятого населенного пункта, с учетом эффективности работы сооружений очистки сточных вод и санитарного состояния водоема данного населенного пункта. Производственные сточные воды, не отвечающие данным условиям сброса, должны подвергаться предварительной очистке.</w:t>
      </w:r>
    </w:p>
    <w:p>
      <w:pPr>
        <w:pStyle w:val="Point"/>
        <w:rPr/>
      </w:pPr>
      <w:r>
        <w:rPr/>
        <w:t>66. Сооружения очистки сточных вод систем производственной и дождевой канализации следует размещать в соответствии с настоящими Санитарными нормами и правилами, техническим кодексом установившейся практики «Очистные сооружения сточных вод. Строительные нормы проектирования» (ТКП 45-4.01-202-2010 (02250), утвержденным приказом Министерства архитектуры и строительства Республики Беларусь от 7 июня 2010 г. № 204, а также ТНПА к проектированию, строительству и эксплуатации сооружений очистки сточных вод.</w:t>
      </w:r>
    </w:p>
    <w:p>
      <w:pPr>
        <w:pStyle w:val="Point"/>
        <w:rPr/>
      </w:pPr>
      <w:r>
        <w:rPr/>
        <w:t>67. Обо всех случаях ухудшения качества очистки производственных сточных вод, возникновения залповых сбросов, проведения аварийно-восстановительных работ организации промышленности должны в течение часа с момента установления соответствующего факта информировать в установленном порядке территориальные органы госсаннадзора.</w:t>
      </w:r>
    </w:p>
    <w:p>
      <w:pPr>
        <w:pStyle w:val="Point"/>
        <w:rPr/>
      </w:pPr>
      <w:r>
        <w:rPr/>
        <w:t>68. При обнаружении в составе городских сточных вод концентраций загрязняющих веществ, являющихся недопустимыми для работы сооружений очистки сточных вод и вызванных сбросом производственных сточных вод, организация, эксплуатирующая систему водоотведения, обязана информировать в установленном порядке об этом территориальные органы госсаннадзора.</w:t>
      </w:r>
    </w:p>
    <w:p>
      <w:pPr>
        <w:pStyle w:val="Chapter"/>
        <w:rPr/>
      </w:pPr>
      <w:r>
        <w:rPr/>
        <w:t>ГЛАВА 7</w:t>
        <w:br/>
        <w:t>ТРЕБОВАНИЯ К СИСТЕМАМ ВОДООТВЕДЕНИЯ СЕЛЬСКИХ НАСЕЛЕННЫХ ПУНКТОВ И ОТДЕЛЬНО СТОЯЩИХ ЗДАНИЙ</w:t>
      </w:r>
    </w:p>
    <w:p>
      <w:pPr>
        <w:pStyle w:val="Point"/>
        <w:rPr/>
      </w:pPr>
      <w:r>
        <w:rPr/>
        <w:t>69. Устройство систем водоотведения сельских населенных пунктов должно соответствовать настоящим Санитарным нормам и правилам, техническому кодексу установившейся практики «Градостроительство. Районы усадебного жилищного строительства. Нормы планировки и застройки» (ТКП 45-3.01-117-2008 (02250), утвержденному приказом Министерства архитектуры и строительства Республики Беларусь от 28 ноября 2008 г. № 439 «Об утверждении и введении в действие технических нормативных правовых актов в строительстве», техническому кодексу установившейся практики «Системы водоснабжения и канализации усадебных жилых домов. Правила проектирования» (ТКП 45-4.01-51-2007 (02250), утвержденному приказом Министерства архитектуры и строительства Республики Беларусь от 2 апреля 2007 г. № 87, а также другим ТНПА к системам водоотведения населенных пунктов.</w:t>
      </w:r>
    </w:p>
    <w:p>
      <w:pPr>
        <w:pStyle w:val="Point"/>
        <w:rPr/>
      </w:pPr>
      <w:r>
        <w:rPr/>
        <w:t>70. Если иное не предусмотрено настоящими Санитарными нормами и правилами, сельские населенные пункты обеспечиваются централизованными системами водоотведения, предназначенными для обслуживания одного или нескольких таких населенных пунктов.</w:t>
      </w:r>
    </w:p>
    <w:p>
      <w:pPr>
        <w:pStyle w:val="Point"/>
        <w:rPr/>
      </w:pPr>
      <w:r>
        <w:rPr/>
        <w:t>71. Системы водоотведения сельских населенных пунктов должны обеспечивать:</w:t>
      </w:r>
    </w:p>
    <w:p>
      <w:pPr>
        <w:pStyle w:val="Newncpi"/>
        <w:rPr/>
      </w:pPr>
      <w:r>
        <w:rPr/>
        <w:t>сбор сточных вод от выпусков домов и других объектов;</w:t>
      </w:r>
    </w:p>
    <w:p>
      <w:pPr>
        <w:pStyle w:val="Newncpi"/>
        <w:rPr/>
      </w:pPr>
      <w:r>
        <w:rPr/>
        <w:t>отведение сточных вод к сооружению по сбору и (или) очистке сточных вод;</w:t>
      </w:r>
    </w:p>
    <w:p>
      <w:pPr>
        <w:pStyle w:val="Newncpi"/>
        <w:rPr/>
      </w:pPr>
      <w:r>
        <w:rPr/>
        <w:t>накопление сточных вод с последующим их вывозом на сооружения очистки сточных вод либо очистку сточных вод с последующим их отведением в водный объект или на сооружения биологической очистки сточных вод в условиях, близких к естественным, в соответствии с требованиями настоящих Санитарных норм и правил.</w:t>
      </w:r>
    </w:p>
    <w:p>
      <w:pPr>
        <w:pStyle w:val="Point"/>
        <w:rPr/>
      </w:pPr>
      <w:r>
        <w:rPr/>
        <w:t>72. При выборе в сельском населенном пункте системы водоотведения должны учитываться:</w:t>
      </w:r>
    </w:p>
    <w:p>
      <w:pPr>
        <w:pStyle w:val="Newncpi"/>
        <w:rPr/>
      </w:pPr>
      <w:r>
        <w:rPr/>
        <w:t>характер существующей и перспективной застройки сельского населенного пункта;</w:t>
      </w:r>
    </w:p>
    <w:p>
      <w:pPr>
        <w:pStyle w:val="Newncpi"/>
        <w:rPr/>
      </w:pPr>
      <w:r>
        <w:rPr/>
        <w:t>гидрогеологические и гидрологические условия строительства;</w:t>
      </w:r>
    </w:p>
    <w:p>
      <w:pPr>
        <w:pStyle w:val="Newncpi"/>
        <w:rPr/>
      </w:pPr>
      <w:r>
        <w:rPr/>
        <w:t>условия водоснабжения объекта;</w:t>
      </w:r>
    </w:p>
    <w:p>
      <w:pPr>
        <w:pStyle w:val="Newncpi"/>
        <w:rPr/>
      </w:pPr>
      <w:r>
        <w:rPr/>
        <w:t>рельеф площадки;</w:t>
      </w:r>
    </w:p>
    <w:p>
      <w:pPr>
        <w:pStyle w:val="Newncpi"/>
        <w:rPr/>
      </w:pPr>
      <w:r>
        <w:rPr/>
        <w:t>эксплуатационные факторы.</w:t>
      </w:r>
    </w:p>
    <w:p>
      <w:pPr>
        <w:pStyle w:val="Point"/>
        <w:rPr/>
      </w:pPr>
      <w:r>
        <w:rPr/>
        <w:t>73. Децентрализованные системы водоотведения допускается предусматривать в сельских населенных пунктах при отсутствии централизованной системы водоотведения:</w:t>
      </w:r>
    </w:p>
    <w:p>
      <w:pPr>
        <w:pStyle w:val="Newncpi"/>
        <w:rPr/>
      </w:pPr>
      <w:r>
        <w:rPr/>
        <w:t>для объектов, указанных в пунктах 36 и 37 настоящих Санитарных норм и правил;</w:t>
      </w:r>
    </w:p>
    <w:p>
      <w:pPr>
        <w:pStyle w:val="Newncpi"/>
        <w:rPr/>
      </w:pPr>
      <w:r>
        <w:rPr/>
        <w:t>для объектов, которые должны быть канализованы в первую очередь (организации здравоохранения, учреждения образования, стационарные торговые объекты организаций общественного питания, отдельно стоящие дома и другие объекты);</w:t>
      </w:r>
    </w:p>
    <w:p>
      <w:pPr>
        <w:pStyle w:val="Newncpi"/>
        <w:rPr/>
      </w:pPr>
      <w:r>
        <w:rPr/>
        <w:t>для первой стадии строительства таких населенных пунктов при расположении объектов канализования на расстоянии не менее 500 м до централизованной системы водоотведения;</w:t>
      </w:r>
    </w:p>
    <w:p>
      <w:pPr>
        <w:pStyle w:val="Newncpi"/>
        <w:rPr/>
      </w:pPr>
      <w:r>
        <w:rPr/>
        <w:t>при необходимости канализования отдельных зданий или их групп.</w:t>
      </w:r>
    </w:p>
    <w:p>
      <w:pPr>
        <w:pStyle w:val="Point"/>
        <w:rPr/>
      </w:pPr>
      <w:r>
        <w:rPr/>
        <w:t>74. Устройство децентрализованных систем водоотведения должно полностью исключать возможность загрязнения сточными водами водоносных горизонтов, используемых для питьевого водоснабжения, вследствие фильтрации сточной воды сооружений очистки сточных вод и вследствие утечек из трубопроводов.</w:t>
      </w:r>
    </w:p>
    <w:p>
      <w:pPr>
        <w:pStyle w:val="Newncpi"/>
        <w:rPr/>
      </w:pPr>
      <w:r>
        <w:rPr/>
        <w:t>Устройство и эксплуатация децентрализованных систем водоотведения должны исключать возможность загрязнения атмосферного воздуха, почвы, водных объектов.</w:t>
      </w:r>
    </w:p>
    <w:p>
      <w:pPr>
        <w:pStyle w:val="Point"/>
        <w:rPr/>
      </w:pPr>
      <w:r>
        <w:rPr/>
        <w:t>75. При устройстве в сельских населенных пунктах децентрализованных систем водоотведения должны учитываться:</w:t>
      </w:r>
    </w:p>
    <w:p>
      <w:pPr>
        <w:pStyle w:val="Newncpi"/>
        <w:rPr/>
      </w:pPr>
      <w:r>
        <w:rPr/>
        <w:t>сведения о подземных и наземных инженерных сооружениях и коммуникациях;</w:t>
      </w:r>
    </w:p>
    <w:p>
      <w:pPr>
        <w:pStyle w:val="Newncpi"/>
        <w:rPr/>
      </w:pPr>
      <w:r>
        <w:rPr/>
        <w:t>материалы утвержденного плана застройки селитебной территории по существующей и сохраняемой застройке и зеленым насаждениям;</w:t>
      </w:r>
    </w:p>
    <w:p>
      <w:pPr>
        <w:pStyle w:val="Newncpi"/>
        <w:rPr/>
      </w:pPr>
      <w:r>
        <w:rPr/>
        <w:t>сведения о близлежащих источниках водоснабжения, сооружениях очистки сточных вод;</w:t>
      </w:r>
    </w:p>
    <w:p>
      <w:pPr>
        <w:pStyle w:val="Newncpi"/>
        <w:rPr/>
      </w:pPr>
      <w:r>
        <w:rPr/>
        <w:t>сведения о геологических и гидрогеологических условиях, в том числе данные о глубине залегания грунтовых вод, направлении их потока на данной местности;</w:t>
      </w:r>
    </w:p>
    <w:p>
      <w:pPr>
        <w:pStyle w:val="Newncpi"/>
        <w:rPr/>
      </w:pPr>
      <w:r>
        <w:rPr/>
        <w:t>информация о санитарном состоянии участка и прилегающей к нему территории.</w:t>
      </w:r>
    </w:p>
    <w:p>
      <w:pPr>
        <w:pStyle w:val="Point"/>
        <w:rPr/>
      </w:pPr>
      <w:r>
        <w:rPr/>
        <w:t>76. Для отдельно стоящих зданий при расходе бытовых сточных вод до 1 м</w:t>
      </w:r>
      <w:r>
        <w:rPr>
          <w:vertAlign w:val="superscript"/>
        </w:rPr>
        <w:t>3</w:t>
      </w:r>
      <w:r>
        <w:rPr/>
        <w:t>/сутки допускается устройство люфт-клозетов или водонепроницаемых выгребов с периодическим вывозом сточных вод на ближайшие сооружения очистки сточных вод. При этом водонепроницаемые выгреба допускается применять в тех населенных пунктах, в которых имеются специализированные организации по вывозу и утилизации отходов.</w:t>
      </w:r>
    </w:p>
    <w:p>
      <w:pPr>
        <w:pStyle w:val="Newncpi"/>
        <w:rPr/>
      </w:pPr>
      <w:r>
        <w:rPr/>
        <w:t>Как правило, предусматриваются раздельное отведение и очистка сточных вод, содержащих фекалии и жиры, и сточных вод от умывальников, душевых и ванных комнат.</w:t>
      </w:r>
    </w:p>
    <w:p>
      <w:pPr>
        <w:pStyle w:val="Newncpi"/>
        <w:rPr/>
      </w:pPr>
      <w:r>
        <w:rPr/>
        <w:t>При невозможности вывоза отходов из водонепроницаемых выгребов следует предусматривать типы туалетов с периодической выемкой отходов и их последующим компостированием (пудр-клозеты, бессмывные туалеты).</w:t>
      </w:r>
    </w:p>
    <w:p>
      <w:pPr>
        <w:pStyle w:val="Point"/>
        <w:rPr/>
      </w:pPr>
      <w:r>
        <w:rPr/>
        <w:t>77. Выпуски сточных вод из зданий должны присоединяться к септикам через смотровые колодцы.</w:t>
      </w:r>
    </w:p>
    <w:p>
      <w:pPr>
        <w:pStyle w:val="Point"/>
        <w:rPr/>
      </w:pPr>
      <w:r>
        <w:rPr/>
        <w:t>78. Применение естественных методов очистки сточных вод, в том числе полей орошения, полей фильтрации, полей подземной фильтрации, фильтрующих колодцев и траншей, биологических прудов, грунтово-растительных биофильтров, допускается при благоприятных грунтовых условиях, низком уровне стояния грунтовых вод, надежной защите подземных вод и водоисточников от загрязнения, удовлетворительных климатических условиях.</w:t>
      </w:r>
    </w:p>
    <w:p>
      <w:pPr>
        <w:pStyle w:val="Newncpi"/>
        <w:rPr/>
      </w:pPr>
      <w:r>
        <w:rPr/>
        <w:t>Применение методов очистки сточных вод осуществляется в соответствии с настоящими Санитарными нормами и правилами, техническим кодексом установившейся практики «Очистные сооружения сточных вод. Строительные нормы проектирования» (ТКП 45-4.01-202-2010 (02250), утвержденным приказом Министерства архитектуры и строительства Республики Беларусь от 7 июня 2010 г. № 204, техническим кодексом установившейся практики «Системы водоснабжения и канализации усадебных жилых домов. Правила проектирования» (ТКП 45-4.01-51-2007 (02250), утвержденным приказом Министерства архитектуры и строительства Республики Беларусь от 2 апреля 2007 г. № 87.</w:t>
      </w:r>
    </w:p>
    <w:p>
      <w:pPr>
        <w:pStyle w:val="Point"/>
        <w:rPr/>
      </w:pPr>
      <w:r>
        <w:rPr/>
        <w:t>79. Допускается устройство фильтрующих колодцев для очистки сточных вод объемом до 1 м</w:t>
      </w:r>
      <w:r>
        <w:rPr>
          <w:vertAlign w:val="superscript"/>
        </w:rPr>
        <w:t>3</w:t>
      </w:r>
      <w:r>
        <w:rPr/>
        <w:t>/сутки в хорошо фильтрующих грунтах, где невозможно использовать поля подземной фильтрации.</w:t>
      </w:r>
    </w:p>
    <w:p>
      <w:pPr>
        <w:pStyle w:val="Newncpi"/>
        <w:rPr/>
      </w:pPr>
      <w:r>
        <w:rPr/>
        <w:t>Дно фильтрующего колодца должно быть расположено не менее чем на 1 м выше уровня грунтовых вод. Устройство фильтрующего колодца должно соответствовать настоящим Санитарным нормам и правилам, а также ТНПА к устройству систем водоотведения усадебных жилых домов, при этом:</w:t>
      </w:r>
    </w:p>
    <w:p>
      <w:pPr>
        <w:pStyle w:val="Newncpi"/>
        <w:rPr/>
      </w:pPr>
      <w:r>
        <w:rPr/>
        <w:t>стенки фильтрующего колодца внутри должны быть выполнены из железобетонных колец, кирпича усиленного обжига или бутового камня;</w:t>
      </w:r>
    </w:p>
    <w:p>
      <w:pPr>
        <w:pStyle w:val="Newncpi"/>
        <w:rPr/>
      </w:pPr>
      <w:r>
        <w:rPr/>
        <w:t>внутри фильтрующего колодца ниже трубы, подводящей осветленные сточные воды, должен быть донный фильтр высотой до 1 м (внизу – слой гравия, щебня, спекшегося шлака, а сверху – слой песка толщиной 0,2 м);</w:t>
      </w:r>
    </w:p>
    <w:p>
      <w:pPr>
        <w:pStyle w:val="Newncpi"/>
        <w:rPr/>
      </w:pPr>
      <w:r>
        <w:rPr/>
        <w:t>днище и стенки фильтрующего колодца снаружи должны быть обсыпаны гравием или щебнем;</w:t>
      </w:r>
    </w:p>
    <w:p>
      <w:pPr>
        <w:pStyle w:val="Newncpi"/>
        <w:rPr/>
      </w:pPr>
      <w:r>
        <w:rPr/>
        <w:t>в стенках нижней части фильтрующего колодца должны быть отверстия для выпуска профильтровавшейся воды;</w:t>
      </w:r>
    </w:p>
    <w:p>
      <w:pPr>
        <w:pStyle w:val="Newncpi"/>
        <w:rPr/>
      </w:pPr>
      <w:r>
        <w:rPr/>
        <w:t>вентиляция должна осуществляться через трубу диаметром не менее 0,1 м.</w:t>
      </w:r>
    </w:p>
    <w:p>
      <w:pPr>
        <w:pStyle w:val="Point"/>
        <w:rPr/>
      </w:pPr>
      <w:r>
        <w:rPr/>
        <w:t>80. Санитарно-защитная зона от сооружений очистки сточных вод до обслуживаемого объекта должна быть установлена в соответствии с настоящими Санитарными нормами и правилами, а также санитарными нормами и правилами, устанавливающими требования к санитарно-защитным зонам организаций, сооружений и иных объектов, оказывающих воздействие на здоровье человека и окружающую среду, в том числе:</w:t>
      </w:r>
    </w:p>
    <w:p>
      <w:pPr>
        <w:pStyle w:val="Newncpi"/>
        <w:rPr/>
      </w:pPr>
      <w:r>
        <w:rPr/>
        <w:t>для полей подземной фильтрации пропускной способностью до 15 м</w:t>
      </w:r>
      <w:r>
        <w:rPr>
          <w:vertAlign w:val="superscript"/>
        </w:rPr>
        <w:t>3</w:t>
      </w:r>
      <w:r>
        <w:rPr/>
        <w:t>/сутки, аэрационных установок на полное окисление с аэробной стабилизацией ила – не менее 15 м;</w:t>
      </w:r>
    </w:p>
    <w:p>
      <w:pPr>
        <w:pStyle w:val="Newncpi"/>
        <w:rPr/>
      </w:pPr>
      <w:r>
        <w:rPr/>
        <w:t>для фильтрующих траншей, песчано-гравийных фильтров – не менее 25 м;</w:t>
      </w:r>
    </w:p>
    <w:p>
      <w:pPr>
        <w:pStyle w:val="Newncpi"/>
        <w:rPr/>
      </w:pPr>
      <w:r>
        <w:rPr/>
        <w:t>для выгребов, септиков – не менее 5 м;</w:t>
      </w:r>
    </w:p>
    <w:p>
      <w:pPr>
        <w:pStyle w:val="Newncpi"/>
        <w:rPr/>
      </w:pPr>
      <w:r>
        <w:rPr/>
        <w:t>для фильтрующих колодцев – не менее 8 м.</w:t>
      </w:r>
    </w:p>
    <w:p>
      <w:pPr>
        <w:pStyle w:val="Nonumheader"/>
        <w:jc w:val="left"/>
        <w:rPr/>
      </w:pPr>
      <w:r>
        <w:rPr/>
        <w:t>ПЕРЕЧЕНЬ</w:t>
        <w:br/>
        <w:t>технических нормативных правовых актов, взаимосвязанных с Санитарными нормами и правилами «Требования к системам водоотведения населенных пунктов», утвержденными постановлением Министерства здравоохранения Республики Беларусь от 15 мая 2012 г. № 48</w:t>
      </w:r>
    </w:p>
    <w:p>
      <w:pPr>
        <w:pStyle w:val="Point"/>
        <w:rPr/>
      </w:pPr>
      <w:r>
        <w:rPr/>
        <w:t>1. СТБ 1883-2008 «Строительство. Канализация. Термины и определения», утвержденный постановлением Государственного комитета по стандартизации Республики Беларусь от 28 июня 2008 г. № 36.</w:t>
      </w:r>
    </w:p>
    <w:p>
      <w:pPr>
        <w:pStyle w:val="Point"/>
        <w:rPr/>
      </w:pPr>
      <w:r>
        <w:rPr/>
        <w:t>2. Технический кодекс установившейся практики «Системы водоснабжения и канализации усадебных жилых домов. Правила проектирования» (ТКП 45-4.01-51-2007 (02250), утвержденный приказом Министерства архитектуры и строительства Республики Беларусь от 2 апреля 2007 г. № 87.</w:t>
      </w:r>
    </w:p>
    <w:p>
      <w:pPr>
        <w:pStyle w:val="Point"/>
        <w:rPr/>
      </w:pPr>
      <w:r>
        <w:rPr/>
        <w:t>3. Технический кодекс установившейся практики «Системы внутренней канализации зданий. Строительные нормы проектирования» (ТКП 45-4.01-54-2007 (02250), утвержденный приказом Министерства архитектуры и строительства Республики Беларусь от 21 декабря 2007 г. № 419.</w:t>
      </w:r>
    </w:p>
    <w:p>
      <w:pPr>
        <w:pStyle w:val="Point"/>
        <w:rPr/>
      </w:pPr>
      <w:r>
        <w:rPr/>
        <w:t>4. Технический кодекс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ый приказом Министерства архитектуры и строительства Республики Беларусь от 15 июля 2010 г. № 267.</w:t>
      </w:r>
    </w:p>
    <w:p>
      <w:pPr>
        <w:pStyle w:val="Point"/>
        <w:rPr/>
      </w:pPr>
      <w:r>
        <w:rPr/>
        <w:t>5. Технический кодекс установившейся практики «Очистные сооружения сточных вод. Строительные нормы проектирования» (ТКП 45-4.01-202-2010 (02250), утвержденный приказом Министерства архитектуры и строительства Республики Беларусь от 7 июня 2010 г. № 204.</w:t>
      </w:r>
    </w:p>
    <w:p>
      <w:pPr>
        <w:pStyle w:val="Point"/>
        <w:rPr/>
      </w:pPr>
      <w:r>
        <w:rPr/>
        <w:t>6. Технический кодекс установившейся практики «Градостроительство. Районы усадебного жилищного строительства. Нормы планировки и застройки» (ТКП 45-3.01-117-2008 (02250), утвержденный приказом Министерства архитектуры и строительства Республики Беларусь от 28 ноября 2008 г. № 439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27.06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44:00Z</dcterms:created>
  <dc:creator>Admin</dc:creator>
  <dc:description/>
  <cp:keywords/>
  <dc:language>en-US</dc:language>
  <cp:lastModifiedBy>Admin</cp:lastModifiedBy>
  <dcterms:modified xsi:type="dcterms:W3CDTF">2012-06-27T05:44:00Z</dcterms:modified>
  <cp:revision>1</cp:revision>
  <dc:subject/>
  <dc:title>ПОСТАНОВЛЕНИЕ МИНИСТЕРСТВА ЗДРАВООХРАНЕНИЯ РЕСПУБЛИКИ БЕЛАРУСЬ</dc:title>
</cp:coreProperties>
</file>