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 октября 2013 г.</w:t>
      </w:r>
      <w:r>
        <w:rPr>
          <w:rStyle w:val="Number"/>
        </w:rPr>
        <w:t xml:space="preserve"> № 105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17 декабря 2004 г. № 48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 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17 декабря 2004 г. № 48 «Об утверждении Инструкции о порядке и условиях проведения конкурса на выдвижение кандидатур на установление персональных надбавок за выдающийся вклад в социально-экономическое развитие республики специалистам и руководителям финансируемых из бюджета и пользующихся государственными дотациями организаций здравоохранения, а также о критериях оценки профессиональной деятельности кандидатов» (Национальный реестр правовых актов Республики Беларусь, 2005 г., № 8, 8/1195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57:00Z</dcterms:created>
  <dc:creator>Admin</dc:creator>
  <dc:description/>
  <cp:keywords/>
  <dc:language>en-US</dc:language>
  <cp:lastModifiedBy>Admin</cp:lastModifiedBy>
  <dcterms:modified xsi:type="dcterms:W3CDTF">2013-12-23T13:57:00Z</dcterms:modified>
  <cp:revision>1</cp:revision>
  <dc:subject/>
  <dc:title>ПОСТАНОВЛЕНИЕ МИНИСТЕРСТВА ЗДРАВООХРАНЕНИЯ</dc:title>
</cp:coreProperties>
</file>