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июля 2011 г.</w:t>
      </w:r>
      <w:r>
        <w:rPr>
          <w:rStyle w:val="Number"/>
        </w:rPr>
        <w:t xml:space="preserve"> № 119/74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образования Республики Беларусь и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4.6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образования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образования Республики Беларусь и Министерства здравоохранения Республики Беларусь от 12 октября 2006 г. № 98/86 «Об утверждении Инструкции о порядке обучения и воспитания учащихся, находящихся на стационарном лечении в организациях здравоохранения» (Национальный реестр правовых актов Республики Беларусь, 2006 г., № 183, 8/15194);</w:t>
      </w:r>
    </w:p>
    <w:p>
      <w:pPr>
        <w:pStyle w:val="Newncpi"/>
        <w:rPr/>
      </w:pPr>
      <w:r>
        <w:rPr/>
        <w:t>постановление Министерства образования Республики Беларусь и Министерства здравоохранения Республики Беларусь от 10 сентября 2008 г. № 79/139 «О внесении изменения в постановление Министерства образования Республики Беларусь и Министерства здравоохранения Республики Беларусь от 12 октября 2006 г. № 98/86» (Национальный реестр правовых актов Республики Беларусь, 2008 г., № 238, 8/19551);</w:t>
      </w:r>
    </w:p>
    <w:p>
      <w:pPr>
        <w:pStyle w:val="Newncpi"/>
        <w:rPr/>
      </w:pPr>
      <w:r>
        <w:rPr/>
        <w:t>постановление Министерства образования Республики Беларусь и Министерства здравоохранения Республики Беларусь от 15 января 2010 г. № 9/7 «О внесении изменения в постановление Министерства образования Республики Беларусь и Министерства здравоохранения Республики Беларусь от 12 октября 2006 г. № 98/86» (Национальный реестр правовых актов Республики Беларусь, 2010 г., № 43, 8/21928);</w:t>
      </w:r>
    </w:p>
    <w:p>
      <w:pPr>
        <w:pStyle w:val="Newncpi"/>
        <w:rPr/>
      </w:pPr>
      <w:r>
        <w:rPr/>
        <w:t>постановление Министерства образования Республики Беларусь и Министерства здравоохранения Республики Беларусь от 30 марта 2010 г. № 38/34 «О проведении учебных занятий в общеобразовательных учреждениях по сменам» (Национальный реестр правовых актов Республики Беларусь, 2010 г., № 105, 8/22235).</w:t>
      </w:r>
    </w:p>
    <w:p>
      <w:pPr>
        <w:pStyle w:val="Point"/>
        <w:rPr/>
      </w:pPr>
      <w:r>
        <w:rPr/>
        <w:t xml:space="preserve">2. Настоящее постановление вступает в силу после его официального опубликования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24"/>
        <w:gridCol w:w="2858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  <w:tc>
          <w:tcPr>
            <w:tcW w:w="322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2:00Z</dcterms:created>
  <dc:creator>ygrok</dc:creator>
  <dc:description/>
  <dc:language>en-US</dc:language>
  <cp:lastModifiedBy>ygrok</cp:lastModifiedBy>
  <dcterms:modified xsi:type="dcterms:W3CDTF">2011-11-15T15:03:00Z</dcterms:modified>
  <cp:revision>1</cp:revision>
  <dc:subject/>
  <dc:title>ПОСТАНОВЛЕНИЕ МИНИСТЕРСТВА ОБРАЗОВАНИЯ РЕСПУБЛИКИ БЕЛАРУСЬ И МИНИСТЕРСТВА ЗДРАВООХРАНЕНИЯ РЕСПУБЛИКИ БЕЛАРУСЬ</dc:title>
</cp:coreProperties>
</file>