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, МИНИСТЕРСТВА ТРУДА И СОЦИАЛЬНОЙ ЗАЩИТЫ РЕСПУБЛИКИ БЕЛАРУСЬ И ГОСУДАРСТВЕННОЙ СЛУЖБЫ МЕДИЦИНСКИХ СУДЕБНЫХ ЭКСПЕРТИЗ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января 2011 г.</w:t>
      </w:r>
      <w:r>
        <w:rPr>
          <w:rStyle w:val="Number"/>
        </w:rPr>
        <w:t xml:space="preserve"> № 2/1/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, Министерства труда и социальной защиты Республики Беларусь и Государственной службы медицинских судебных экспертиз от 25 марта 2009 г. № 31/43/3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5.1 пункта 5 Положения о Государственной службе медицинских судебных экспертиз, утвержденного Указом Президента Республики Беларусь от 29 декабря 2001 г. № 808, Министерство здравоохранения Республики Беларусь, Министерство труда и социальной защиты Республики Беларусь и Государственная служба медицинских судебных экспертиз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, Министерства труда и социальной защиты Республики Беларусь и Государственной службы медицинских судебных экспертиз от 25 марта 2009 г. № 31/43/3 «Об учете лиц, погибших (умерших) на производстве» (Национальный реестр правовых актов Республики Беларусь, 2009 г., № 97, 8/20794) изменения и дополнения, изложив его в новой редакции:</w:t>
      </w:r>
    </w:p>
    <w:p>
      <w:pPr>
        <w:pStyle w:val="Title"/>
        <w:rPr/>
      </w:pPr>
      <w:r>
        <w:rPr>
          <w:rStyle w:val="Rednoun"/>
        </w:rPr>
        <w:t>«</w:t>
      </w:r>
      <w:r>
        <w:rPr/>
        <w:t>Об учете лиц, погибших (умерших) на производстве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5.1 пункта 5 Положения о Государственной службе медицинских судебных экспертиз, утвержденного Указом Президента Республики Беларусь от 29 декабря 2001 г. № 808, Министерство здравоохранения Республики Беларусь, Министерство труда и социальной защиты Республики Беларусь и Государственная служба медицинских судебных экспертиз ПОСТАНОВЛЯЮ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бластные (Минское городское) управления Департамента государственной инспекции труда Министерства труда и социальной защиты Республики Беларусь ежеквартально до 10-го числа месяца, следующего за отчетным кварталом, направляют в контрольно-методические отделения областных и по г. Минску управлений Государственной службы медицинских судебных экспертиз списки лиц, погибших (умерших) на производстве (далее – списки), по форме согласно приложению к настоящему постановлению;</w:t>
      </w:r>
    </w:p>
    <w:p>
      <w:pPr>
        <w:pStyle w:val="Underpoint"/>
        <w:rPr/>
      </w:pPr>
      <w:r>
        <w:rPr/>
        <w:t>1.2. областные (Минское городское) патологоанатомические бюро в течение 3 рабочих дней со дня получения письменного запроса из контрольно-методических отделений областных и по г. Минску управлений Государственной службы медицинских судебных экспертиз и областных (Минского городского) управлений Департамента государственной инспекции труда Министерства труда и социальной защиты Республики Беларусь направляют в адрес заявителей необходимые сведения о лицах, погибших (умерших) на производстве;</w:t>
      </w:r>
    </w:p>
    <w:p>
      <w:pPr>
        <w:pStyle w:val="Underpoint"/>
        <w:rPr/>
      </w:pPr>
      <w:r>
        <w:rPr/>
        <w:t>1.3. контрольно-методические отделения областных и по г. Минску управлений Государственной службы медицинских судебных экспертиз в течение 10 рабочих дней со дня получения списков:</w:t>
      </w:r>
    </w:p>
    <w:p>
      <w:pPr>
        <w:pStyle w:val="Newncpi"/>
        <w:rPr/>
      </w:pPr>
      <w:r>
        <w:rPr/>
        <w:t>составляют списки, обобщив информацию, представленную областными (Минским городским) управлениями Департамента государственной инспекции труда Министерства труда и социальной защиты Республики Беларусь и областными (Минским городским) патологоанатомическими бюро;</w:t>
      </w:r>
    </w:p>
    <w:p>
      <w:pPr>
        <w:pStyle w:val="Newncpi"/>
        <w:rPr/>
      </w:pPr>
      <w:r>
        <w:rPr/>
        <w:t>при необходимости направляют в областные (Минское городское) патологоанатомические бюро письменные запросы;</w:t>
      </w:r>
    </w:p>
    <w:p>
      <w:pPr>
        <w:pStyle w:val="Newncpi"/>
        <w:rPr/>
      </w:pPr>
      <w:r>
        <w:rPr/>
        <w:t>представляют в отдел контрольно-методической работы и медицинской статистики управления судебно-медицинских экспертиз Государственной службы медицинских судебных экспертиз обобщенную информацию о лицах, погибших (умерших) на производстве;</w:t>
      </w:r>
    </w:p>
    <w:p>
      <w:pPr>
        <w:pStyle w:val="Underpoint"/>
        <w:rPr/>
      </w:pPr>
      <w:r>
        <w:rPr/>
        <w:t>1.4. отдел контрольно-методической работы и медицинской статистики управления судебно-медицинских экспертиз Государственной службы медицинских судебных экспертиз в течение 3 рабочих дней со дня получения списков:</w:t>
      </w:r>
    </w:p>
    <w:p>
      <w:pPr>
        <w:pStyle w:val="Newncpi"/>
        <w:rPr/>
      </w:pPr>
      <w:r>
        <w:rPr/>
        <w:t>составляет список, обобщив информацию, представленную отделами контрольно-методической работы областных и по г. Минску управлений Государственной службы медицинских судебных экспертиз;</w:t>
      </w:r>
    </w:p>
    <w:p>
      <w:pPr>
        <w:pStyle w:val="Newncpi"/>
        <w:rPr/>
      </w:pPr>
      <w:r>
        <w:rPr/>
        <w:t>передает в Генеральную прокуратуру Республики Беларусь и Департамент государственной инспекции труда Министерства труда и социальной защиты Республики Беларусь обобщенную информацию о лицах, погибших (умерших) на производстве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риложение к постановлению изложить в 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01"/>
        <w:gridCol w:w="2759"/>
        <w:gridCol w:w="3595"/>
      </w:tblGrid>
      <w:tr>
        <w:trPr/>
        <w:tc>
          <w:tcPr>
            <w:tcW w:w="3001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759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77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5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Исполняющий обязанности </w:t>
            </w:r>
            <w:r>
              <w:rPr/>
              <w:br/>
            </w:r>
            <w:r>
              <w:rPr>
                <w:rStyle w:val="Post"/>
              </w:rPr>
              <w:t>Главного государственного</w:t>
            </w:r>
            <w:r>
              <w:rPr/>
              <w:br/>
            </w:r>
            <w:r>
              <w:rPr>
                <w:rStyle w:val="Post"/>
              </w:rPr>
              <w:t>судебно-медицинского эксперта</w:t>
            </w:r>
            <w:r>
              <w:rPr/>
              <w:br/>
            </w:r>
            <w:r>
              <w:rPr>
                <w:rStyle w:val="Post"/>
              </w:rPr>
              <w:t xml:space="preserve">Республики Беларусь – начальника </w:t>
            </w:r>
            <w:r>
              <w:rPr/>
              <w:br/>
            </w:r>
            <w:r>
              <w:rPr>
                <w:rStyle w:val="Post"/>
              </w:rPr>
              <w:t xml:space="preserve">Государственной службы </w:t>
            </w:r>
            <w:r>
              <w:rPr/>
              <w:br/>
            </w:r>
            <w:r>
              <w:rPr>
                <w:rStyle w:val="Post"/>
              </w:rPr>
              <w:t>медицинских судебных экспертиз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Ю.А.Овсию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 xml:space="preserve">Республики Беларусь,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  <w:br/>
              <w:t xml:space="preserve">и Государственной службы </w:t>
              <w:br/>
              <w:t>медицинских судебных экспертиз</w:t>
              <w:br/>
              <w:t>25.03.2009 № 31/43/3</w:t>
              <w:br/>
              <w:t>(в редакции постановления</w:t>
              <w:br/>
              <w:t xml:space="preserve">Министерства здравоохранения </w:t>
              <w:br/>
              <w:t>Республики Беларусь,</w:t>
              <w:br/>
              <w:t>Министерства труда</w:t>
              <w:br/>
              <w:t>и социальной защиты</w:t>
              <w:br/>
              <w:t>Республики Беларусь</w:t>
              <w:br/>
              <w:t>и Государственной службы</w:t>
              <w:br/>
              <w:t>медицинских судебных экспертиз</w:t>
              <w:br/>
              <w:t>06.01.2011 № 2/1/1)</w:t>
            </w:r>
          </w:p>
        </w:tc>
      </w:tr>
    </w:tbl>
    <w:p>
      <w:pPr>
        <w:pStyle w:val="Titlep"/>
        <w:jc w:val="left"/>
        <w:rPr/>
      </w:pPr>
      <w:r>
        <w:rPr/>
        <w:t>СПИСОК</w:t>
        <w:br/>
        <w:t>лиц, погибших (умерших) на производств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0"/>
        <w:gridCol w:w="986"/>
        <w:gridCol w:w="992"/>
        <w:gridCol w:w="711"/>
        <w:gridCol w:w="711"/>
        <w:gridCol w:w="1306"/>
        <w:gridCol w:w="898"/>
        <w:gridCol w:w="1326"/>
        <w:gridCol w:w="1352"/>
        <w:gridCol w:w="753"/>
      </w:tblGrid>
      <w:tr>
        <w:trPr>
          <w:trHeight w:val="240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смерт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смерт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травмы (отравления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чина смерти*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центрация алкоголя в крови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-</w:t>
              <w:br/>
              <w:t>чание</w:t>
            </w:r>
          </w:p>
        </w:tc>
      </w:tr>
      <w:tr>
        <w:trPr>
          <w:trHeight w:val="240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поступлении в организацию здравоох-</w:t>
              <w:br/>
              <w:t>ран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проведении судебно-медицинской экспертизы*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Графы 7 и 9 заполняются только областными и по г. Минску управлениями Государственной службы медицинских судебных эксперти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3:00Z</dcterms:created>
  <dc:creator>ygrok</dc:creator>
  <dc:description/>
  <dc:language>en-US</dc:language>
  <cp:lastModifiedBy>ygrok</cp:lastModifiedBy>
  <dcterms:modified xsi:type="dcterms:W3CDTF">2011-11-17T07:23:00Z</dcterms:modified>
  <cp:revision>1</cp:revision>
  <dc:subject/>
  <dc:title>ПОСТАНОВЛЕНИЕ МИНИСТЕРСТВА ЗДРАВООХРАНЕНИЯ РЕСПУБЛИКИ БЕЛАРУСЬ, МИНИСТЕРСТВА ТРУДА И СОЦИАЛЬНОЙ ЗАЩИТЫ РЕСПУБЛИКИ БЕЛАРУСЬ И Г</dc:title>
</cp:coreProperties>
</file>